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-конспект урока по природоведению в 5 классе в форме виртуальной экскурсии: </w:t>
      </w:r>
      <w:r>
        <w:rPr>
          <w:b/>
          <w:color w:val="000000"/>
          <w:sz w:val="28"/>
          <w:szCs w:val="28"/>
        </w:rPr>
        <w:t>«Солнечная система. Планеты земной группы»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 урока:</w:t>
      </w:r>
      <w:r>
        <w:rPr>
          <w:color w:val="000000"/>
          <w:sz w:val="28"/>
          <w:szCs w:val="28"/>
        </w:rPr>
        <w:t xml:space="preserve"> создать условия для наглядного представления  солнечной системы, познакомиться с планетами земной группы. 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 урока: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i/>
          <w:color w:val="000000"/>
          <w:sz w:val="28"/>
          <w:szCs w:val="28"/>
        </w:rPr>
        <w:t>- образовательные</w:t>
      </w:r>
      <w:r>
        <w:rPr>
          <w:color w:val="000000"/>
          <w:sz w:val="28"/>
          <w:szCs w:val="28"/>
        </w:rPr>
        <w:t>: дать представление о солнечной системе на основе интерактивных моделей, познакомиться с характеристиками планет земной группы.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i/>
          <w:color w:val="000000"/>
          <w:sz w:val="28"/>
          <w:szCs w:val="28"/>
        </w:rPr>
        <w:t>- развивающие</w:t>
      </w:r>
      <w:r>
        <w:rPr>
          <w:color w:val="000000"/>
          <w:sz w:val="28"/>
          <w:szCs w:val="28"/>
        </w:rPr>
        <w:t>: умение сравнивать, анализировать и обобщать знания о солнечной системе.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i/>
          <w:color w:val="000000"/>
          <w:sz w:val="28"/>
          <w:szCs w:val="28"/>
        </w:rPr>
        <w:t>- воспитательные</w:t>
      </w:r>
      <w:r>
        <w:rPr>
          <w:color w:val="000000"/>
          <w:sz w:val="28"/>
          <w:szCs w:val="28"/>
        </w:rPr>
        <w:t>: соблюдать этические нормы поведения, уважение к интелектуальному труду, формировать умение вести диалог, дискутировать, выслушивать друг друга, развивать познавательный интерес.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color w:val="000000"/>
          <w:sz w:val="28"/>
          <w:szCs w:val="28"/>
          <w:u w:val="single"/>
        </w:rPr>
        <w:t>Тип и урока:</w:t>
      </w:r>
      <w:r>
        <w:rPr>
          <w:color w:val="000000"/>
          <w:sz w:val="28"/>
          <w:szCs w:val="28"/>
        </w:rPr>
        <w:t xml:space="preserve">  изучение нового материала на основе проведения виртуальной экскурсии при помощи компьютерной поддержки.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 компьютер, проектор, экран, цифровые образователь-ные ресурсы.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нируемые результаты обучения: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предметные:</w:t>
      </w:r>
      <w:r>
        <w:rPr>
          <w:color w:val="000000"/>
          <w:sz w:val="28"/>
          <w:szCs w:val="28"/>
        </w:rPr>
        <w:t xml:space="preserve"> представление о солнечной системе, знакомство с планетами земной группы;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метапредметные:</w:t>
      </w:r>
      <w:r>
        <w:rPr>
          <w:color w:val="000000"/>
          <w:sz w:val="28"/>
          <w:szCs w:val="28"/>
        </w:rPr>
        <w:t xml:space="preserve"> планирование и организация учебной деятельности, осуществление поиска дополнительной информации, умение представлять свои результаты работы;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b/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личностные:</w:t>
      </w:r>
      <w:r>
        <w:rPr>
          <w:color w:val="000000"/>
          <w:sz w:val="28"/>
          <w:szCs w:val="28"/>
        </w:rPr>
        <w:t xml:space="preserve"> формирование познавательных интересов, доброжелательного отношения к мнению другого человека, коммуникативных компетентностей в общении и сотрудничестве со сверстниками и с учителем; осознание значимости жизни на Земле.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: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ая система состоит из огромного количества небесных тел, центральным из которых является Солнце. Именно оно удерживает всю огромную космическую семью, а это планеты, астероиды, кометы, метеоры, космическая пыль. Планеты вокруг Солнца вращаются по орбитам, они представляют собой эллипсы, или, по-другому, вытянутые окружности.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ланеты солнечной системы условно можно разделить на две группы: планеты земной группы, планеты-гиганты.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ланетам земной группы относятся Меркурий, Венера, Земля и Марс. С ними мы как раз сегодня и познакомимся. </w:t>
      </w:r>
    </w:p>
    <w:p>
      <w:pPr>
        <w:pStyle w:val="Style15"/>
        <w:spacing w:lineRule="auto" w:line="360" w:before="0" w:after="225"/>
        <w:ind w:firstLine="90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еркурий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же всех к Солнцу располагается Меркурий. </w:t>
      </w:r>
    </w:p>
    <w:p>
      <w:pPr>
        <w:pStyle w:val="Style15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а эта планета в честь древнеримского бога, покровителя торговли и путников. Надев свои крылатые сандалии, Меркурий мчался на Олимп, нёс вести жителям Олимпа. Точно также и Меркурий – самая быстрая планета солнечной системы. Один оборот вокруг Солнца она совершает за 88 земных суток. По размерам и массе Меркурий больше похож на Луну. На Луну похожа и поверхность Меркурия: те же кратеры, горы. В переводе с греческого «кратер» означает огромные чаши, и действительно размер некоторых кратеров достигает 200 километров. Меркурий практически лишён газовой оболочки – атмосферы. Спутников планета также не имеет. Из-за очень близкого расположения к Солнцу температура на Меркурии достигает +400 градусов.</w:t>
      </w:r>
    </w:p>
    <w:p>
      <w:pPr>
        <w:pStyle w:val="Style15"/>
        <w:spacing w:lineRule="auto" w:line="360" w:before="0" w:after="0"/>
        <w:ind w:firstLine="902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енера</w:t>
      </w:r>
    </w:p>
    <w:p>
      <w:pPr>
        <w:pStyle w:val="Style15"/>
        <w:spacing w:lineRule="auto" w:line="360" w:before="0" w:after="225"/>
        <w:ind w:firstLine="90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ая планета солнечной системы – Венера, одна из самых красивейших планет солнечной системы. </w:t>
      </w:r>
    </w:p>
    <w:p>
      <w:pPr>
        <w:pStyle w:val="Style15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йствительно на небе она сияет ярче всех звёзд. Она и названа в честь богини красоты и любви. По размеру Венера немного меньше Земли. Она имеет очень плотную атмосферу, состоящую на 96% из углекислого газа и на 4% процента из азота. Такая атмосфера удерживает тепло, и поэтому температура на Венере поднимается до +500 градусов по Цельсию. Давление атмосферы у поверхности Венеры в 100 раз больше, чем на поверхности Земли. В основном сама поверхность представлена холмистыми равнинами, хотя есть и горные участки. Так, например, в одном из районов высота потухшего вулкана составляет 12 километров. Спутников эта планета не имеет.</w:t>
      </w:r>
    </w:p>
    <w:p>
      <w:pPr>
        <w:pStyle w:val="Style15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902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емля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ей планетой от Солнца является Земля. Она имеет атмосферу, состоящую из азота, кислорода, углекислого газа, паров воды. В атмосфере нашей планеты рождаются облака, дуют ветры, перемещаются циклоны. На поверхности Земли располагается большое количество воды. Вода занимает до 70% поверхности нашей планеты. Но уникальность нашей планеты состоит в том, что только на ней имеется жизнь. </w:t>
      </w:r>
    </w:p>
    <w:p>
      <w:pPr>
        <w:pStyle w:val="Style15"/>
        <w:spacing w:lineRule="auto" w:line="360" w:before="0" w:after="225"/>
        <w:ind w:firstLine="90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путник Земли - Луна</w:t>
      </w:r>
    </w:p>
    <w:p>
      <w:pPr>
        <w:pStyle w:val="Style15"/>
        <w:spacing w:lineRule="auto" w:line="360" w:before="0" w:after="0"/>
        <w:ind w:firstLine="902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 имеет единственный спутник – Луну. Среднее расстояние от Земли до Луны 400 километров. Это самое близко расположенное небесное тело к Земле. И именно поэтому Луна наиболее хорошо </w:t>
      </w:r>
    </w:p>
    <w:p>
      <w:pPr>
        <w:pStyle w:val="Style15"/>
        <w:spacing w:lineRule="auto" w:line="360" w:before="0" w:after="0"/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учена. 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верхности Луны выделяют материки и моря. Материками называют горные районы, как правило, они выглядят более светлыми. Высота некоторых гор достигает 9 километров. Моря же представлены застывшей вулка-нической лавой, поэтому выглядят они более тёмными участками. На Луне разряженная атмосфера, и также на поверхности Луны имеются огромные кратеры, как правило, это следы ударов метеоритов.</w:t>
      </w:r>
    </w:p>
    <w:p>
      <w:pPr>
        <w:pStyle w:val="Style15"/>
        <w:spacing w:lineRule="auto" w:line="360" w:before="0" w:after="225"/>
        <w:ind w:firstLine="90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арс</w:t>
      </w:r>
    </w:p>
    <w:p>
      <w:pPr>
        <w:pStyle w:val="Style15"/>
        <w:spacing w:lineRule="auto" w:line="360" w:before="0" w:after="225"/>
        <w:ind w:firstLine="900"/>
        <w:jc w:val="both"/>
        <w:rPr/>
      </w:pPr>
      <w:r>
        <w:rPr>
          <w:color w:val="000000"/>
          <w:sz w:val="28"/>
          <w:szCs w:val="28"/>
        </w:rPr>
        <w:t>Марс – красноватая планета, напоминающая своим цветом огонь и кровь, поэтому её и назвали в честь бога войны. По размерам Марс в два раза меньше Земли и почти в 10 раз меньше её по массе. На Марсе тонкая разряженная атмосфера, представ-ленная в основном углекислым газом. Поверхность представлена равнинами горами, причём высота некоторых гор может быть огромной. Так, например, потухший вулкан Олимп достигает 27 километров в высоту. У полюсов планеты видны белые полярные шапки. По мнению учёных, они состоят из смеси льда и углекислого газа. Причём на Марсе чётко происходит смена времён года. Во время лета полярные шапки уменьшаются, а зимой они становятся больше. Температура на Марсе низкая и достигается уровня –70 градусов по Цельсию. И только возле экватора температура может подниматься до 0 градусов. Марс имеет 2 спутника – Фобос и Деймос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Закрепление изученного.</w:t>
      </w:r>
    </w:p>
    <w:p>
      <w:pPr>
        <w:pStyle w:val="Style15"/>
        <w:spacing w:lineRule="auto" w:line="360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нтерактивной викторины:</w:t>
      </w:r>
    </w:p>
    <w:p>
      <w:pPr>
        <w:pStyle w:val="Style15"/>
        <w:spacing w:lineRule="auto" w:line="360" w:before="0" w:after="225"/>
        <w:jc w:val="both"/>
        <w:rPr/>
      </w:pPr>
      <w:r>
        <w:rPr>
          <w:b/>
          <w:i/>
          <w:color w:val="000000"/>
          <w:sz w:val="28"/>
          <w:szCs w:val="28"/>
        </w:rPr>
        <w:t xml:space="preserve">Домашнее задание:  </w:t>
      </w:r>
      <w:r>
        <w:rPr>
          <w:color w:val="000000"/>
          <w:sz w:val="28"/>
          <w:szCs w:val="28"/>
        </w:rPr>
        <w:t>Учебник, стр.16-19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ить презентации планет Солнечной системы. </w:t>
      </w:r>
    </w:p>
    <w:p>
      <w:pPr>
        <w:pStyle w:val="Style15"/>
        <w:spacing w:lineRule="auto" w:line="360" w:before="0" w:after="225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одведение итогов</w:t>
      </w:r>
    </w:p>
    <w:p>
      <w:pPr>
        <w:pStyle w:val="Style15"/>
        <w:spacing w:lineRule="auto" w:line="360" w:before="0" w:after="225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уроке мы познакомились со строением солнечной системы. Узнали, что планеты солнечной системы подразделяются на две группы: планеты земной группы и планеты-гиганты. Более подробно узнали строение и расположение планет земной группы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формационные источники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1"/>
          <w:numId w:val="1"/>
        </w:numPr>
        <w:rPr>
          <w:sz w:val="28"/>
        </w:rPr>
      </w:pPr>
      <w:r>
        <w:rPr>
          <w:sz w:val="28"/>
        </w:rPr>
        <w:t>Плешаков А.А., Сонин Н.И. Природоведение. 5 класс. Москва:«Дрофа», 2012 г.</w:t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арков А. Д. Экскурсия как педагогический процесс: Метод. рекомендации.- М.: Просвещение, 2003 г.</w:t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ялко А.В. Наша планета – Земля. М.: Наука, 1989 г.</w:t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гаев М.М. Наблюдение звездного неба. М.: Наука, 1993 г.</w:t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Интернет-ресурсы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>
          <w:sz w:val="28"/>
          <w:szCs w:val="28"/>
        </w:rPr>
        <w:t xml:space="preserve">Емельянов Б.В. </w:t>
      </w:r>
      <w:r>
        <w:rPr>
          <w:bCs/>
          <w:sz w:val="28"/>
          <w:szCs w:val="28"/>
        </w:rPr>
        <w:t>Методика проведения экскурсий</w:t>
      </w:r>
      <w:r>
        <w:rPr>
          <w:b/>
          <w:bCs/>
          <w:sz w:val="28"/>
          <w:szCs w:val="28"/>
        </w:rPr>
        <w:t>.</w:t>
      </w:r>
      <w:r>
        <w:rPr>
          <w:bCs/>
          <w:kern w:val="2"/>
          <w:sz w:val="28"/>
          <w:szCs w:val="28"/>
        </w:rPr>
        <w:t xml:space="preserve"> Источник: </w:t>
      </w:r>
      <w:hyperlink r:id="rId2">
        <w:r>
          <w:rPr>
            <w:rStyle w:val="InternetLink"/>
            <w:bCs/>
            <w:kern w:val="2"/>
            <w:sz w:val="28"/>
            <w:szCs w:val="28"/>
          </w:rPr>
          <w:t>http://tourlib.net/books_tourism/ekskurs24.htm</w:t>
        </w:r>
      </w:hyperlink>
    </w:p>
    <w:p>
      <w:pPr>
        <w:pStyle w:val="ListParagraph"/>
        <w:numPr>
          <w:ilvl w:val="1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ая коллекция цифровых образовательных ресурсов </w:t>
      </w:r>
      <w:hyperlink r:id="rId3">
        <w:r>
          <w:rPr>
            <w:rStyle w:val="InternetLink"/>
            <w:sz w:val="28"/>
            <w:szCs w:val="28"/>
          </w:rPr>
          <w:t>http://school-collection.edu.ru</w:t>
        </w:r>
      </w:hyperlink>
    </w:p>
    <w:p>
      <w:pPr>
        <w:pStyle w:val="ListParagraph"/>
        <w:numPr>
          <w:ilvl w:val="1"/>
          <w:numId w:val="1"/>
        </w:numPr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ипедия </w:t>
      </w:r>
      <w:hyperlink r:id="rId4" w:tgtFrame="_parent">
        <w:r>
          <w:rPr>
            <w:rStyle w:val="InternetLink"/>
            <w:bCs/>
            <w:sz w:val="28"/>
            <w:szCs w:val="28"/>
          </w:rPr>
          <w:t>http://ru.wikipedia.org/</w:t>
        </w:r>
      </w:hyperlink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lib.net/books_tourism/ekskurs24.htm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9:00Z</dcterms:created>
  <dc:creator>Пользователь</dc:creator>
  <dc:description/>
  <dc:language>en-US</dc:language>
  <cp:lastModifiedBy>Учитель</cp:lastModifiedBy>
  <dcterms:modified xsi:type="dcterms:W3CDTF">2013-09-30T11:59:00Z</dcterms:modified>
  <cp:revision>2</cp:revision>
  <dc:subject/>
  <dc:title>План-конспект урока по природоведению в 5 классе в форме виртуальной экскурсии: «Солнечная система</dc:title>
</cp:coreProperties>
</file>