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: Урок- обобщение по теме «Имя прилагательное»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Цель: 1.Образовательные:  повторить, обобщить, систематизировать материал по теме « Имя прилагательное»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 xml:space="preserve">2.Развивающие:  формировать у учащихся навыки 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t>нахождения прилагательных в тексте, развивать мыслительные способности учащихся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</w:rPr>
        <w:t>3. Воспитательные:  развивать речь учащихся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орудование : проектор, интерактивная дос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момент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представьте, что мы с вами снежинки. Вот пошёл сильный снег, снежинки весело кружат в воздухе, постепенно опускаясь на землю. Сначала опустились маленькие , хрупкие снежинки( сели девочки), затем снежинки большие ( сели мальчики) . Все снежинки оказались на земле, заискрились на солнышке и сказали друг другу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й день» . Улыбнитесь друг другу, подарите улыбки гостям. Я желаю вам успехов и удач на сегодняшнем уроке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80"/>
          <w:sz w:val="28"/>
          <w:szCs w:val="28"/>
        </w:rPr>
        <w:t>Слайд №1</w:t>
      </w:r>
      <w:r>
        <w:rPr>
          <w:color w:val="000000"/>
          <w:sz w:val="28"/>
          <w:szCs w:val="28"/>
        </w:rPr>
        <w:t xml:space="preserve"> Чтение эпиграфа. Учащиеся формируют  тему урока</w:t>
      </w:r>
      <w:r>
        <w:rPr>
          <w:color w:val="000080"/>
          <w:sz w:val="28"/>
          <w:szCs w:val="28"/>
        </w:rPr>
        <w:t xml:space="preserve">.(слайд№2) 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ют тетради, записывают число и тему.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8"/>
          <w:szCs w:val="28"/>
        </w:rPr>
        <w:t xml:space="preserve">Вопрос: Как вы думаете над чем мы будем работать? (ответы детей).  </w:t>
      </w:r>
      <w:r>
        <w:rPr>
          <w:color w:val="000080"/>
          <w:sz w:val="28"/>
          <w:szCs w:val="28"/>
        </w:rPr>
        <w:t>Слайд №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 урока.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 с вами отправимся в путешествие по стране имя прилагательное. Перед вами физическая карта этой страны. Давайте посмотрим что нас ждёт. 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 ученика</w:t>
      </w:r>
      <w:r>
        <w:rPr>
          <w:b/>
          <w:color w:val="000080"/>
          <w:sz w:val="28"/>
          <w:szCs w:val="28"/>
        </w:rPr>
        <w:t>(слайд №4</w:t>
      </w:r>
      <w:r>
        <w:rPr>
          <w:b/>
          <w:color w:val="FF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Это удивительная красивая страна. Зелёные холмы, голубые озёра, берёзовые рощи, еловые леса. Через всю страну протекают быстрые полноводные реки: Качественная, Относительная, Притяжательная. Здесь есть и высокие скалистые горы с заснеженными вершинами Превосходной и Сравнительной степени. А в северной части среди неприступных гор, расположился замок капризной красавицы Частицы НЕ. Спустившись с гор, мы окажемся в долине сложных прилагательных. А там рукой подать до города Суффиксов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отправиться в путешествие  мы вспомним некоторые теоретические сведения о прилагательном. Вы разделились на три группы, у вас есть проводники. А кто такие проводники?( провожатый, указывающий путь). Где-то вы будете пересекаться, а где-то работать группами. Ваши проводники вам будут помогать и вас проверять. Но сначала проверим их. 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оске ромашка, на ней вопросы.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мя прилагательное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о правописании о,е после шипящих и ц в суффиксах прилагательных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о правописании не с прилагательными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о правописании –н, -нн в прилагательных?</w:t>
      </w:r>
    </w:p>
    <w:p>
      <w:pPr>
        <w:pStyle w:val="Normal"/>
        <w:spacing w:lineRule="auto" w:line="360"/>
        <w:ind w:left="9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А теперь отправляемся в путь. Работа с текстом. </w:t>
      </w:r>
      <w:r>
        <w:rPr>
          <w:color w:val="000080"/>
          <w:sz w:val="28"/>
          <w:szCs w:val="28"/>
        </w:rPr>
        <w:t>(слайд №5) (</w:t>
      </w:r>
      <w:r>
        <w:rPr>
          <w:color w:val="000000"/>
          <w:sz w:val="28"/>
          <w:szCs w:val="28"/>
        </w:rPr>
        <w:t xml:space="preserve"> на партах лежат распечатанные тексты). Учащиеся должны найти прилагательные и определить разряд. Затем проверяют </w:t>
      </w:r>
      <w:r>
        <w:rPr>
          <w:color w:val="000080"/>
          <w:sz w:val="28"/>
          <w:szCs w:val="28"/>
        </w:rPr>
        <w:t>(слайд№6)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ники отчитываю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олько ошибок сделала их группа. 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гр: читает качественные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гр: читает относительные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гр: читает притяжательные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се вместе отправляемся в горы. Там нас ждут степени сравнения</w:t>
      </w:r>
      <w:r>
        <w:rPr>
          <w:color w:val="000080"/>
          <w:sz w:val="28"/>
          <w:szCs w:val="28"/>
        </w:rPr>
        <w:t>. (слайд№7)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еся рассказывают про степени сравнения.</w:t>
      </w:r>
    </w:p>
    <w:p>
      <w:pPr>
        <w:pStyle w:val="Normal"/>
        <w:spacing w:lineRule="auto" w:line="360"/>
        <w:ind w:left="360" w:hanging="0"/>
        <w:rPr/>
      </w:pPr>
      <w:r>
        <w:rPr>
          <w:color w:val="000080"/>
          <w:sz w:val="28"/>
          <w:szCs w:val="28"/>
        </w:rPr>
        <w:t>(слайд№8) –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ая работа. Учитель пишет на интерактивной доске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Физкультминутка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Сейчас вы по группам отправитесь в город Суффиксов</w:t>
      </w:r>
      <w:r>
        <w:rPr>
          <w:color w:val="000080"/>
          <w:sz w:val="28"/>
          <w:szCs w:val="28"/>
        </w:rPr>
        <w:t>. (слайд№9)</w:t>
      </w:r>
    </w:p>
    <w:p>
      <w:pPr>
        <w:pStyle w:val="Normal"/>
        <w:spacing w:lineRule="auto" w:line="360"/>
        <w:ind w:left="9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гр: частица НЕ</w:t>
      </w:r>
    </w:p>
    <w:p>
      <w:pPr>
        <w:pStyle w:val="Normal"/>
        <w:spacing w:lineRule="auto" w:line="360"/>
        <w:ind w:left="9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гр: суффиксы –Н,-НН</w:t>
      </w:r>
    </w:p>
    <w:p>
      <w:pPr>
        <w:pStyle w:val="Normal"/>
        <w:spacing w:lineRule="auto" w:line="360"/>
        <w:ind w:left="9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гр: суффиксы  -К, -СК</w:t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00"/>
          <w:sz w:val="28"/>
          <w:szCs w:val="28"/>
        </w:rPr>
        <w:t>7. А сейчас отправимся в долину сложных прилагательных (</w:t>
      </w:r>
      <w:r>
        <w:rPr>
          <w:color w:val="000080"/>
          <w:sz w:val="28"/>
          <w:szCs w:val="28"/>
        </w:rPr>
        <w:t>слайд№10)</w:t>
      </w:r>
    </w:p>
    <w:p>
      <w:pPr>
        <w:pStyle w:val="Normal"/>
        <w:spacing w:lineRule="auto" w:line="360"/>
        <w:ind w:left="360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8. Какова роль прилагательных в речи? ( прилагательные украшают нашу речь, делают её яркой, выразительной, точной). Посмотрите на картину и напишите несколько предложений. </w:t>
      </w:r>
      <w:r>
        <w:rPr>
          <w:color w:val="000080"/>
          <w:sz w:val="28"/>
          <w:szCs w:val="28"/>
        </w:rPr>
        <w:t>(слайд №11)</w:t>
      </w:r>
    </w:p>
    <w:p>
      <w:pPr>
        <w:pStyle w:val="Normal"/>
        <w:spacing w:lineRule="auto" w:line="360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тог урока. Рефлексия. Комментирование оценок. Наш урок подходит к завершению. В этой атмосфере и обстановке, в которой мы сегодня работали, каждый из вас чувствовал себя по – разному. И сейчас бы мне хотелось, чтобы вы оценили, насколько внутренне комфортно ощущал себя на этом уроке каждый из вас, все вместе как класс, и понравилось ли то дело, с которым мы с вами сегодня занимались. Перед каждым из вас находится рисунок настроений. Раскрасьте своё настроение. А ещё хотелось бы услышать ваши отзывы о сегодняшнем уроке: что вам понравилось, что не понравилось, чем бы хотелось заняться ещё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Домашнее задание: подготовка к зачёту.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У Красногорская общеобразовательная школа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Урок – обобщение по тем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«Имя прилагательное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09-2010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04:00Z</dcterms:created>
  <dc:creator>Надежда</dc:creator>
  <dc:description/>
  <cp:keywords/>
  <dc:language>en-US</dc:language>
  <cp:lastModifiedBy>Nadezda</cp:lastModifiedBy>
  <cp:lastPrinted>2010-04-26T21:47:00Z</cp:lastPrinted>
  <dcterms:modified xsi:type="dcterms:W3CDTF">2013-09-30T18:43:00Z</dcterms:modified>
  <cp:revision>7</cp:revision>
  <dc:subject/>
  <dc:title>Тема: Урок- обобщение по теме «Имя прилагательное»</dc:title>
</cp:coreProperties>
</file>