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6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ЗМОЖНОСТИ АРТ-ТЕРАПИИ В РАЗВИТИИ </w:t>
      </w:r>
    </w:p>
    <w:p>
      <w:pPr>
        <w:pStyle w:val="Normal"/>
        <w:spacing w:lineRule="auto" w:line="360" w:before="0" w:after="0"/>
        <w:ind w:right="-16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КОРРЕКЦИИ ЭМОЦИОНАЛЬНО-ПОВЕДЕНЧЕСКОЙ СФЕРЫ </w:t>
      </w:r>
    </w:p>
    <w:p>
      <w:pPr>
        <w:pStyle w:val="Normal"/>
        <w:spacing w:lineRule="auto" w:line="360" w:before="0" w:after="0"/>
        <w:ind w:right="-16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ЕЙ ДОШКОЛЬНОГО ВОЗРАСТА</w:t>
      </w:r>
    </w:p>
    <w:p>
      <w:pPr>
        <w:pStyle w:val="Normal"/>
        <w:spacing w:lineRule="auto" w:line="360" w:before="0" w:after="0"/>
        <w:ind w:right="-16" w:firstLine="567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доренко Мария Николаевна</w:t>
      </w:r>
    </w:p>
    <w:p>
      <w:pPr>
        <w:pStyle w:val="Normal"/>
        <w:spacing w:lineRule="auto" w:line="360" w:before="0" w:after="0"/>
        <w:ind w:right="-16" w:firstLine="567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-психолог МБДОУ Д/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мбинированного вида №1 «Сказка»,</w:t>
      </w:r>
    </w:p>
    <w:p>
      <w:pPr>
        <w:pStyle w:val="Normal"/>
        <w:spacing w:lineRule="auto" w:line="360" w:before="0" w:after="0"/>
        <w:ind w:right="-16" w:firstLine="567"/>
        <w:contextualSpacing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ТО Александровск, то г.Полярный</w:t>
      </w:r>
    </w:p>
    <w:p>
      <w:pPr>
        <w:pStyle w:val="Normal"/>
        <w:spacing w:lineRule="auto" w:line="360" w:before="0" w:after="0"/>
        <w:ind w:right="-16" w:firstLine="567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-mail: </w:t>
      </w:r>
      <w:hyperlink r:id="rId2"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mypmanya@gmail.com</w:t>
        </w:r>
      </w:hyperlink>
    </w:p>
    <w:p>
      <w:pPr>
        <w:pStyle w:val="Normal"/>
        <w:spacing w:lineRule="auto" w:line="360" w:before="0" w:after="0"/>
        <w:ind w:right="-16" w:firstLine="567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right="-16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ой арт-терапии выступает художественная практика, поскольку в ходе арт-терапевтических занятий клиенты вовлекаются в изобразительную деятельность. </w:t>
      </w:r>
    </w:p>
    <w:p>
      <w:pPr>
        <w:pStyle w:val="Normal"/>
        <w:spacing w:lineRule="auto" w:line="360" w:before="0" w:after="0"/>
        <w:ind w:right="-16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ют различные точки зрения на определение арт-терапии, в частности одни связывают ее с лечебным применением разных искусств, другие же связывают данное направление исключительно с лечебным применением клиентом разных изобразительных средст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ытин А.И. и Свистовская Е.Е. отмечают, что, «несмотря на тесную связь с лечебной практикой, арт-терапия во многих случаях имеет преимущественно психопрофилактическую, социализирующую и развивающую направленность, что может иметь большое значение в деятельности образовательных учреждений, реабилитационных проектах и в социальной работе» [3, с. 12-13]. Во избежание смешивания терапевтических и образовательных компонентов в работе педагогов, этими авторами предлагается вместо слов «арт-терапия» и «арт-терапевтический» (метод, прием, подход) использовать такие понятия, как «арт-метод» («арт-методы»), «методы, основанные на творческой активности», «методы творческого самовыражения» и иными близкими им по содержанию определениями. </w:t>
      </w:r>
    </w:p>
    <w:p>
      <w:pPr>
        <w:pStyle w:val="Normal"/>
        <w:spacing w:lineRule="auto" w:line="360" w:before="0" w:after="0"/>
        <w:ind w:right="-16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-терапия – это одно из направлений терапии искусством или терапии творческим самовыражением. Арт-терапия использует изобразительные средства с целью оказания помощи людям с различными психическими, физическими заболеваниями, представителям групп риска, также людям без заболеваний с целью их личностного роста, потенциал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сегодняшний день зарубежными и отечественными специалистами накоплен богатый опыт использования арт-терапии в работе с детьми, в том числе, дошкольного возраста. Ряд авторов показали возможность применения арт-терапии с детьми с более или менее серьезными нарушениями развития. Однако мы столкнулись с тем, что недостаточно публикаций на тему применения арт-терапии в рамках дошкольных образовательных учреждений и особенностей внедрения данного вида практики в образовательную среду. Чаще это описание конкретных случаев в рамках психологических центров. </w:t>
      </w:r>
    </w:p>
    <w:p>
      <w:pPr>
        <w:pStyle w:val="Normal"/>
        <w:spacing w:lineRule="auto" w:line="360" w:before="0" w:after="0"/>
        <w:ind w:right="-16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обращения к заявленной теме,  обусловлена недостаточностью разработки проблемы развития и коррекции эмоционально-поведенческих нарушений детей дошкольного возраста в теории и практике отечественной дошкольной психологии и педагогике, а также большой социальной педагогической значимостью изучаемой проблемы, так как в последнее время появляется все больше детей дошкольного возраста с эмоцонально-поведенческими нарушениями, что в свою очередь затрудняет общение ребенка с окружающими, отрицательно влияет на формирование познавательной деятельности и в дальнейшем служит препятствием при овладении школьной программы. </w:t>
      </w:r>
    </w:p>
    <w:p>
      <w:pPr>
        <w:pStyle w:val="Style18"/>
        <w:spacing w:lineRule="auto" w:line="360" w:before="0" w:after="0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И. Копытин и Е.Е. Свистовская отмечают, что как в нашей стране, так и за рубежом уровень внедрения арт-терапии в образовательные учреждения пока остается низким, что не позволяет в достаточной мере реализовать ее возможности. </w:t>
      </w:r>
    </w:p>
    <w:p>
      <w:pPr>
        <w:pStyle w:val="Style18"/>
        <w:spacing w:lineRule="auto" w:line="360" w:before="0" w:after="0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етских дошкольных образовательных учреждениях основное внимание педагоги уделяют развитию познавательной сферы детей. Применение арт-терапии в подобной ситуации помогает выровнять интеллектуальный крен. Позвав в союзники творчество и фантазию, которые так естественны для детей. Арт-терапия помогает насытиться эмоциями, сделать окружающий мир разноцветным. </w:t>
      </w:r>
    </w:p>
    <w:p>
      <w:pPr>
        <w:pStyle w:val="Normal"/>
        <w:spacing w:lineRule="auto" w:line="360" w:before="0" w:after="0"/>
        <w:ind w:right="-16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ы арт-терапии обладают значительным здоровьесберегающим потенциалом применительно к системе образования. </w:t>
      </w:r>
    </w:p>
    <w:p>
      <w:pPr>
        <w:pStyle w:val="Style18"/>
        <w:spacing w:lineRule="auto" w:line="360" w:before="0" w:after="0"/>
        <w:ind w:firstLine="567"/>
        <w:contextualSpacing/>
        <w:rPr/>
      </w:pPr>
      <w:r>
        <w:rPr>
          <w:color w:val="000000"/>
          <w:sz w:val="28"/>
          <w:szCs w:val="28"/>
        </w:rPr>
        <w:t xml:space="preserve">Ребенок в детском саду – самое уязвимое звено педагогического процесса. Только придя в детский сад, он испытывает сильнейший стресс, который иногда затягивается на несколько месяцев, переходя в тяжелую форму адаптации. В течение последующих 4-5 лет пребывания в ДОУ у любого ребенка еще не раз могут возникнуть ситуации, вызывающие сильное эмоциональное напряжение. В подготовительной группе на пороге школы он снова попадает в стрессовую ситуацию. </w:t>
      </w:r>
    </w:p>
    <w:p>
      <w:pPr>
        <w:pStyle w:val="Style18"/>
        <w:spacing w:lineRule="auto" w:line="360" w:before="0" w:after="0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добной обстановке необходимо сохранение психического здоровья ребенка путем создания комфортных условий для творческого самовыражения и развития личности. </w:t>
      </w:r>
    </w:p>
    <w:p>
      <w:pPr>
        <w:pStyle w:val="Style18"/>
        <w:spacing w:lineRule="auto" w:line="360" w:before="0" w:after="0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арт-терапии -  не научить ребенка рисовать, а помочь посредством рисования справиться с проблемами, вызывающими у него запредельные эмоции (которые зачастую он не может вербализовать), дать выход творческой энергии. Ребенок осваивает один из доступных и приятных для него способов снятия эмоционального напряжения на будущее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а же сущность механизма коррекции средствами арт-терапии в работе с детьми?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о в том, что задания, подбираемые психологом, должны быть таковы, чтобы коррекция проходила в обход функций контроля и осознания. Ребенок не боится испачкаться, выйти за рамки листа и измазать стол (а по сути – нарушить традиционные барьеры активности)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ребенок может быть активным в обход социальных норм, прививаемых ему с раннего детства, он становиться менее тревожным и уязвимым, происходит снижение контроля и требований к результатам своих действий, и он просто получает удовольствие от своей активности. Без оценок, поправок, направлений со стороны взрослого. Только принятие и поддержка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е изобразительные способы мотивируют деятельность, направляют и удерживают внимание. Также имеет значение получение ребенком необычного опыта. Раз опыт необычен, то при его приобретении снижается контроль сознания, ослабевают механизмы защиты. В таком изображении присутствует больше свободы самовыражения, а значит, неосознанной информации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бенка чаще важен не результат, а сам процесс рисования. Именно поэтому арт-терапия так эффективна в работе с детьми.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.Д. Мардер в своей работе «Цветной мир» пишет о том, что «по мере того как дети взрослеют, родители ожидают от них все больших успехов. Соответственно возрастает напряжение ребенка, связанное с реакцией взрослого на продукт его деятельности, возрастает напряжение родителей, связанное с ожиданием успехов их чада» [5, с. 8]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-терапия позволяет вернуть ребенка в ту атмосферу, которая окружала его в доизобразительный период: бузусловное принятие, признание достоинств, понимание потребностей. Возвращается ощущение успешности и значимости для окружающих его действий: «я чего-то стою, что-то могу», «у меня есть способности», «я признан другими», «мое мнение учитывается», «я могу справляться с трудностями», «я не избегаю неудачи, а стремлюсь к успеху». В ходе взаимодействия с детьми ребенок меняет свои ожидания от социальных отношений: «я вижу успехи других детей», «мне легко общаться со взрослым», «меня понимают», «мне помогают, меня поддерживают».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акими детьми можно проводить работу на основе арт-методов? Для кого предназначены подобные занятия?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дети с искаженным, негативным представлением о себе, неадекватной самооценкой, повышенной тревожностью, страхами. Дети, которые реагируют на окружающие события с помощью сложившихся механизмов защиты: агрессии, отказа от общения, демонстративности. Некоторые из них ведут себя сверхактивно, суетливо, шумно либо, наоборот, стараются стать незаметным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ой направления детей на арт-терапию служат результаты диагностики и наблюдений психолога, а также отмечаемые педагогами и родителями проявления поведенческих и эмоциональных нарушений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качестве диагностических методик мы используем следующие: проективную методику исследования личности «Несуществующее животное» М.З. Дукаревич </w:t>
      </w:r>
      <w:r>
        <w:rPr>
          <w:rFonts w:cs="Times New Roman" w:ascii="Times New Roman" w:hAnsi="Times New Roman"/>
          <w:sz w:val="28"/>
          <w:szCs w:val="28"/>
        </w:rPr>
        <w:t>[1]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ективный тест личностных отношений, социальных эмоций и ценностных ориентаций</w:t>
      </w:r>
      <w:r>
        <w:rPr>
          <w:rFonts w:cs="Times New Roman" w:ascii="Times New Roman" w:hAnsi="Times New Roman"/>
          <w:iCs/>
          <w:sz w:val="28"/>
          <w:szCs w:val="28"/>
        </w:rPr>
        <w:t xml:space="preserve"> «Домики» О.А. Ореховой </w:t>
      </w:r>
      <w:r>
        <w:rPr>
          <w:rFonts w:cs="Times New Roman" w:ascii="Times New Roman" w:hAnsi="Times New Roman"/>
          <w:sz w:val="28"/>
          <w:szCs w:val="28"/>
        </w:rPr>
        <w:t>[6, с. 59]</w:t>
      </w:r>
      <w:r>
        <w:rPr>
          <w:rFonts w:cs="Times New Roman" w:ascii="Times New Roman" w:hAnsi="Times New Roman"/>
          <w:iCs/>
          <w:sz w:val="28"/>
          <w:szCs w:val="28"/>
        </w:rPr>
        <w:t xml:space="preserve">, анкетирование родителей и воспитателей с помощью анкеты М.М. Безруких </w:t>
      </w:r>
      <w:r>
        <w:rPr>
          <w:rFonts w:cs="Times New Roman" w:ascii="Times New Roman" w:hAnsi="Times New Roman"/>
          <w:sz w:val="28"/>
          <w:szCs w:val="28"/>
        </w:rPr>
        <w:t>[8, с. 179]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о результатам диагностики формируются группы из 4-6 детей одного возраста (от 4 до 7 лет).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ционно-развивающая работа с группой детей осуществляется на основе разработанной нами программы «Развитие и коррекция эмоционально-поведенческой сферы у детей 4-7 лет с помощью арт-техник». Данная программа не является собственно арт-терапевтической. Ее можно отнести к преимущественно инновационной художественно-образовательной с элементами психологической работы (с применением отдельных арт-методов), сближающей ее таким образом с арт-терапией.</w:t>
      </w:r>
    </w:p>
    <w:p>
      <w:pPr>
        <w:pStyle w:val="Normal"/>
        <w:spacing w:lineRule="auto" w:line="360" w:before="0" w:after="0"/>
        <w:ind w:right="-16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- общее развитие и коррекция эмоционально-поведенческой сферы и личностных особенностей детей 4 -7 лет.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торые решались в рамках программы: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еагирование актуальных состояний;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ррекция механизмов психологической защиты – демонстративности, негативизма, агрессии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ятие эмоционального напряжения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ция тревожности, негативных установок, социальных барьеров;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способов эффективного взаимодействия детей (умений договориться, уступить, сделать вклад в общее дело, проявить инициативу, выдвинуть предложение, увидеть успехи других, оценить свои достоинства)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щущения собственной значимости;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накомство с основными эмоциями человека, </w:t>
      </w:r>
      <w:r>
        <w:rPr>
          <w:rFonts w:cs="Times New Roman" w:ascii="Times New Roman" w:hAnsi="Times New Roman"/>
          <w:bCs/>
          <w:sz w:val="28"/>
          <w:szCs w:val="28"/>
        </w:rPr>
        <w:t>гармонизация эмоциональной сфер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аморегуляции, воображения, художественно-творческих способностей, здоровых установок и мотиваций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ение детско-родительских отношений;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ствование закреплению положительных поведенческих реакций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основана на использовании различных форм творческого самовыражения, в первую очередь изобразительных средств: графика, живопись, коллаж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ена она на основе материалов (техник, игр и упражнений), представленных в работах: Мардер Л.Д. [5], Киссель С. [4], Лебен Н. [4], Сенчищевой М.В. [7] и др. Программа состоит из 13 тематических занятий (таблица 1), темы обозначают общую сюжетную линию, которая прослеживается в каждом из заданий того или иного занятия.  Занятия проводятся 1 раз в неделю по 30-40 минут. </w:t>
      </w:r>
    </w:p>
    <w:p>
      <w:pPr>
        <w:pStyle w:val="Style18"/>
        <w:spacing w:lineRule="auto" w:line="360" w:before="0" w:after="0"/>
        <w:ind w:firstLine="567"/>
        <w:contextualSpacing/>
        <w:rPr/>
      </w:pPr>
      <w:r>
        <w:rPr>
          <w:color w:val="000000"/>
          <w:sz w:val="28"/>
          <w:szCs w:val="28"/>
        </w:rPr>
        <w:t>В самом начале арт-терапевтического цикла следует настраивать родителей на совместную работу. По возможности наметить стратегию общения с ребенком в семье. На этом этапе взрослому еще сложно резко поменять видение ситуации в целом, свое поведение, мнение о ребенке. Но конкретные способы взаимодействия могут показать родителям, что успех в решении проблемы возможен и зависит от действий членов семьи.</w:t>
      </w:r>
    </w:p>
    <w:p>
      <w:pPr>
        <w:pStyle w:val="Style18"/>
        <w:spacing w:lineRule="auto" w:line="360" w:before="0" w:after="0"/>
        <w:ind w:firstLine="567"/>
        <w:contextualSpacing/>
        <w:rPr/>
      </w:pPr>
      <w:r>
        <w:rPr>
          <w:color w:val="000000"/>
          <w:sz w:val="28"/>
          <w:szCs w:val="28"/>
        </w:rPr>
        <w:t xml:space="preserve">В детском творчестве родителям легче «прочитать» неповторимость, индивидуальность ребенка. А значит легче принять его особенности, отнестись к ним  как к обычным нормальным или, наоборот, незаурядным, в хорошем смысле этого слова. Быть к ним терпеливыми, толерантными, открытым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лагодаря выставке детских работ создается возможность показать плоды своего труда другим, что наполняет душу ребенка положительными эмоциями через осознание своего авторства, уникальности своего произведения, гордости за него и, в конечном счете, за себя как автора.</w:t>
      </w:r>
    </w:p>
    <w:p>
      <w:pPr>
        <w:pStyle w:val="Normal"/>
        <w:spacing w:before="0" w:after="0"/>
        <w:contextualSpacing/>
        <w:jc w:val="right"/>
        <w:rPr/>
      </w:pPr>
      <w:r>
        <w:rPr/>
        <w:t>Тематический план                                  Таблица 1</w:t>
      </w:r>
    </w:p>
    <w:tbl>
      <w:tblPr>
        <w:tblW w:w="10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709"/>
        <w:gridCol w:w="6328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ые техники и приемы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антазеры»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унок-игра, рисование с помощью клубк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кули.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втопортреты»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аж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е настроение»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е задания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русть»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в круге, графическое задание, на адаптацию в пространстве комнаты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дость»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местные графические задания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сухими листьями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рах»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ические задания, маски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уал уничтожения страхов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дивление»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с помощью пульверизатора, сыпучих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ов, ковролиновой мозаики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лость»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ические задания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типия (рисунок на стекле)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зоры на снегу»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зображений на снегу с помощью цветной воды, раскрашивание снежных скульптур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рождения</w:t>
            </w:r>
          </w:p>
          <w:p>
            <w:pPr>
              <w:pStyle w:val="Normal"/>
              <w:spacing w:before="0" w:after="0"/>
              <w:ind w:firstLine="1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ного человека»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трехмерных изображений из газет и другого бросового материала, драматизация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вериные</w:t>
            </w:r>
          </w:p>
          <w:p>
            <w:pPr>
              <w:pStyle w:val="Normal"/>
              <w:spacing w:before="0" w:after="0"/>
              <w:ind w:firstLine="1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дашки»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крашивание лиц с помощью грима ил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варели, техника «Рисуем круги»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из геометрических фигур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обитаемый</w:t>
            </w:r>
          </w:p>
          <w:p>
            <w:pPr>
              <w:pStyle w:val="Normal"/>
              <w:spacing w:before="0" w:after="0"/>
              <w:ind w:firstLine="1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в»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роение острова в песочнице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типия - кляксография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вращения»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в круге, ассамбляж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На протяжении всего цикла арт-занятий возможен и необходим мониторинг -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остоянный контроль изменений состояния ребенка. Для получе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нформации в динамике психолог может применять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поведением и аффективными реакциями ре</w:t>
        <w:softHyphen/>
        <w:t>бен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анализ продуктов детского творче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сиходиагностические методики и тес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Данные способы описаны Л.Д. Мардер в книге «Цветной мир» </w:t>
      </w:r>
      <w:r>
        <w:rPr>
          <w:rFonts w:cs="Times New Roman" w:ascii="Times New Roman" w:hAnsi="Times New Roman"/>
          <w:sz w:val="28"/>
          <w:szCs w:val="28"/>
        </w:rPr>
        <w:t>[5, с. 74].</w:t>
      </w:r>
    </w:p>
    <w:p>
      <w:pPr>
        <w:pStyle w:val="Normal"/>
        <w:shd w:fill="FFFFFF" w:val="clear"/>
        <w:spacing w:lineRule="auto" w:line="360" w:before="0" w:after="0"/>
        <w:ind w:right="11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направленного получения информации о коррекционно-развивающем процессе можно использовать проективные игры на песке и диагностировать стиль ситуативной коммуникации (ССК). Стиль ситуативной коммуникации отражает об</w:t>
        <w:softHyphen/>
        <w:t>щий характер взаимодействий «вокруг песочницы». В за</w:t>
        <w:softHyphen/>
        <w:t>висимости от того, каким образом вели себя участники группы по отношению друг к другу на протяжении всего занятия, мы определяем ССК как сотрудничество, кон</w:t>
        <w:softHyphen/>
        <w:t>фронтацию, «борь</w:t>
        <w:softHyphen/>
        <w:t>бу за территорию» и т.п. Подробнее об этом можно прочитать в книге Зинкевич-Евстигнеевой Т.Д., Грабенко Т.М. «Чудеса на песке. Практикум по песочной терапии» [2, с. 133]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ценки эффективности программы и результатов проделанной работы, для отслеживания изменений в эмоционально-поведенческой сфере детей мы также  используем методику А.Ф. Фидлера, в которой приводятся десять противоположных по смыслу пар слов. Воспитателю, оценивая особенности поведения каждого ребенка, необходимо обвести соответствующую звездочку между каждой парой слов, задавая тем самым дистанцию, и составить график. График продемонстрирует в каком полюсе находится его большая часть и соответственно направленность общего эмоционального фона (таблица 2). </w:t>
      </w:r>
    </w:p>
    <w:p>
      <w:pPr>
        <w:pStyle w:val="Normal"/>
        <w:spacing w:lineRule="auto" w:line="360" w:before="0" w:after="0"/>
        <w:ind w:firstLine="567"/>
        <w:jc w:val="right"/>
        <w:rPr/>
      </w:pPr>
      <w:r>
        <w:rPr/>
        <w:t>Заполненный бланк методики А.Ф. Фидлера               Таблица 2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>
          <w:trHeight w:val="397" w:hRule="exac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ружелюбие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***☻**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раждебность </w:t>
            </w:r>
          </w:p>
        </w:tc>
      </w:tr>
      <w:tr>
        <w:trPr>
          <w:trHeight w:val="397" w:hRule="exac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гласие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**☺****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есогласие </w:t>
            </w:r>
          </w:p>
        </w:tc>
      </w:tr>
      <w:tr>
        <w:trPr>
          <w:trHeight w:val="397" w:hRule="exac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довлетворенность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**☺****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еудовлетворенность </w:t>
            </w:r>
          </w:p>
        </w:tc>
      </w:tr>
      <w:tr>
        <w:trPr>
          <w:trHeight w:val="397" w:hRule="exac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влеченность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***☺***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внодушие </w:t>
            </w:r>
          </w:p>
        </w:tc>
      </w:tr>
      <w:tr>
        <w:trPr>
          <w:trHeight w:val="397" w:hRule="exac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дуктивность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*☺*****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епродуктивность </w:t>
            </w:r>
          </w:p>
        </w:tc>
      </w:tr>
      <w:tr>
        <w:trPr>
          <w:trHeight w:val="397" w:hRule="exac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плота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****☻**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Холодность </w:t>
            </w:r>
          </w:p>
        </w:tc>
      </w:tr>
      <w:tr>
        <w:trPr>
          <w:trHeight w:val="397" w:hRule="exac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трудничество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**☺****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сутствие сотруд.</w:t>
            </w:r>
          </w:p>
        </w:tc>
      </w:tr>
      <w:tr>
        <w:trPr>
          <w:trHeight w:val="397" w:hRule="exac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заимная поддержка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****☻**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едоброжелательность </w:t>
            </w:r>
          </w:p>
        </w:tc>
      </w:tr>
      <w:tr>
        <w:trPr>
          <w:trHeight w:val="397" w:hRule="exac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нимательность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*****☻*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кука </w:t>
            </w:r>
          </w:p>
        </w:tc>
      </w:tr>
      <w:tr>
        <w:trPr>
          <w:trHeight w:val="397" w:hRule="exac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спешность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***☺***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еуспешность 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ланке четвертая с обеих сторон звездочка обозначает нейтральную оценку, т.е. в равной степени проявляется и то и другое качество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сравниваются два графика, составленные в начале и в конце цикла занятий. Результаты данной методики показали, что менее заметны стали социальные барьеры – дети проявляют инициативу в установлении и продолжении контактов, учитывая при этом интересы других членов групп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кончанию курса занятий дети стали заметно спокойнее, развились навыки самоконтроля, повысился общий фон настроения. Итоговые встречи с родителями, совместный анализ результатов проделанной работы показали улучшение детско-родительских взаимоотношений, появление понимания потребностей детей, в свою очередь, с их стороны – расположенности и открытости по отношению к родителям. Также возросла родительская уверенность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5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нгер А.Л. Психологические рисуночные тесты: Иллюстрированное руководство. – М.: ВЛАДОС-ПРЕСС, 2003. – 160 с.</w:t>
      </w:r>
    </w:p>
    <w:p>
      <w:pPr>
        <w:pStyle w:val="Endnote"/>
        <w:numPr>
          <w:ilvl w:val="0"/>
          <w:numId w:val="2"/>
        </w:numPr>
        <w:spacing w:lineRule="auto" w:line="360"/>
        <w:ind w:left="425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нкевич-Евстигнеева Т.Д., Грабенко Т.М. Чудеса на песке. Практикум по песочной терапии. – СПб.: Речь, 2007. – 3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ытин А.И., Свистовская Е.Е. Арт-терапия детей и подростков. – М.: «Когито-Центр», 2007. – 197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эдьюсон Х., Шефер Ч. Практикум по игровой терапии. СПб.: Питер, 2001. - 4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дер Л.Д. Цветной мир. Групповая арт-терапевтическая работа с детьми дошкольного и младшего школьного возраста. – М.: Генезис, 2007. – 14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хова О.А. Цветовая диагностика эмоций. Типология развития. – СПб.: Речь, 2008. – 176 с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425" w:hanging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енчищева М.В. Снежная арт-терапия: занятия для учащихся любого возраста // Школьный психолог. – 2006. - №7. – С.46-47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пицына Л.М., Хилько А.А., Галлямова Ю.С., Демьянчук Р.В., Яковлева Н.Н. Комплексное сопровождение детей дошкольного возраста / Под науч.ред.проф. Л.М. Шипицыной. – СПб.: «Речь», 2005. – 240с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>
      <w:rFonts w:ascii="Calibri" w:hAnsi="Calibri" w:cs="Calibri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tLeast" w:line="179" w:before="0" w:after="99"/>
      <w:jc w:val="both"/>
    </w:pPr>
    <w:rPr>
      <w:rFonts w:ascii="Times New Roman" w:hAnsi="Times New Roman" w:cs="Times New Roman"/>
      <w:color w:val="333333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ypmanya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6:42:00Z</dcterms:created>
  <dc:creator>1</dc:creator>
  <dc:description/>
  <cp:keywords/>
  <dc:language>en-US</dc:language>
  <cp:lastModifiedBy>Admin</cp:lastModifiedBy>
  <cp:lastPrinted>2011-04-04T17:24:00Z</cp:lastPrinted>
  <dcterms:modified xsi:type="dcterms:W3CDTF">2013-09-30T13:48:00Z</dcterms:modified>
  <cp:revision>30</cp:revision>
  <dc:subject/>
  <dc:title/>
</cp:coreProperties>
</file>