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  <w:t>-1-</w:t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sz w:val="36"/>
          <w:szCs w:val="36"/>
        </w:rPr>
      </w:pPr>
      <w:r>
        <w:rPr>
          <w:rFonts w:cs="Arial Cyr Chuv;Arial" w:ascii="Arial Cyr Chuv;Arial" w:hAnsi="Arial Cyr Chuv;Arial"/>
          <w:b/>
          <w:sz w:val="36"/>
          <w:szCs w:val="36"/>
        </w:rPr>
        <w:t>7 класра чёваш литературипе ирттерн. у=ё урок конспекч.?</w:t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sz w:val="36"/>
          <w:szCs w:val="36"/>
        </w:rPr>
      </w:pPr>
      <w:r>
        <w:rPr>
          <w:rFonts w:cs="Arial Cyr Chuv;Arial" w:ascii="Arial Cyr Chuv;Arial" w:hAnsi="Arial Cyr Chuv;Arial"/>
          <w:b/>
          <w:sz w:val="36"/>
          <w:szCs w:val="36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sz w:val="36"/>
          <w:szCs w:val="36"/>
        </w:rPr>
      </w:pPr>
      <w:r>
        <w:rPr>
          <w:rFonts w:cs="Arial Cyr Chuv;Arial" w:ascii="Arial Cyr Chuv;Arial" w:hAnsi="Arial Cyr Chuv;Arial"/>
          <w:b/>
          <w:sz w:val="36"/>
          <w:szCs w:val="36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 xml:space="preserve">Урок теми% </w:t>
      </w:r>
      <w:r>
        <w:rPr>
          <w:rFonts w:cs="Arial Cyr Chuv;Arial" w:ascii="Arial Cyr Chuv;Arial" w:hAnsi="Arial Cyr Chuv;Arial"/>
          <w:sz w:val="28"/>
          <w:szCs w:val="28"/>
        </w:rPr>
        <w:t>Паттёрсем хыпарсёр =ухалма==. (В? Алентей.н «Хырсем .м.рех ем-еш.л» пове=. тёрёх</w:t>
      </w:r>
      <w:r>
        <w:rPr>
          <w:rFonts w:cs="Arial Cyr Chuv;Arial" w:ascii="Arial Cyr Chuv;Arial" w:hAnsi="Arial Cyr Chuv;Arial"/>
          <w:b/>
          <w:sz w:val="28"/>
          <w:szCs w:val="28"/>
        </w:rPr>
        <w:t>)?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рок т.с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Килти вулав урок.? Сёнавлё тишкер\лл. урок?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Тишкер\ сулём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Хайлаври сёнарлёха ёнланса илесси?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П.л\ т.ллев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 xml:space="preserve">1? Гриша Антонов паттёр салтак пурнё=.пе к.реш.вне 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ку= умне кёларса тёратасси?</w:t>
      </w:r>
    </w:p>
    <w:p>
      <w:pPr>
        <w:pStyle w:val="Normal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</w:t>
      </w:r>
      <w:r>
        <w:rPr>
          <w:rFonts w:cs="Arial Cyr Chuv;Arial" w:ascii="Arial Cyr Chuv;Arial" w:hAnsi="Arial Cyr Chuv;Arial"/>
          <w:sz w:val="28"/>
          <w:szCs w:val="28"/>
        </w:rPr>
        <w:t>2? Пове=ри паттёрлёхпа =ынлёха тишкересс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</w:t>
      </w:r>
      <w:r>
        <w:rPr>
          <w:rFonts w:cs="Arial Cyr Chuv;Arial" w:ascii="Arial Cyr Chuv;Arial" w:hAnsi="Arial Cyr Chuv;Arial"/>
          <w:sz w:val="28"/>
          <w:szCs w:val="28"/>
        </w:rPr>
        <w:t>3? Сёнара хак пама в.рентесси?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Сапёрлёх т.ллев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1? Пурнё=а юратма хавхалантарасс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 xml:space="preserve">2? Вёр=ёра пу= хунё паттёрсен ятне яланах асра 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тытасси</w:t>
      </w:r>
      <w:r>
        <w:rPr>
          <w:rFonts w:cs="Arial Cyr Chuv;Arial" w:ascii="Arial Cyr Chuv;Arial" w:hAnsi="Arial Cyr Chuv;Arial"/>
          <w:b/>
          <w:sz w:val="28"/>
          <w:szCs w:val="28"/>
        </w:rPr>
        <w:t>?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Илемл.х т.ллев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 xml:space="preserve">1? +ут =анталёк илемне туйса пурнё=а хаклама 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в.рентесс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 xml:space="preserve">2? Гриша Антонов сёнар. урлё пурнё= хакне т.р.с 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палёртма хёнёхтарасс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3? Илемл. кала=у ч.лхине аталантарасс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Словарь .=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         </w:t>
      </w:r>
      <w:r>
        <w:rPr>
          <w:rFonts w:cs="Arial Cyr Chuv;Arial" w:ascii="Arial Cyr Chuv;Arial" w:hAnsi="Arial Cyr Chuv;Arial"/>
          <w:sz w:val="28"/>
          <w:szCs w:val="28"/>
        </w:rPr>
        <w:t>залив – тин.с кукри: шыв авёр.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туйра - =амрёк юман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повестка – вёр=а кайма ч.нн. хут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ячейка – п.ч.к окоп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ката – вёрман х.рри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бруствер – окоп умне купаланё тёпра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парка \сн. - =ёра йёвё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Курёмлёх хат.р.сем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 xml:space="preserve">проигрыватель: магнитофон: вёр=ё темипе 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хайланё юрёсем: В? Алентей к.некисен выставки: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вёр=ё темипе =ырнё к.некесен выставки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рок эпиграф.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???Кашла==. =илпеле хуллен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+урт ум.нчи шур хурёнсем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Маттур салтак =инчен куллен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Юрла==. тей.н юрёсем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  <w:t>-2-</w:t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Normal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Ра==ей.н аслё хир.нче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Выртать салтак: тёван салтак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Утать вёл халёх ас.нче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Ялан малта: ялан малта?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Николай Теветкел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sz w:val="32"/>
          <w:szCs w:val="32"/>
        </w:rPr>
      </w:pPr>
      <w:r>
        <w:rPr>
          <w:rFonts w:cs="Arial Cyr Chuv;Arial" w:ascii="Arial Cyr Chuv;Arial" w:hAnsi="Arial Cyr Chuv;Arial"/>
          <w:b/>
          <w:i/>
          <w:sz w:val="32"/>
          <w:szCs w:val="32"/>
          <w:u w:val="single"/>
        </w:rPr>
        <w:t>Урок юхём.%</w:t>
      </w:r>
    </w:p>
    <w:p>
      <w:pPr>
        <w:pStyle w:val="Normal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Фонограмма янёрать? «Баллада о солдате» юрё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>- Ачасем: м.нле юрё-ши ку; М.н =инчен калать вёл; Хёш вёхёта сёнласа панё кунта; (Ачасем хуравла==.)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>- +апла: 1941-1945 =улсенчи хаяр вёр=ё =ул.пе утакан салтак сёнар.пе паллашрёмёр эпир? +.нтер\ салюч. к.рлен.ренпе 61 =ул иртр.? Апла пулин те пир.н халёх нихё=ан та манм. юн юхнё 1418 куна: нихё=ан та асран кёларм. вёр=ё хир.нче пу= хунё паттёрсене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sz w:val="28"/>
          <w:szCs w:val="28"/>
        </w:rPr>
        <w:t xml:space="preserve">Паянхи урока эпир вёр=ёра паттёрлёх кётартнё: хыпарсёр =ухалнё салтаксене халаллатпёр? 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b/>
          <w:sz w:val="28"/>
          <w:szCs w:val="28"/>
          <w:u w:val="single"/>
        </w:rPr>
        <w:t>Урок теми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– </w:t>
      </w:r>
      <w:r>
        <w:rPr>
          <w:rFonts w:cs="Arial Cyr Chuv;Arial" w:ascii="Arial Cyr Chuv;Arial" w:hAnsi="Arial Cyr Chuv;Arial"/>
          <w:sz w:val="28"/>
          <w:szCs w:val="28"/>
        </w:rPr>
        <w:t>«Паттёрсем хыпарсёр =ухалма==.»? В?Алентей =ырнё «Хырсем .м.рех ем-еш.л» пове=. тёрёх? +ак пове=ри т.п сёнарён – салтакён пурнё=.пе к.реш.вне ку= умне кёларса тёратёпёр:</w:t>
      </w:r>
      <w:r>
        <w:rPr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сёнара хак пама в.рен.п.р? Т.п сёнар урлё пурнё= =ыншён м.н тери хаклё пулнине ёнланма тёрёшёпёр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  <w:u w:val="single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 урок эпиграфне вулать?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- Шёпах =акёнти й.ркесемех кала==. тей.н «Хырсем .м.рех ем-еш.л» пове=ри т.п сёнар =инчен? Хал. пире повесть автор. В? С? Алентей =инчен к.скен Баранова Оксана каласа пар.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В.ренекен В? Алентей биографине аса илет: унён юратнё герой.се-не: к.некисене асёнать?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_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Тавтапу=? В? Алентей.н фронтри тус-юлташ.сенчен нумайёш. пу= хунё: тёван ял.нчен – К.теснертен – вёр=а тухса кайнё тантёш.сенчен чылайёш. вутлё хиртех выртса юлнё? В.сене асра тытса =ырнё та писатель «Хырсем .м.рех ем-еш.л» пове=е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</w:t>
      </w:r>
      <w:r>
        <w:rPr>
          <w:rFonts w:cs="Arial Cyr Chuv;Arial" w:ascii="Arial Cyr Chuv;Arial" w:hAnsi="Arial Cyr Chuv;Arial"/>
          <w:sz w:val="28"/>
          <w:szCs w:val="28"/>
        </w:rPr>
        <w:t>М.нш.н пове=е «Хырсем .м.рех ем-еш.л» тесе ят панё; Кам м.нле ёнланать; (Хырсен тум. них=ан та кивелмест: .м.рех ем-еш.л? Салтак паттёрлёх. те яланах =ап-=уппён =уталса тёрать? Нихё=ан та т.кс.мленмест?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</w:t>
      </w:r>
      <w:r>
        <w:rPr>
          <w:rFonts w:cs="Arial Cyr Chuv;Arial" w:ascii="Arial Cyr Chuv;Arial" w:hAnsi="Arial Cyr Chuv;Arial"/>
          <w:sz w:val="28"/>
          <w:szCs w:val="28"/>
        </w:rPr>
        <w:t>- Произведенире м.нле .=сем пулса ирте==.; (К.ске сюжет)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В.ренекен%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 xml:space="preserve">Гриша Антонов – пове=ри т.п сёнар? Вёл улттёра ашш.с.р: тёххёрта амёш.с.рюлнё? П.ч.клех .=е к\л.нн.: к.т\ к.тн.? Вёл =ут =анталёка: уй-хире юратнё? Вётам шкул хы==ён ял ху=алёх техникумне пётерет: авланать? Сасартёк вёр=ё тухать те: Гриша  фронта тухса каять? Фронтра вёл паттёр =апё=ать? П.р =апё=ура вёл тёр п.ччен тёрса юлать? Парёнмасть: п.ччен пулсан та ним.=сен 3 танкне п.терет: салтак.сене в.лерет? Хёйне те тёшмансем аманта==.? Юлашки 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  <w:t>-3-</w:t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 xml:space="preserve">=апё=у пулать =акё Гриша Антоновшён? Хёй вилн. пулсан та: ун яч. вил.мс.р? 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Тавтапу=? Хал. Гриша Антоновён сёнарне тишкер.п.р? Ача чухнехи К.ркури =инчен эсир м.н калама пултаратёр;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В.ренекен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 </w:t>
      </w:r>
      <w:r>
        <w:rPr>
          <w:rFonts w:cs="Arial Cyr Chuv;Arial" w:ascii="Arial Cyr Chuv;Arial" w:hAnsi="Arial Cyr Chuv;Arial"/>
          <w:sz w:val="28"/>
          <w:szCs w:val="28"/>
        </w:rPr>
        <w:t>К.ркури тёлёх =ит.нн.???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</w:t>
      </w:r>
      <w:r>
        <w:rPr>
          <w:rFonts w:cs="Arial Cyr Chuv;Arial" w:ascii="Arial Cyr Chuv;Arial" w:hAnsi="Arial Cyr Chuv;Arial"/>
          <w:i/>
          <w:sz w:val="28"/>
          <w:szCs w:val="28"/>
          <w:u w:val="single"/>
        </w:rPr>
        <w:t>%</w:t>
      </w:r>
      <w:r>
        <w:rPr>
          <w:rFonts w:cs="Arial Cyr Chuv;Arial" w:ascii="Arial Cyr Chuv;Arial" w:hAnsi="Arial Cyr Chuv;Arial"/>
          <w:sz w:val="28"/>
          <w:szCs w:val="28"/>
        </w:rPr>
        <w:t xml:space="preserve"> К.ркури сёнарне хаклама эсир м.нле сёмахсемпе усё курнё пулёттёр;</w:t>
      </w:r>
    </w:p>
    <w:p>
      <w:pPr>
        <w:pStyle w:val="Normal"/>
        <w:jc w:val="both"/>
        <w:rPr>
          <w:rFonts w:ascii="Arial Cyr Chuv;Arial" w:hAnsi="Arial Cyr Chuv;Arial" w:cs="Arial Cyr Chuv;Arial"/>
          <w:i/>
          <w:i/>
          <w:sz w:val="28"/>
          <w:szCs w:val="28"/>
          <w:u w:val="single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--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 xml:space="preserve">Кластер хат.рлетп.р? </w:t>
      </w:r>
      <w:r>
        <w:rPr>
          <w:rFonts w:cs="Arial Cyr Chuv;Arial" w:ascii="Arial Cyr Chuv;Arial" w:hAnsi="Arial Cyr Chuv;Arial"/>
          <w:i/>
          <w:sz w:val="28"/>
          <w:szCs w:val="28"/>
          <w:u w:val="single"/>
        </w:rPr>
        <w:t>Ачасем кала==.: п.ри доска =ине =ырса пырать%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          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>.=чен                                              мал .м.тл.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b/>
          <w:i/>
          <w:sz w:val="28"/>
          <w:szCs w:val="28"/>
        </w:rPr>
        <w:t xml:space="preserve">             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 xml:space="preserve">сёпайлё        </w:t>
      </w: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К,РКУРИ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 xml:space="preserve">                 ырё кёмёллё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i/>
          <w:sz w:val="28"/>
          <w:szCs w:val="28"/>
        </w:rPr>
        <w:t xml:space="preserve">             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>туйёмлё                                         пархатарлё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i/>
          <w:sz w:val="28"/>
          <w:szCs w:val="28"/>
        </w:rPr>
        <w:t xml:space="preserve">                                  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>сис.мл.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Хёвёр =ырса хат.рлен. дневниксенчи шухёшсемпе паллашар-ха тата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Ви==.лл. дневник%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Паллё</w:t>
            </w:r>
          </w:p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самантс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Автор =апла =ыра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Эп. =апла шухёшлатё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К.ркури тёлёха юл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Тёххёрти К.ркури =апах та</w:t>
            </w:r>
          </w:p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килне хупса никам патне те кайман?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М.н п.ч.кренех К.ркури малашнехи пурнё= =инчен шухёшланё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Тимахви пичч.ш.пе к.т\ к.тн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«Т.нчере чи хитри м.н вёл; Каласа пар-ха: пит. п.лес килет»?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+амрёк пулин те вёл т.нче пирки шухёшлать: пурнё= т.ллевне тупма тёрёшать?</w:t>
            </w:r>
          </w:p>
        </w:tc>
      </w:tr>
    </w:tbl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  <w:t>Икк.лл. дневник%</w:t>
      </w:r>
    </w:p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Т.п шухё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Эп. =апла ёнланатё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К.т\ к.тн. чух шёрчёксемпе кала=н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К.ркури =ут =анталёка юратни курёнать? Вёл тавралёхпа киленет =е= мар: ёна упрама та п.лет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«Йывёр пулсан та пурнё=ран пахи =ук»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Пурнё=а юратма: мирш.н: тёнё=-лёхшён к.решме К.ркури м.н ачаранах хёнёхса пынё? Пир.н та =апла пулма в.ренмелле?</w:t>
            </w:r>
          </w:p>
        </w:tc>
      </w:tr>
    </w:tbl>
    <w:p>
      <w:pPr>
        <w:pStyle w:val="Normal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 </w:t>
      </w:r>
      <w:r>
        <w:rPr>
          <w:rFonts w:cs="Arial Cyr Chuv;Arial" w:ascii="Arial Cyr Chuv;Arial" w:hAnsi="Arial Cyr Chuv;Arial"/>
          <w:sz w:val="28"/>
          <w:szCs w:val="28"/>
        </w:rPr>
        <w:t xml:space="preserve">П.темлетсе м.н калама пулать; П.ч.к чухнехи К.ркури пир.н ума м.нле тухса тёрать-ха;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Ачасем синквейн калёпла==.%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rFonts w:cs="Arial Cyr Chuv;Arial" w:ascii="Arial Cyr Chuv;Arial" w:hAnsi="Arial Cyr Chuv;Arial"/>
          <w:b/>
          <w:sz w:val="28"/>
          <w:szCs w:val="28"/>
        </w:rPr>
        <w:t>К</w:t>
      </w:r>
      <w:r>
        <w:rPr>
          <w:rFonts w:cs="Arial Cyr Chuv;Arial" w:ascii="Arial Cyr Chuv;Arial" w:hAnsi="Arial Cyr Chuv;Arial"/>
          <w:b/>
          <w:sz w:val="28"/>
          <w:szCs w:val="28"/>
          <w:lang w:val="en-US"/>
        </w:rPr>
        <w:t>,</w:t>
      </w:r>
      <w:r>
        <w:rPr>
          <w:rFonts w:cs="Arial Cyr Chuv;Arial" w:ascii="Arial Cyr Chuv;Arial" w:hAnsi="Arial Cyr Chuv;Arial"/>
          <w:b/>
          <w:sz w:val="28"/>
          <w:szCs w:val="28"/>
        </w:rPr>
        <w:t>РКУРИ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  <w:lang w:val="en-US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  <w:lang w:val="en-US"/>
        </w:rPr>
        <w:t xml:space="preserve">                        </w:t>
      </w: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eastAsia="Arial Cyr Chuv;Arial" w:cs="Arial Cyr Chuv;Arial" w:ascii="Arial Cyr Chuv;Arial" w:hAnsi="Arial Cyr Chuv;Arial"/>
          <w:b/>
          <w:sz w:val="28"/>
          <w:szCs w:val="28"/>
          <w:lang w:val="en-US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Тёрёшуллё</w:t>
      </w:r>
      <w:r>
        <w:rPr>
          <w:rFonts w:cs="Arial Cyr Chuv;Arial" w:ascii="Arial Cyr Chuv;Arial" w:hAnsi="Arial Cyr Chuv;Arial"/>
          <w:sz w:val="28"/>
          <w:szCs w:val="28"/>
          <w:lang w:val="en-US"/>
        </w:rPr>
        <w:t xml:space="preserve">: </w:t>
      </w:r>
      <w:r>
        <w:rPr>
          <w:rFonts w:cs="Arial Cyr Chuv;Arial" w:ascii="Arial Cyr Chuv;Arial" w:hAnsi="Arial Cyr Chuv;Arial"/>
          <w:sz w:val="28"/>
          <w:szCs w:val="28"/>
        </w:rPr>
        <w:t>сёпайлё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</w:t>
      </w:r>
      <w:r>
        <w:rPr>
          <w:rFonts w:cs="Arial Cyr Chuv;Arial" w:ascii="Arial Cyr Chuv;Arial" w:hAnsi="Arial Cyr Chuv;Arial"/>
          <w:sz w:val="28"/>
          <w:szCs w:val="28"/>
        </w:rPr>
        <w:t>Шухёшлать: сёнать: .=лет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</w:t>
      </w:r>
      <w:r>
        <w:rPr>
          <w:rFonts w:cs="Arial Cyr Chuv;Arial" w:ascii="Arial Cyr Chuv;Arial" w:hAnsi="Arial Cyr Chuv;Arial"/>
          <w:sz w:val="28"/>
          <w:szCs w:val="28"/>
        </w:rPr>
        <w:t>+ут =анталёка юратать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</w:t>
      </w:r>
      <w:r>
        <w:rPr>
          <w:rFonts w:cs="Arial Cyr Chuv;Arial" w:ascii="Arial Cyr Chuv;Arial" w:hAnsi="Arial Cyr Chuv;Arial"/>
          <w:sz w:val="28"/>
          <w:szCs w:val="28"/>
        </w:rPr>
        <w:t>Мал .м.тл. ача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Акё Гриша шкул п.терч.? Малалла вёл ё=та в.ренме каять;</w:t>
      </w:r>
    </w:p>
    <w:p>
      <w:pPr>
        <w:pStyle w:val="Normal"/>
        <w:jc w:val="both"/>
        <w:rPr>
          <w:rFonts w:ascii="Arial Cyr Chuv;Arial" w:hAnsi="Arial Cyr Chuv;Arial" w:cs="Arial Cyr Chuv;Arial"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i/>
          <w:sz w:val="28"/>
          <w:szCs w:val="28"/>
        </w:rPr>
        <w:t>Ачасем хуравла==.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i/>
          <w:sz w:val="28"/>
          <w:szCs w:val="28"/>
        </w:rPr>
        <w:t xml:space="preserve">     </w:t>
      </w:r>
      <w:r>
        <w:rPr>
          <w:rFonts w:cs="Arial Cyr Chuv;Arial" w:ascii="Arial Cyr Chuv;Arial" w:hAnsi="Arial Cyr Chuv;Arial"/>
          <w:b/>
          <w:i/>
          <w:sz w:val="28"/>
          <w:szCs w:val="28"/>
        </w:rPr>
        <w:t>«Священная война» юрё янёрать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</w:t>
      </w:r>
      <w:r>
        <w:rPr>
          <w:rFonts w:cs="Arial Cyr Chuv;Arial" w:ascii="Arial Cyr Chuv;Arial" w:hAnsi="Arial Cyr Chuv;Arial"/>
          <w:i/>
          <w:sz w:val="28"/>
          <w:szCs w:val="28"/>
          <w:u w:val="single"/>
        </w:rPr>
        <w:t>%</w:t>
      </w:r>
      <w:r>
        <w:rPr>
          <w:rFonts w:cs="Arial Cyr Chuv;Arial" w:ascii="Arial Cyr Chuv;Arial" w:hAnsi="Arial Cyr Chuv;Arial"/>
          <w:sz w:val="28"/>
          <w:szCs w:val="28"/>
        </w:rPr>
        <w:t xml:space="preserve"> Вёр=ё тапранса тухать? Гришён та: ытти ар=ынсемпе п.рлех: фронта каймалла пулать? Теп.р куннех повестка килет ун валли? Антонов вара Марук мёшёр.пе тата =уралса .лк.реймен ачипе сывпуллашса вёр=а тухса каять? Гриша вёр=ёра епле =апё=ать; Хёйне м.нлерех тытать вёл;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Ачасем хуравла==.?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Вёр=ёри Гриша Антонов салтак пир.н ума м.нлерех тухса тёрать;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  <w:t>Кластер хат.рлетп.р%</w:t>
      </w:r>
    </w:p>
    <w:p>
      <w:pPr>
        <w:pStyle w:val="Normal"/>
        <w:jc w:val="both"/>
        <w:rPr>
          <w:rFonts w:ascii="Arial Cyr Chuv;Arial" w:hAnsi="Arial Cyr Chuv;Arial" w:eastAsia="Arial Cyr Chuv;Arial" w:cs="Arial Cyr Chuv;Arial"/>
          <w:b/>
          <w:b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</w:t>
      </w:r>
      <w:r>
        <w:rPr>
          <w:rFonts w:cs="Arial Cyr Chuv;Arial" w:ascii="Arial Cyr Chuv;Arial" w:hAnsi="Arial Cyr Chuv;Arial"/>
          <w:sz w:val="28"/>
          <w:szCs w:val="28"/>
        </w:rPr>
        <w:t>хёюллё                     мёна=лё               паттёр салтак</w:t>
      </w:r>
    </w:p>
    <w:p>
      <w:pPr>
        <w:pStyle w:val="Normal"/>
        <w:jc w:val="both"/>
        <w:rPr>
          <w:rFonts w:ascii="Arial Cyr Chuv;Arial" w:hAnsi="Arial Cyr Chuv;Arial" w:eastAsia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</w:t>
      </w:r>
      <w:r>
        <w:rPr>
          <w:rFonts w:cs="Arial Cyr Chuv;Arial" w:ascii="Arial Cyr Chuv;Arial" w:hAnsi="Arial Cyr Chuv;Arial"/>
          <w:sz w:val="28"/>
          <w:szCs w:val="28"/>
        </w:rPr>
        <w:t xml:space="preserve">к.решекен                 </w:t>
      </w:r>
      <w:r>
        <w:rPr>
          <w:rFonts w:cs="Arial Cyr Chuv;Arial" w:ascii="Arial Cyr Chuv;Arial" w:hAnsi="Arial Cyr Chuv;Arial"/>
          <w:sz w:val="28"/>
          <w:szCs w:val="28"/>
          <w:u w:val="single"/>
        </w:rPr>
        <w:t>ГРИША</w:t>
      </w:r>
      <w:r>
        <w:rPr>
          <w:rFonts w:cs="Arial Cyr Chuv;Arial" w:ascii="Arial Cyr Chuv;Arial" w:hAnsi="Arial Cyr Chuv;Arial"/>
          <w:sz w:val="28"/>
          <w:szCs w:val="28"/>
        </w:rPr>
        <w:t xml:space="preserve">                парёнманскер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</w:t>
      </w:r>
      <w:r>
        <w:rPr>
          <w:rFonts w:cs="Arial Cyr Chuv;Arial" w:ascii="Arial Cyr Chuv;Arial" w:hAnsi="Arial Cyr Chuv;Arial"/>
          <w:sz w:val="28"/>
          <w:szCs w:val="28"/>
        </w:rPr>
        <w:t>патриот                     патвар                  мухтавлё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</w:t>
      </w:r>
      <w:r>
        <w:rPr>
          <w:rFonts w:cs="Arial Cyr Chuv;Arial" w:ascii="Arial Cyr Chuv;Arial" w:hAnsi="Arial Cyr Chuv;Arial"/>
          <w:i/>
          <w:sz w:val="28"/>
          <w:szCs w:val="28"/>
          <w:u w:val="single"/>
        </w:rPr>
        <w:t>%</w:t>
      </w:r>
      <w:r>
        <w:rPr>
          <w:rFonts w:cs="Arial Cyr Chuv;Arial" w:ascii="Arial Cyr Chuv;Arial" w:hAnsi="Arial Cyr Chuv;Arial"/>
          <w:sz w:val="28"/>
          <w:szCs w:val="28"/>
        </w:rPr>
        <w:t xml:space="preserve"> Маттур: ачасем? Эсир хат.рлен. дневниксенчи шухёшсемпе паллашар-ха тата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Ви==.лл. дневник%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Паллё самантс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 xml:space="preserve">Автор =апла =ырать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Эп. =апла шухёшлатё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+апё=ура юлташ.сене =ухат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???Анчах Захаров вилн.: Шмелева бомба сирп.т-н.? Гриша ик аллипе пу=не ярса тытр.?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Пирвайхи =апё=урах юлта-ш.сене =ухатсан вёл пит. кулярать: =ак хуйха ч.ри патне илет? Тавёру туйём. татах та вёйланать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Юлашки =апё=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Салтак автоматне ярса тытр.? «Эх: =апё=са юлас виличчен!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Вёл хёй хётёлаймасса п.-лет: =апах м.нле те пулсан фашистсене ытларах п.те-ресш.н?</w:t>
            </w:r>
          </w:p>
        </w:tc>
      </w:tr>
    </w:tbl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  <w:t>-5-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  <w:t>Икк.лл. дневник%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Т.п шухёш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Эп. =апла ёнланатё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«Тёшмана =.м.рсе тёксанах таврёнат-пёр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Вёр=ё м.н тери хаяр: тискер иккенне: =ухату-сем пуласса п.лн. вёл? Апла пулин те =.нте-р.ве чи малтанхи кунсенчех .ненн.: шаннё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«Эп. тумлам юн юл-миччен тёшмана хи-р.= =апё=ма тупа тунё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Салтакшён Тёван =.р-шыв ум.нче тытнё при-сяга (тупа) пурнё=ран та пысёк п.лтер.шл. пулнё? +авёнпа  присягёна асра тытса юлашки =апё=ёва та харсёррён =.кленн. вёл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Марукён =ырёвне юлашки хут вулани?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Гриша хёй часах вилессе п.лет? Арём.н =ы-рёвне вуласа вёл унпа сывпуллашать? Хёй вёр=а тухса кайсан =уралнё ывёлне телейл. пурнё=: ырё кун-=ул сунать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Мёшёр. Гришёна ну-май =улсем к.тни?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Марукён Гриша вилнине .ненесси килмен? Вёл ёна яланах к.тн.? Марукён ч.ринче нихё=ан та шанчёк с\нмен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Хырсем яланах Гриша Антонов ятне ас туса тёра==.?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 Chuv;Arial" w:hAnsi="Arial Cyr Chuv;Arial" w:cs="Arial Cyr Chuv;Arial"/>
                <w:sz w:val="28"/>
                <w:szCs w:val="28"/>
              </w:rPr>
            </w:pPr>
            <w:r>
              <w:rPr>
                <w:rFonts w:cs="Arial Cyr Chuv;Arial" w:ascii="Arial Cyr Chuv;Arial" w:hAnsi="Arial Cyr Chuv;Arial"/>
                <w:sz w:val="28"/>
                <w:szCs w:val="28"/>
              </w:rPr>
              <w:t>Хырсем – халёх: =ынсем? Вёр=ё паттёр.сене халёх нихё=ан та манм.?</w:t>
            </w:r>
          </w:p>
        </w:tc>
      </w:tr>
    </w:tbl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Хал. Гриша Антонов салтакён сёнарне п.т.млетсе синквейн ёсталёпёр%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   </w:t>
      </w:r>
      <w:r>
        <w:rPr>
          <w:rFonts w:cs="Arial Cyr Chuv;Arial" w:ascii="Arial Cyr Chuv;Arial" w:hAnsi="Arial Cyr Chuv;Arial"/>
          <w:b/>
          <w:sz w:val="28"/>
          <w:szCs w:val="28"/>
        </w:rPr>
        <w:t>ГРИША АНТОНОВ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</w:t>
      </w:r>
      <w:r>
        <w:rPr>
          <w:rFonts w:cs="Arial Cyr Chuv;Arial" w:ascii="Arial Cyr Chuv;Arial" w:hAnsi="Arial Cyr Chuv;Arial"/>
          <w:sz w:val="28"/>
          <w:szCs w:val="28"/>
        </w:rPr>
        <w:t>Паттёр: хёюллё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</w:t>
      </w:r>
      <w:r>
        <w:rPr>
          <w:rFonts w:cs="Arial Cyr Chuv;Arial" w:ascii="Arial Cyr Chuv;Arial" w:hAnsi="Arial Cyr Chuv;Arial"/>
          <w:sz w:val="28"/>
          <w:szCs w:val="28"/>
        </w:rPr>
        <w:t>Парёнмасть: =апё=ать: к.решет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</w:t>
      </w:r>
      <w:r>
        <w:rPr>
          <w:rFonts w:cs="Arial Cyr Chuv;Arial" w:ascii="Arial Cyr Chuv;Arial" w:hAnsi="Arial Cyr Chuv;Arial"/>
          <w:sz w:val="28"/>
          <w:szCs w:val="28"/>
        </w:rPr>
        <w:t>Тёван =ер-шыва тёшманран х\т.лет</w:t>
      </w:r>
    </w:p>
    <w:p>
      <w:pPr>
        <w:pStyle w:val="Normal"/>
        <w:jc w:val="both"/>
        <w:rPr/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</w:t>
      </w:r>
      <w:r>
        <w:rPr>
          <w:rFonts w:cs="Arial Cyr Chuv;Arial" w:ascii="Arial Cyr Chuv;Arial" w:hAnsi="Arial Cyr Chuv;Arial"/>
          <w:sz w:val="28"/>
          <w:szCs w:val="28"/>
        </w:rPr>
        <w:t>Чён-чён паттёр салтак</w:t>
      </w:r>
      <w:r>
        <w:rPr>
          <w:rFonts w:cs="Arial Cyr Chuv;Arial" w:ascii="Arial Cyr Chuv;Arial" w:hAnsi="Arial Cyr Chuv;Arial"/>
          <w:b/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+апла: халёх манмасть вёр=ё паттёр.сене? Хыпарсёр =ухалнё салтаксене асра тытать? Анчах та паттёрсем хыпарсёр =ухалма==.? В.сем халёх ас.нче: пове=ри пек: =ут =анталёк ас.нче юла==.?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Проигрывательпе «Реквием» к.в. янёрать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Яланах к.тет Марук хёй.н савнё мёшёрне: п.чченех ывёлне =ит.нтерет? Салтак арём.? М.н тери йывёр пулнё в.т-ха ёна пурёнма: ачисене \стерме: йывёр =ухатёва т\ссе ирттерме? Итлесе пёхар-ха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>Н? Котышён «Чайка» произведенири сыпёка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Магнитофон янёрать?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Пир.н ялтан вёр=а кайса хыпарсёр =ухалнё салтаксем пулнё? В.сен яч.сене п.лет.р-и эсир;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eastAsia="Arial Cyr Chuv;Arial" w:cs="Arial Cyr Chuv;Arial" w:ascii="Arial Cyr Chuv;Arial" w:hAnsi="Arial Cyr Chuv;Arial"/>
          <w:sz w:val="28"/>
          <w:szCs w:val="28"/>
        </w:rPr>
        <w:t xml:space="preserve">                                                       </w:t>
      </w:r>
      <w:r>
        <w:rPr>
          <w:rFonts w:cs="Arial Cyr Chuv;Arial" w:ascii="Arial Cyr Chuv;Arial" w:hAnsi="Arial Cyr Chuv;Arial"/>
          <w:sz w:val="28"/>
          <w:szCs w:val="28"/>
        </w:rPr>
        <w:t>-6-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Ачасем хуравла==.</w:t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Cyr Chuv;Arial" w:hAnsi="Arial Cyr Chuv;Arial" w:cs="Arial Cyr Chuv;Arial"/>
          <w:b/>
          <w:b/>
          <w:i/>
          <w:i/>
          <w:sz w:val="28"/>
          <w:szCs w:val="28"/>
          <w:u w:val="single"/>
        </w:rPr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 xml:space="preserve">П.рле тёрёшнипе эпир хамёр ял паттёр.сем: вёр=ёра хыпарсёр =ухалнё Астраханцев Александр Васильевичён: Баранов </w:t>
      </w:r>
    </w:p>
    <w:p>
      <w:pPr>
        <w:pStyle w:val="Normal"/>
        <w:jc w:val="both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  <w:t>Иван Архиповичён: Торговцев Геннадий Сергеевичён фронтран янё =ырёв.сене тупма пултартёмёр? Вуласа пёхар-ха в.сене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i/>
          <w:i/>
          <w:sz w:val="28"/>
          <w:szCs w:val="28"/>
        </w:rPr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Ачасем =ырусене вула==.?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  <w:u w:val="single"/>
        </w:rPr>
        <w:t>Учитель%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  <w:r>
        <w:rPr>
          <w:rFonts w:cs="Arial Cyr Chuv;Arial" w:ascii="Arial Cyr Chuv;Arial" w:hAnsi="Arial Cyr Chuv;Arial"/>
          <w:sz w:val="28"/>
          <w:szCs w:val="28"/>
        </w:rPr>
        <w:t>Урока п.т.млетсе =акна калама пулать? Паттёрлёх й.р хёвармасёр =.тмест? Паттёрсем хыпарсёр =ухалма==.?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  <w:b/>
          <w:i/>
          <w:sz w:val="28"/>
          <w:szCs w:val="28"/>
        </w:rPr>
        <w:t>Киле .=?</w:t>
      </w:r>
      <w:r>
        <w:rPr>
          <w:rFonts w:cs="Arial Cyr Chuv;Arial" w:ascii="Arial Cyr Chuv;Arial" w:hAnsi="Arial Cyr Chuv;Arial"/>
          <w:b/>
          <w:sz w:val="28"/>
          <w:szCs w:val="28"/>
        </w:rPr>
        <w:t xml:space="preserve"> Вёр</w:t>
      </w:r>
      <w:r>
        <w:rPr>
          <w:rFonts w:cs="Arial Cyr Chuv;Arial" w:ascii="Arial Cyr Chuv;Arial" w:hAnsi="Arial Cyr Chuv;Arial"/>
          <w:sz w:val="28"/>
          <w:szCs w:val="28"/>
        </w:rPr>
        <w:t>=а хутшённё хёвёр тёванёр =инчен м.н п.лнине =ырса килмелле?</w:t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p>
      <w:pPr>
        <w:pStyle w:val="Normal"/>
        <w:jc w:val="both"/>
        <w:rPr>
          <w:rFonts w:ascii="Arial Cyr Chuv;Arial" w:hAnsi="Arial Cyr Chuv;Arial" w:cs="Arial Cyr Chuv;Arial"/>
          <w:b/>
          <w:b/>
          <w:sz w:val="28"/>
          <w:szCs w:val="28"/>
        </w:rPr>
      </w:pPr>
      <w:r>
        <w:rPr>
          <w:rFonts w:cs="Arial Cyr Chuv;Arial" w:ascii="Arial Cyr Chuv;Arial" w:hAnsi="Arial Cyr Chuv;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 Chuv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56:00Z</dcterms:created>
  <dc:creator>USER</dc:creator>
  <dc:description/>
  <cp:keywords/>
  <dc:language>en-US</dc:language>
  <cp:lastModifiedBy>Администратор</cp:lastModifiedBy>
  <dcterms:modified xsi:type="dcterms:W3CDTF">2003-02-11T21:56:00Z</dcterms:modified>
  <cp:revision>2</cp:revision>
  <dc:subject/>
  <dc:title>7 класра чёваш литературипе ирттерн</dc:title>
</cp:coreProperties>
</file>