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языка в 5 класс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лавные и второстепенные члены предложения. Закрепление темы.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 xml:space="preserve">повторить основные теоретические понятия по теме, правописание проверяемых безударных и </w:t>
        <w:br/>
        <w:t xml:space="preserve">            чередующихся гласных в корне слова, понятие «эпитет», транскрипцию сл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ь определять второстепенные члены предложения, правильно их подчёркиват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ать над выразительностью речи (употреблением определений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ершенствовать и умение осмыслять связный текст, понимать его тему и иде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ширять  словарный запас школьни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повтор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интерактивная доск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трет А.Грина, иллюстрации к повести А.Грина «Алые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аруса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оводится после изучения тем «Главные члены предлодения»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«Второстепенные члены предложения». Данный урок был проведён в сильном классе. При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бучении этих учащихся использовался метод опережающей подачи материала. На данном урок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бота идёт с единым познавательным текстом, который ребята могут прочитать в конце урок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учебнику Разумовск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вторение и актуализация имеющихся знан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 Индивидуальные зада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А)Задание на доске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ие слова затранскрибированы? Дайте определение этих термин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апста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'ат'ил'ства];   [апр'ид'ил'эн'и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'э];    [дапалн'эн'и</w:t>
      </w:r>
      <w:r>
        <w:rPr>
          <w:rFonts w:cs="Times New Roman" w:ascii="Times New Roman" w:hAnsi="Times New Roman"/>
          <w:sz w:val="24"/>
          <w:szCs w:val="24"/>
          <w:lang w:val="en-US"/>
        </w:rPr>
        <w:t>j'</w:t>
      </w:r>
      <w:r>
        <w:rPr>
          <w:rFonts w:cs="Times New Roman" w:ascii="Times New Roman" w:hAnsi="Times New Roman"/>
          <w:sz w:val="24"/>
          <w:szCs w:val="24"/>
        </w:rPr>
        <w:t>э]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берите предложение по члена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Утром Грин с..дился за свой стол, работал ярос(?)но, ожесточён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) Задание на доске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пишите название второстепенных членов, которые подчёркиваются следующим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ом: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</w:p>
    <w:p>
      <w:pPr>
        <w:pStyle w:val="Style15"/>
        <w:ind w:left="1410" w:hanging="0"/>
        <w:jc w:val="both"/>
        <w:rPr>
          <w:rFonts w:ascii="Times New Roman" w:hAnsi="Times New Roman" w:cs="Times New Roman"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</w:rPr>
        <w:t>(на доске нарисованы линии, которыми подчёркиваются определение, дополнение и обстоятельство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какие вопросы они отвечают?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берите предложение по члена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Ч(а,я)сто он в(с,з)какивал, нервно ходил по комнате, тёр зам..рзающие пальцы и снова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звр..щался к рукописи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В) Задание в тетради (выполняют 3-4 человека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. 338,349,356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 Фронтальный опрос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аздел лингвистики мы изучаем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грамматической основой предложения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редложения, содержащие только грамматическую основу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ложения называются распространёнными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чего распространяется предложение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торостепенные члены предложения мы знаем? Дайте определ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в речи нужны распространённые предложения?</w:t>
      </w:r>
    </w:p>
    <w:p>
      <w:pPr>
        <w:pStyle w:val="Style15"/>
        <w:ind w:left="16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Проверка работы у доски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нировочные упражнения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 Орфографическая и пунктуационная работа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шите предложения, расставьте знаки препинания, объясните их.</w:t>
      </w:r>
    </w:p>
    <w:p>
      <w:pPr>
        <w:pStyle w:val="Style15"/>
        <w:tabs>
          <w:tab w:val="clear" w:pos="708"/>
          <w:tab w:val="left" w:pos="0" w:leader="none"/>
        </w:tabs>
        <w:ind w:left="16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ложения спроецированы на доске)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лександр Грин извес(?)ный ру(с,сс) кий писатель. Море это первое слово которое он проч..тал. В его сер..це г..рела страс(?)ная любовь к морю но жизнь писателя не была счас(?)ливой.</w:t>
      </w:r>
    </w:p>
    <w:p>
      <w:pPr>
        <w:pStyle w:val="Style15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характеризуйте эти предложения по наличию второстепенных членов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де это сделать невозможно? Почему?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поступить в этом случае?</w:t>
      </w:r>
    </w:p>
    <w:p>
      <w:pPr>
        <w:pStyle w:val="Style15"/>
        <w:tabs>
          <w:tab w:val="clear" w:pos="708"/>
          <w:tab w:val="left" w:pos="0" w:leader="none"/>
        </w:tabs>
        <w:ind w:left="16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Конструирование предложений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нструируйте предложения из данных слов.</w:t>
      </w:r>
    </w:p>
    <w:p>
      <w:pPr>
        <w:pStyle w:val="Style15"/>
        <w:tabs>
          <w:tab w:val="clear" w:pos="708"/>
          <w:tab w:val="left" w:pos="0" w:leader="none"/>
        </w:tabs>
        <w:ind w:left="16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териал спроецирован на доске или распечатан )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ind w:left="165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го, за смелые, исключали, эпиграммы*, из училищ(?).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За смелые эпиграммы его исключали из училищ.)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ажали, революционную, за, в тюрьму, деятельность.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За революционную деятельность сажали в тюрьму.)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д..ночества, от, н..щеты, и, страдал, болезней, он.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Он страдал от одиночества, нищеты и болезней.)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, в книгах, этот, своих, человек, страну, уд..вительную, создал, света и добра.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А в своих книгах этот человек создал удивительную страну света и добра.)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ходу записи предложений подчёркиваются второстепенные члены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те среди записанных предложений односоставные.</w:t>
      </w:r>
    </w:p>
    <w:p>
      <w:pPr>
        <w:pStyle w:val="Style15"/>
        <w:tabs>
          <w:tab w:val="clear" w:pos="708"/>
          <w:tab w:val="left" w:pos="0" w:leader="none"/>
        </w:tabs>
        <w:ind w:left="165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Распространение предложений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ространите данные предложения, используя слова для справок.</w:t>
      </w:r>
    </w:p>
    <w:p>
      <w:pPr>
        <w:pStyle w:val="Style15"/>
        <w:tabs>
          <w:tab w:val="clear" w:pos="708"/>
          <w:tab w:val="left" w:pos="0" w:leader="none"/>
        </w:tabs>
        <w:ind w:left="16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териал спроецирован на доске, по мере выполнения задания на доске проецируется текст)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человек страну окружил океаном.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 корабли.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ах живут люди.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ова для справок:</w:t>
      </w:r>
      <w:r>
        <w:rPr>
          <w:rFonts w:cs="Times New Roman" w:ascii="Times New Roman" w:hAnsi="Times New Roman"/>
          <w:sz w:val="24"/>
          <w:szCs w:val="24"/>
        </w:rPr>
        <w:t xml:space="preserve"> высокий, свою прекрасную, с пронзительными* глазами, по синим волнам, белоснежные, необыкновенные, с чистыми мыслями и благородными сердцами.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тот высокий человек с пронзительными глазами окружил свою прекрасную страну океаном. По синим волнам бегут белоснежные корабли. В городах живут необыкновенные люди с чистыми мыслями и благородными сердцами. )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те дополнения, обстоятельства, определения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пишите слова на месте пропусков.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териал спроецирован на доске)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днажды в </w:t>
      </w:r>
      <w:r>
        <w:rPr>
          <w:rFonts w:cs="Times New Roman" w:ascii="Times New Roman" w:hAnsi="Times New Roman"/>
          <w:szCs w:val="24"/>
          <w:vertAlign w:val="superscript"/>
        </w:rPr>
        <w:t xml:space="preserve">(маленькой) </w:t>
      </w:r>
      <w:r>
        <w:rPr>
          <w:rFonts w:cs="Times New Roman" w:ascii="Times New Roman" w:hAnsi="Times New Roman"/>
          <w:szCs w:val="24"/>
        </w:rPr>
        <w:t xml:space="preserve"> лавке Грин увидел  </w:t>
      </w:r>
      <w:r>
        <w:rPr>
          <w:rFonts w:cs="Times New Roman" w:ascii="Times New Roman" w:hAnsi="Times New Roman"/>
          <w:szCs w:val="24"/>
          <w:vertAlign w:val="superscript"/>
        </w:rPr>
        <w:t xml:space="preserve">(игрушечный) </w:t>
      </w:r>
      <w:r>
        <w:rPr>
          <w:rFonts w:cs="Times New Roman" w:ascii="Times New Roman" w:hAnsi="Times New Roman"/>
          <w:szCs w:val="24"/>
        </w:rPr>
        <w:t xml:space="preserve">кораблик с </w:t>
      </w:r>
      <w:r>
        <w:rPr>
          <w:rFonts w:cs="Times New Roman" w:ascii="Times New Roman" w:hAnsi="Times New Roman"/>
          <w:szCs w:val="24"/>
          <w:vertAlign w:val="superscript"/>
        </w:rPr>
        <w:t xml:space="preserve">(алыми) </w:t>
      </w:r>
      <w:r>
        <w:rPr>
          <w:rFonts w:cs="Times New Roman" w:ascii="Times New Roman" w:hAnsi="Times New Roman"/>
          <w:szCs w:val="24"/>
        </w:rPr>
        <w:t>парусами.</w:t>
      </w:r>
      <w:r>
        <w:rPr>
          <w:rFonts w:cs="Times New Roman" w:ascii="Times New Roman" w:hAnsi="Times New Roman"/>
          <w:szCs w:val="24"/>
          <w:vertAlign w:val="superscript"/>
        </w:rPr>
        <w:t xml:space="preserve">4  </w:t>
      </w:r>
      <w:r>
        <w:rPr>
          <w:rFonts w:cs="Times New Roman" w:ascii="Times New Roman" w:hAnsi="Times New Roman"/>
          <w:szCs w:val="24"/>
        </w:rPr>
        <w:t xml:space="preserve">Так появился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     замысел </w:t>
      </w:r>
      <w:r>
        <w:rPr>
          <w:rFonts w:cs="Times New Roman" w:ascii="Times New Roman" w:hAnsi="Times New Roman"/>
          <w:szCs w:val="24"/>
          <w:vertAlign w:val="superscript"/>
        </w:rPr>
        <w:t xml:space="preserve">(чудесной) </w:t>
      </w:r>
      <w:r>
        <w:rPr>
          <w:rFonts w:cs="Times New Roman" w:ascii="Times New Roman" w:hAnsi="Times New Roman"/>
          <w:szCs w:val="24"/>
        </w:rPr>
        <w:t>повести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Наблюдение за текстом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шите предложения.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написал он в Петрограде в 1920 году. Грин жил в узкой тёмной комнатке. В ней стояли железная кровать, кухонный стол, кресло и самодельная буржуйка.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устите определения. Что «потерял» текст?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ем нужны второстепенные члены предложения?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весь текс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ими предложениями можно его закончить?</w:t>
      </w:r>
      <w:r>
        <w:rPr>
          <w:rFonts w:cs="Times New Roman" w:ascii="Times New Roman" w:hAnsi="Times New Roman"/>
          <w:sz w:val="24"/>
          <w:szCs w:val="24"/>
        </w:rPr>
        <w:t xml:space="preserve"> (Из индивидуальных заданий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чите предложения: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Я сегодня узнал…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Я сегодня научился…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ая же повесть была написана в холодном Петрограде в 1920г.?</w:t>
      </w:r>
    </w:p>
    <w:p>
      <w:pPr>
        <w:pStyle w:val="Style15"/>
        <w:tabs>
          <w:tab w:val="clear" w:pos="708"/>
          <w:tab w:val="left" w:pos="0" w:leader="none"/>
        </w:tabs>
        <w:ind w:left="14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Упражнения учебни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8:16:00Z</dcterms:created>
  <dc:creator>Elena</dc:creator>
  <dc:description/>
  <cp:keywords/>
  <dc:language>en-US</dc:language>
  <cp:lastModifiedBy>Elena</cp:lastModifiedBy>
  <dcterms:modified xsi:type="dcterms:W3CDTF">2013-09-26T20:32:00Z</dcterms:modified>
  <cp:revision>9</cp:revision>
  <dc:subject/>
  <dc:title/>
</cp:coreProperties>
</file>