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русского языка в 5 кла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вторение и обобщение по теме «Синтаксис». Подготовка к контрольному диктанту.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 xml:space="preserve">повторить основные теоретические понятия и проверить осмысленность их усвоения;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ить пунктуацию в предложениях с однородными членами, между подлежащим и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уемым, в прямой речи, виды сложных предложений и знаки препинания в них;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 осмыслять связный текст, определять его тему и идею, работать со словарём,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ять словарный запас,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 строить собственные высказывания;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ить изученные орфограммы глагола, проверяемые и чередующиеся гласные;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кругозор учеников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повторения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мультимедийная установка, портрет О'Генри, раздаточный материа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урока:</w:t>
      </w:r>
      <w:r>
        <w:rPr>
          <w:rFonts w:cs="Times New Roman" w:ascii="Times New Roman" w:hAnsi="Times New Roman"/>
          <w:sz w:val="24"/>
          <w:szCs w:val="24"/>
        </w:rPr>
        <w:t xml:space="preserve"> урок проводился в сильном классе, в обучении использовался метод опережающего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, урок рассчитан на 2 учебных час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вторение и актуализация имеющихся знани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 Индивидуальные задания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А) </w:t>
      </w:r>
      <w:r>
        <w:rPr>
          <w:rFonts w:cs="Times New Roman" w:ascii="Times New Roman" w:hAnsi="Times New Roman"/>
          <w:i/>
          <w:sz w:val="24"/>
          <w:szCs w:val="24"/>
        </w:rPr>
        <w:t>С помощью словаря установить значение слов «шедевр», «палитра», «неистовствовать»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 xml:space="preserve">Вставить буквы, расставить знаки препинания, объяснить орфограммы и пунктограммы,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составить схему предложения. (</w:t>
      </w:r>
      <w:r>
        <w:rPr>
          <w:rFonts w:cs="Times New Roman" w:ascii="Times New Roman" w:hAnsi="Times New Roman"/>
          <w:sz w:val="24"/>
          <w:szCs w:val="24"/>
        </w:rPr>
        <w:t>на доск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Жизнь это дар и её (не) заслужива..т тот кто её (не) ценит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</w:rPr>
        <w:t>Вставить буквы, составить схему, расставить знаки, объяснить их. (</w:t>
      </w:r>
      <w:r>
        <w:rPr>
          <w:rFonts w:cs="Times New Roman" w:ascii="Times New Roman" w:hAnsi="Times New Roman"/>
          <w:sz w:val="24"/>
          <w:szCs w:val="24"/>
        </w:rPr>
        <w:t>на доск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Милая Джонси этот лист шедевр Бермана он написал его в ту ноч(?) когда сл..тел </w:t>
      </w:r>
    </w:p>
    <w:p>
      <w:pPr>
        <w:pStyle w:val="Style15"/>
        <w:spacing w:lineRule="auto" w:line="276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лист.</w:t>
      </w:r>
    </w:p>
    <w:p>
      <w:pPr>
        <w:pStyle w:val="Style15"/>
        <w:spacing w:lineRule="auto" w:line="276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 Терминологический диктант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ить термин по определению, записать его.</w:t>
      </w:r>
    </w:p>
    <w:p>
      <w:pPr>
        <w:pStyle w:val="Style15"/>
        <w:spacing w:lineRule="auto" w:line="276"/>
        <w:ind w:left="14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дел лингвистики, изучающий словосочетание и предложение, их построение. (синтаксис)</w:t>
      </w:r>
    </w:p>
    <w:p>
      <w:pPr>
        <w:pStyle w:val="Style15"/>
        <w:spacing w:lineRule="auto" w:line="276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ожное предложение, части которого равноправны по отношению друг к другу, связаны только при помощи интонации. (бессоюзное)</w:t>
      </w:r>
    </w:p>
    <w:p>
      <w:pPr>
        <w:pStyle w:val="Style15"/>
        <w:spacing w:lineRule="auto" w:line="276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од правил об употреблении знаков препинания. (пунктуация)</w:t>
      </w:r>
    </w:p>
    <w:p>
      <w:pPr>
        <w:pStyle w:val="Style15"/>
        <w:spacing w:lineRule="auto" w:line="276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ложение, которое имеет только один главный член, подлежащее или сказуемое. (односоставное)</w:t>
      </w:r>
    </w:p>
    <w:p>
      <w:pPr>
        <w:pStyle w:val="Style15"/>
        <w:spacing w:lineRule="auto" w:line="276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ложное предложение, части которого неравноправны по отношению друг к другу, связаны при помощи подчинительных союзов. (сложноподчинённое)</w:t>
      </w:r>
    </w:p>
    <w:p>
      <w:pPr>
        <w:pStyle w:val="Style15"/>
        <w:spacing w:lineRule="auto" w:line="276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читайте термины. Найдите орфограммы в словах.</w:t>
      </w:r>
    </w:p>
    <w:p>
      <w:pPr>
        <w:pStyle w:val="Style15"/>
        <w:ind w:left="142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Работа с тексто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Сегодня на уроке мы будем работать по тексту новеллы О'Генри «Последний листок»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wave"/>
        </w:rPr>
        <w:t>О'Генри</w:t>
      </w:r>
      <w:r>
        <w:rPr>
          <w:rFonts w:cs="Times New Roman" w:ascii="Times New Roman" w:hAnsi="Times New Roman"/>
          <w:i/>
          <w:sz w:val="24"/>
          <w:szCs w:val="24"/>
        </w:rPr>
        <w:t xml:space="preserve"> – псевдоним Уильяма Сидни Портера, американского писателя, автора многих </w:t>
      </w:r>
    </w:p>
    <w:p>
      <w:pPr>
        <w:pStyle w:val="Style15"/>
        <w:spacing w:lineRule="auto" w:line="276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юмористических рассказов, сборников и других произведений. «Короли и капуста», </w:t>
      </w:r>
    </w:p>
    <w:p>
      <w:pPr>
        <w:pStyle w:val="Style15"/>
        <w:spacing w:lineRule="auto" w:line="276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«Сердце Запада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Новелла* - рассказ с необыденным и строгим сюжетом, композицией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 Орфографическая и пунктуационная работ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тавить буквы и знаки препинания, объяснить их.</w:t>
      </w:r>
    </w:p>
    <w:p>
      <w:pPr>
        <w:pStyle w:val="Style15"/>
        <w:spacing w:lineRule="auto" w:line="276"/>
        <w:ind w:left="14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ложения спроецированы на доске)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76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ью и Джонси молодые художницы они пос..лились на окраине города. Осенью Джонси тяжело заб..лела и вскоре пот..ряла надежду на выздоровление. Сью видиш(?) листья на плюще? Когда уп..дёт последний лист я умру сказала она подруге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 Самостоятельная работа с раздаточным материалом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исать, расставить знаки препинания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76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ью посмотрела в окно и увидела унылый двор и выл..женную кирпичом стену дом. Около стены рос старый плющ(?) и холодное дыхание ос..ни срывало с него последние листья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читайте предложения со знаками препинания.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чему в 1-ом предложении перед союзом «и» не ставится запятая, а во 2-ом предложении ставится?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ьте схемы предложений.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определить, нужна ли запятая перед союзом «и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бота со схемами предложений.</w:t>
      </w:r>
    </w:p>
    <w:p>
      <w:pPr>
        <w:pStyle w:val="Style15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ишите предложения, устанавливая соответствие между схемами и предложениями и расставляя знаки препинания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5"/>
        <w:spacing w:lineRule="auto" w:line="276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«П!» - а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spacing w:lineRule="auto" w:line="276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spacing w:lineRule="auto" w:line="276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(    ), [   ]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spacing w:lineRule="auto" w:line="276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spacing w:lineRule="auto" w:line="276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</w:rPr>
        <w:t>[   ], (   )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spacing w:lineRule="auto" w:line="276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spacing w:lineRule="auto" w:line="276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sz w:val="24"/>
          <w:szCs w:val="24"/>
        </w:rPr>
        <w:t xml:space="preserve">[ = , но  =  ].   </w:t>
      </w:r>
    </w:p>
    <w:p>
      <w:pPr>
        <w:pStyle w:val="Style15"/>
        <w:spacing w:lineRule="auto" w:line="276"/>
        <w:ind w:left="106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5"/>
        <w:spacing w:lineRule="auto" w:line="276"/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 </w:t>
      </w:r>
      <w:r>
        <w:rPr>
          <w:rFonts w:cs="Times New Roman" w:ascii="Times New Roman" w:hAnsi="Times New Roman"/>
          <w:b/>
          <w:sz w:val="24"/>
          <w:szCs w:val="24"/>
        </w:rPr>
        <w:t>А: «П!»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Там жил старый художник который в и(с, сс)ку(с,сс)тве считался неудач(?)ником.</w:t>
      </w:r>
    </w:p>
    <w:p>
      <w:pPr>
        <w:pStyle w:val="Style15"/>
        <w:spacing w:lineRule="auto" w:line="276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) Какие глупости ты говоришь(?) (проговорила, сказала, возмутилась) Сью.</w:t>
      </w:r>
    </w:p>
    <w:p>
      <w:pPr>
        <w:pStyle w:val="Style15"/>
        <w:spacing w:lineRule="auto" w:line="276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) Он всё собирался написать шедевр* но даже и (не) начал его.</w:t>
      </w:r>
    </w:p>
    <w:p>
      <w:pPr>
        <w:pStyle w:val="Style15"/>
        <w:spacing w:lineRule="auto" w:line="276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) Чтобы поделит(?) ся с кем-нибудь п..чалью она спустилась этажом ниже.</w:t>
      </w:r>
    </w:p>
    <w:p>
      <w:pPr>
        <w:pStyle w:val="Style15"/>
        <w:spacing w:lineRule="auto" w:line="276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) Он во..кликнул Какая глупость умирать оттого что листья падают с проклятого дере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 Конструирование предложени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берите предложение, нарисуйте его схему.</w:t>
      </w:r>
    </w:p>
    <w:p>
      <w:pPr>
        <w:pStyle w:val="Style15"/>
        <w:ind w:left="142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териал распечатан или спроецирован на доске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76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ёл, ветер, проливной, ночью, дождь, резкий, (не)истовствовал.*</w:t>
      </w:r>
    </w:p>
    <w:p>
      <w:pPr>
        <w:pStyle w:val="Style15"/>
        <w:spacing w:lineRule="auto" w:line="276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чью шёл проливной дождь и неистовствовал резкий ветер.)</w:t>
      </w:r>
    </w:p>
    <w:p>
      <w:pPr>
        <w:pStyle w:val="Style15"/>
        <w:spacing w:lineRule="auto" w:line="276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ругое, увидела, и, что, попросила поднять, на фоне, Джонси, штору, стены, один лист, ещё виднелся, плюща.</w:t>
      </w:r>
    </w:p>
    <w:p>
      <w:pPr>
        <w:pStyle w:val="Style15"/>
        <w:spacing w:lineRule="auto" w:line="276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другое утро Джонси попросила поднять штору и увидела, что на фоне стены ещё виднелся один лист плюща.)</w:t>
      </w:r>
    </w:p>
    <w:p>
      <w:pPr>
        <w:pStyle w:val="Style15"/>
        <w:spacing w:lineRule="auto" w:line="276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, храбро, но, пожелтел, на, ветке, держался, он.</w:t>
      </w:r>
    </w:p>
    <w:p>
      <w:pPr>
        <w:pStyle w:val="Style15"/>
        <w:spacing w:lineRule="auto" w:line="276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н почти пожелтел, но храбро держался на ветке.)</w:t>
      </w:r>
    </w:p>
    <w:p>
      <w:pPr>
        <w:pStyle w:val="Style15"/>
        <w:spacing w:lineRule="auto" w:line="276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держит(?)ся на своём, даже, было заметно, в сумерки, лист, как , одинокий, стебельке.</w:t>
      </w:r>
    </w:p>
    <w:p>
      <w:pPr>
        <w:pStyle w:val="Style15"/>
        <w:spacing w:lineRule="auto" w:line="276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 даже в сумерки было заметно, как одинокий лист держится на своём стебельке.)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 Графический диктант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записывая предложений, составить их схемы. (1 человек на доске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 наступлением темноты опять поднялся ветер, и дождь беспрерывно стучал в окна.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[    ], и [    ].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гда рассвело, беспощадная Джонси велела снова поднять штору.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Когда   ), [    ].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ст плюща всё ещё оставался на месте, а Джонси лежала и глядела на него.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[], а [ =  и  = ].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том сказала подруге: «Я скверная девчонка, грешно желать себе смерти.»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А: «П.»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«Этот последний лист показал мне это,» - через некоторое время добавила она.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«П», - а.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«Она вне опасности, - на другой день сказал доктор, - теперь питание и уход помогут ей встать на ноги.»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«П, - а, - п.»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тот же день Сью подошла к кровати Джонси, обняла подругу и заплакала.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[ = , = и  = ]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вы думаете, почему заплакала Сью?</w:t>
      </w:r>
    </w:p>
    <w:p>
      <w:pPr>
        <w:pStyle w:val="Style15"/>
        <w:ind w:left="142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а сказала Джонси, что сегодня в больнице умер мистер Берман (так звали художника) от воспаления лёгких. Он болел всего 2 дн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 Взаимодиктант (в парах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олученных распечатках графически объяснить знаки препинания, продиктовать предложение другому варианту, проверить.</w:t>
      </w:r>
    </w:p>
    <w:p>
      <w:pPr>
        <w:pStyle w:val="Style15"/>
        <w:ind w:left="142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. </w:t>
      </w:r>
      <w:r>
        <w:rPr>
          <w:rFonts w:cs="Times New Roman" w:ascii="Times New Roman" w:hAnsi="Times New Roman"/>
          <w:sz w:val="24"/>
          <w:szCs w:val="24"/>
        </w:rPr>
        <w:t xml:space="preserve">Утром первого дня швейцар нашёл бедного старика на полу в его комнате без 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знания, башмаки, вся одежда его промокли и были холодны.</w:t>
      </w:r>
    </w:p>
    <w:p>
      <w:pPr>
        <w:pStyle w:val="Style15"/>
        <w:ind w:left="141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в. </w:t>
      </w:r>
      <w:r>
        <w:rPr>
          <w:rFonts w:cs="Times New Roman" w:ascii="Times New Roman" w:hAnsi="Times New Roman"/>
          <w:sz w:val="24"/>
          <w:szCs w:val="24"/>
        </w:rPr>
        <w:t>Никто не мог понять, куда он выходил в такую ужасную ночь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ое предложение должно быть первым?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интаксический разбор предложения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том нашли все вещи художника: и фонарь, и лестницу, и несколько кистей, и палитру с жёлтой и зелёной краск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 Подведение итого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Беседа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читайте все предложения. Можно ли их назвать текстом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ите стиль этого текст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какое предложение должно закончить эту новеллу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какое отношение имеет к тексту 1-ое предложение, высказывание Леонардо да Винчи?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 Построение собственного высказы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Автор назвал нарисованный художником лист шедевром, потому что…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ение некоторых предложени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вод: «Важнейший закон творчества – это закон любви.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ыполнить упражнения по учебнику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20:03:00Z</dcterms:created>
  <dc:creator>Elena</dc:creator>
  <dc:description/>
  <cp:keywords/>
  <dc:language>en-US</dc:language>
  <cp:lastModifiedBy>Elena</cp:lastModifiedBy>
  <dcterms:modified xsi:type="dcterms:W3CDTF">2013-09-26T20:18:00Z</dcterms:modified>
  <cp:revision>10</cp:revision>
  <dc:subject/>
  <dc:title/>
</cp:coreProperties>
</file>