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У «Железногорская средняя общеобразовательная школа № 1»</w:t>
      </w:r>
    </w:p>
    <w:p>
      <w:pPr>
        <w:pStyle w:val="Style17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«Рассмотрено»</w:t>
        <w:tab/>
        <w:tab/>
        <w:t xml:space="preserve">           «Согласовано»</w:t>
        <w:tab/>
        <w:tab/>
        <w:tab/>
        <w:t xml:space="preserve">    «Утверждено»</w:t>
        <w:tab/>
      </w:r>
    </w:p>
    <w:p>
      <w:pPr>
        <w:pStyle w:val="Normal"/>
        <w:jc w:val="both"/>
        <w:rPr/>
      </w:pPr>
      <w:r>
        <w:rPr/>
        <w:t>Руководитель ШМО</w:t>
        <w:tab/>
        <w:tab/>
        <w:t xml:space="preserve">            Заместитель директора по УВР</w:t>
        <w:tab/>
        <w:t xml:space="preserve">    Директор</w:t>
      </w:r>
    </w:p>
    <w:p>
      <w:pPr>
        <w:pStyle w:val="Normal"/>
        <w:jc w:val="both"/>
        <w:rPr/>
      </w:pPr>
      <w:r>
        <w:rPr/>
        <w:t>Проблемной группы «Комфорт»</w:t>
        <w:tab/>
        <w:t>МОУ«Железногорская</w:t>
        <w:tab/>
        <w:t xml:space="preserve">                МОУ«Железногорская</w:t>
      </w:r>
    </w:p>
    <w:p>
      <w:pPr>
        <w:pStyle w:val="Normal"/>
        <w:jc w:val="both"/>
        <w:rPr/>
      </w:pPr>
      <w:r>
        <w:rPr/>
        <w:t>МОУ «Железногорская                   СОШ  №1»                                            СОШ  №1»</w:t>
      </w:r>
    </w:p>
    <w:p>
      <w:pPr>
        <w:pStyle w:val="Normal"/>
        <w:jc w:val="both"/>
        <w:rPr/>
      </w:pPr>
      <w:r>
        <w:rPr/>
        <w:t>СОШ  №1»</w:t>
        <w:tab/>
      </w:r>
    </w:p>
    <w:p>
      <w:pPr>
        <w:pStyle w:val="Heading1"/>
        <w:ind w:left="0" w:right="-284" w:hanging="0"/>
        <w:jc w:val="lef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>Рабочая программа по чтению и внеклассному чт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>для 2  клас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>(уровень специального коррекционного обучения)</w:t>
      </w:r>
    </w:p>
    <w:p>
      <w:pPr>
        <w:pStyle w:val="Style17"/>
        <w:ind w:left="0" w:right="-28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bCs/>
        </w:rPr>
        <w:t>Программа:</w:t>
      </w:r>
      <w:r>
        <w:rPr/>
        <w:t xml:space="preserve"> Программы специальных</w:t>
      </w:r>
      <w:r>
        <w:rPr>
          <w:b/>
        </w:rPr>
        <w:t xml:space="preserve"> </w:t>
      </w:r>
      <w:r>
        <w:rPr/>
        <w:t xml:space="preserve">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Подготовительный, 1-4классы. Под редакцией  В.В. Воронковой.  М.: «Просвещение»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бник: </w:t>
      </w:r>
      <w:r>
        <w:rPr/>
        <w:t>В.В. Воронкова. Чтение.</w:t>
      </w:r>
      <w:r>
        <w:rPr>
          <w:b/>
        </w:rPr>
        <w:t xml:space="preserve"> </w:t>
      </w:r>
      <w:r>
        <w:rPr/>
        <w:t xml:space="preserve">Учебник для 2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 М.: «Просвещение», 2008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  <w:t xml:space="preserve">Количество     часов     по     программе                                           132 (33)  </w:t>
      </w:r>
    </w:p>
    <w:p>
      <w:pPr>
        <w:pStyle w:val="Normal"/>
        <w:tabs>
          <w:tab w:val="clear" w:pos="708"/>
          <w:tab w:val="left" w:pos="6120" w:leader="none"/>
        </w:tabs>
        <w:ind w:right="212" w:hanging="0"/>
        <w:jc w:val="both"/>
        <w:rPr/>
      </w:pPr>
      <w:r>
        <w:rPr/>
        <w:t>Количество часов в неделю по учебному плану                             4 (1)</w:t>
      </w:r>
    </w:p>
    <w:p>
      <w:pPr>
        <w:pStyle w:val="Normal"/>
        <w:ind w:right="212" w:hanging="0"/>
        <w:jc w:val="both"/>
        <w:rPr/>
      </w:pPr>
      <w:r>
        <w:rPr/>
        <w:t>Количество часов в год                                                                       132 (33)</w:t>
      </w:r>
    </w:p>
    <w:p>
      <w:pPr>
        <w:pStyle w:val="Normal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6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Железногорск – Илимский</w:t>
      </w:r>
    </w:p>
    <w:p>
      <w:pPr>
        <w:pStyle w:val="Normal"/>
        <w:jc w:val="center"/>
        <w:rPr/>
      </w:pPr>
      <w:r>
        <w:rPr/>
        <w:t>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Рабочая программа по чтению и развитию речи составлена на основ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</w:t>
      </w:r>
      <w:r>
        <w:rPr/>
        <w:t xml:space="preserve">Программы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    Подготовительный, 1-4 классы.  Под редакцией  В. В. Воронковой, 2008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а РФ «Об образовании» (статья 7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пового положения о специальном (коррекционном) образовательном учреждении для обучающихся, воспитанников с ограниченными возможностями здоровья (Постановление Правительства Российской Федерации от 12.03. 1997г. № 288, с изменениями 10.03.2009 г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гласно санитарно-эпидемиологических правил и нормативов (СанПиН 2.4.2.2821-10, от 29.12.10 №189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гионального учебного плана для образовательных учреждений Иркутской области, реализующих программы начального общего, основного общего и среднего (полного) общего образования на 2012-2013 учебный годы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исьма службы по контролю и надзору в сфере образования Иркутской области от 15.04.2011 №75 -37-0541/1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бного  плана  МОУ «Железногорская СОШ  №1» на 2012-2013 учебный год и  рассчитана: чтение -  на 132 часа в год  (4 часа  в неделю); внеклассное чтение – 33 часа в год (1 час в неделю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/>
      </w:pPr>
      <w:r>
        <w:rPr/>
        <w:t xml:space="preserve">Преподаванию  чтения и развития речи  принадлежит исключительно важное место в общей системе учебно – воспитательной работы школы. Чтение и развитие речи является одним из основных предметов и в классах </w:t>
      </w:r>
      <w:r>
        <w:rPr>
          <w:lang w:val="en-US"/>
        </w:rPr>
        <w:t>VIII</w:t>
      </w:r>
      <w:r>
        <w:rPr/>
        <w:t xml:space="preserve"> вида. От успешного усвоения языка учащимися, с легкой умственной отсталостью, во многом зависит их успеваемость по всем другим школьным дисциплинам. </w:t>
      </w:r>
      <w:r>
        <w:rPr>
          <w:rFonts w:eastAsia="HiddenHorzOCR;MS Mincho"/>
        </w:rPr>
        <w:t>Все знания, получаемые ими, в основном</w:t>
      </w:r>
      <w:r>
        <w:rPr/>
        <w:t xml:space="preserve"> </w:t>
      </w:r>
      <w:r>
        <w:rPr>
          <w:rFonts w:eastAsia="HiddenHorzOCR;MS Mincho"/>
        </w:rPr>
        <w:t>при выполнении упражнений, являются практически</w:t>
      </w:r>
      <w:r>
        <w:rPr/>
        <w:t xml:space="preserve"> </w:t>
      </w:r>
      <w:r>
        <w:rPr>
          <w:rFonts w:eastAsia="HiddenHorzOCR;MS Mincho"/>
        </w:rPr>
        <w:t>значимыми для их социальной адаптации и реабилитации.</w:t>
      </w:r>
      <w:r>
        <w:rPr/>
        <w:t xml:space="preserve"> </w:t>
      </w:r>
      <w:r>
        <w:rPr>
          <w:rFonts w:eastAsia="HiddenHorzOCR;MS Mincho"/>
        </w:rPr>
        <w:t>Необходимость коррекции познавательной и речевой</w:t>
      </w:r>
      <w:r>
        <w:rPr/>
        <w:t xml:space="preserve"> </w:t>
      </w:r>
      <w:r>
        <w:rPr>
          <w:rFonts w:eastAsia="HiddenHorzOCR;MS Mincho"/>
        </w:rPr>
        <w:t>деятельности умственно отсталых школьников обусловлена</w:t>
      </w:r>
      <w:r>
        <w:rPr/>
        <w:t xml:space="preserve"> </w:t>
      </w:r>
      <w:r>
        <w:rPr>
          <w:rFonts w:eastAsia="HiddenHorzOCR;MS Mincho"/>
        </w:rPr>
        <w:t>трудностями овладения ими русской (родной) фонетикой, своеобразием их общего и речевого развития, имеющихся психофизических функций.</w:t>
      </w:r>
      <w:r>
        <w:rPr/>
        <w:t xml:space="preserve"> В программу по чтению и развитию речи включены </w:t>
      </w:r>
      <w:r>
        <w:rPr>
          <w:b/>
        </w:rPr>
        <w:t>знания о языке – речевая практика и речевое творчество</w:t>
      </w:r>
      <w:r>
        <w:rPr/>
        <w:t>:</w:t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/>
      </w:pPr>
      <w:r>
        <w:rPr/>
        <w:t>- овладение основными речевыми формами и правилами их применения;</w:t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/>
      </w:pPr>
      <w:r>
        <w:rPr/>
        <w:t>- развитие устной и письменной коммуникации, способности к осмысленному чтению и письму; овладение способностью пользоваться устной и письменной речью для решения соответствующих возрасту житейских задач;</w:t>
      </w:r>
    </w:p>
    <w:p>
      <w:pPr>
        <w:pStyle w:val="Normal"/>
        <w:ind w:firstLine="540"/>
        <w:jc w:val="both"/>
        <w:rPr/>
      </w:pPr>
      <w:r>
        <w:rPr/>
        <w:t xml:space="preserve">- развитие вкуса и способности к словесному творчеству на уровне, соответствующем возрасту и развитию ребенка. </w:t>
      </w:r>
    </w:p>
    <w:p>
      <w:pPr>
        <w:pStyle w:val="Normal"/>
        <w:ind w:firstLine="540"/>
        <w:jc w:val="both"/>
        <w:rPr/>
      </w:pPr>
      <w:r>
        <w:rPr/>
        <w:t>Программа составлена с учетом уровня обученности воспитанников, максимального развития познавательных интересов, индивидуально-дифференцированного к ним подхода. На каждом уроке проводится  целенаправленная специальная работа по коррекции и развитию тонких координированных движений рук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Тематика произведений для  внеклассного чтения подобрана с учетом максимального развития познавательных интересов детей, расширения их кругозора, воспитания нравственных каче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sz w:val="24"/>
        </w:rPr>
        <w:t xml:space="preserve">Основная </w:t>
      </w:r>
      <w:r>
        <w:rPr>
          <w:b/>
          <w:sz w:val="24"/>
        </w:rPr>
        <w:t>цель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b/>
          <w:sz w:val="24"/>
        </w:rPr>
        <w:t xml:space="preserve"> – </w:t>
      </w:r>
      <w:r>
        <w:rPr>
          <w:sz w:val="24"/>
        </w:rPr>
        <w:t>научить детей читать доступный их пониманию текст вслух и про себя, осмысленно воспринимать его содержание, уметь поделиться впечатлением о прочитанном, пересказывать текс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Задачи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Развивать навык правильного, сознательного, беглого и выразительного чтения.</w:t>
      </w:r>
    </w:p>
    <w:p>
      <w:pPr>
        <w:pStyle w:val="TextBody"/>
        <w:ind w:firstLine="567"/>
        <w:rPr/>
      </w:pPr>
      <w:r>
        <w:rPr>
          <w:sz w:val="24"/>
        </w:rPr>
        <w:t>-Формировать читательскую самостоятельность у обучающихся: развитие у них интереса к чтению, знакомство с лучшими, доступными их пониманию произведениями детской литературы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Формирование навыков самостоятельного чтения книг, читательской культуры; посещение библиотеки, умение выбирать книги по интерес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Учить самостоятельно работать с книго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" w:right="17" w:firstLine="346"/>
        <w:jc w:val="both"/>
        <w:rPr/>
      </w:pPr>
      <w:r>
        <w:rPr>
          <w:spacing w:val="-2"/>
        </w:rPr>
        <w:t xml:space="preserve">Наряду с этими задачами на уроках чтения решаются и </w:t>
      </w:r>
      <w:r>
        <w:rPr>
          <w:b/>
          <w:iCs/>
          <w:spacing w:val="-2"/>
        </w:rPr>
        <w:t xml:space="preserve">специальные </w:t>
      </w:r>
      <w:r>
        <w:rPr>
          <w:b/>
          <w:iCs/>
        </w:rPr>
        <w:t>(коррекционные) задачи</w:t>
      </w:r>
      <w:r>
        <w:rPr>
          <w:i/>
          <w:iCs/>
        </w:rPr>
        <w:t xml:space="preserve">,  </w:t>
      </w:r>
      <w:r>
        <w:rPr/>
        <w:t>направленные на: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  <w:t xml:space="preserve">- </w:t>
      </w:r>
      <w:r>
        <w:rPr>
          <w:spacing w:val="-2"/>
        </w:rPr>
        <w:t>коррекцию недостатков мыслительной и речевой деятельности;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  <w:t xml:space="preserve">- </w:t>
      </w:r>
      <w:r>
        <w:rPr>
          <w:spacing w:val="-3"/>
        </w:rPr>
        <w:t>повышение познавательной активности (развитие зрительного, слухового вос</w:t>
        <w:softHyphen/>
      </w:r>
      <w:r>
        <w:rPr/>
        <w:t>приятия, наблюдательности, воображения, речи, пространственной ориентировки и пространственных представлений);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  <w:t xml:space="preserve">- компенсацию недоразвития эмоционально-волевой сферы (формирование </w:t>
      </w:r>
      <w:r>
        <w:rPr>
          <w:spacing w:val="-2"/>
        </w:rPr>
        <w:t>адекватной реакции на неудачи, самостоятельное преодоление трудностей, приня</w:t>
        <w:softHyphen/>
      </w:r>
      <w:r>
        <w:rPr/>
        <w:t>тие помощи учителя и т. д.);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  <w:t xml:space="preserve">- </w:t>
      </w:r>
      <w:r>
        <w:rPr>
          <w:spacing w:val="-2"/>
        </w:rPr>
        <w:t>коррекцию недоразвития моторных функций (развитие плавности и коорди</w:t>
        <w:softHyphen/>
        <w:t>нации движений рук, зрительно-двигательной координации, дифференциации дви</w:t>
        <w:softHyphen/>
      </w:r>
      <w:r>
        <w:rPr/>
        <w:t>жения пальцев, регуляции мышечного усилия и т. д.).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</w:r>
    </w:p>
    <w:p>
      <w:pPr>
        <w:pStyle w:val="Normal"/>
        <w:shd w:fill="FFFFFF" w:val="clear"/>
        <w:ind w:left="10" w:right="58" w:firstLine="326"/>
        <w:jc w:val="both"/>
        <w:rPr/>
      </w:pPr>
      <w:r>
        <w:rPr>
          <w:b/>
          <w:iCs/>
          <w:spacing w:val="-1"/>
        </w:rPr>
        <w:t>Коррекционная направленность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обучения на уроках чтения предпола</w:t>
        <w:softHyphen/>
      </w:r>
      <w:r>
        <w:rPr/>
        <w:t>гает: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>
          <w:iCs/>
          <w:spacing w:val="-1"/>
        </w:rPr>
        <w:t xml:space="preserve">- </w:t>
      </w:r>
      <w:r>
        <w:rPr>
          <w:spacing w:val="-2"/>
        </w:rPr>
        <w:t>максимальное использование интеллектуальных, физических и эмоциональ</w:t>
        <w:softHyphen/>
      </w:r>
      <w:r>
        <w:rPr>
          <w:spacing w:val="-1"/>
        </w:rPr>
        <w:t>ных возможностей в работе по коррекции недостатков в развитии школьников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2"/>
        </w:rPr>
        <w:t xml:space="preserve">взаимосвязь речевой деятельности с другими видами деятельности (игрой, </w:t>
      </w:r>
      <w:r>
        <w:rPr/>
        <w:t>математикой, рисованием, развитием речи)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1"/>
        </w:rPr>
        <w:t>неоднократное повторение и закрепление полученных знаний, умений и на</w:t>
        <w:softHyphen/>
      </w:r>
      <w:r>
        <w:rPr/>
        <w:t>выков на разном по содержанию учебном материале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2"/>
        </w:rPr>
        <w:t>замедленность обучения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2"/>
        </w:rPr>
        <w:t>подачу учебного материала малыми порциями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3"/>
        </w:rPr>
        <w:t>максимально развёрнутую форму сложных понятий, умственных и практиче</w:t>
        <w:softHyphen/>
      </w:r>
      <w:r>
        <w:rPr/>
        <w:t>ских действий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1"/>
        </w:rPr>
        <w:t>предварение изучения нового материала пропедевтикой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3"/>
        </w:rPr>
        <w:t xml:space="preserve">руководство над действиями школьников вплоть до совместного выполнения </w:t>
      </w:r>
      <w:r>
        <w:rPr/>
        <w:t>их учителем и учеником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 xml:space="preserve"> </w:t>
      </w:r>
      <w:r>
        <w:rPr>
          <w:b/>
        </w:rPr>
        <w:t>Принципы обучения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b/>
        </w:rPr>
        <w:t xml:space="preserve">- </w:t>
      </w:r>
      <w:r>
        <w:rPr/>
        <w:t>коррекционно – речевой  направленности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 xml:space="preserve">- доступности обучения;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систематичности и последовательности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наглядности в обучении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индивидуального и дифференцированного подхода в обучении и развитии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ы обучения:</w:t>
      </w:r>
      <w:r>
        <w:rPr>
          <w:rFonts w:eastAsia="HiddenHorzOCR;MS Mincho"/>
        </w:rPr>
        <w:t>.</w:t>
      </w:r>
    </w:p>
    <w:p>
      <w:pPr>
        <w:pStyle w:val="Normal"/>
        <w:ind w:right="-486" w:firstLine="709"/>
        <w:jc w:val="both"/>
        <w:rPr>
          <w:color w:val="000000"/>
        </w:rPr>
      </w:pPr>
      <w:r>
        <w:rPr>
          <w:color w:val="000000"/>
        </w:rPr>
        <w:t>- словесные (беседа, объяснение);</w:t>
      </w:r>
    </w:p>
    <w:p>
      <w:pPr>
        <w:pStyle w:val="Normal"/>
        <w:ind w:right="-486" w:firstLine="709"/>
        <w:jc w:val="both"/>
        <w:rPr>
          <w:color w:val="000000"/>
        </w:rPr>
      </w:pPr>
      <w:r>
        <w:rPr>
          <w:color w:val="000000"/>
        </w:rPr>
        <w:t>- наглядные (наблюдение, демонстрация);</w:t>
      </w:r>
    </w:p>
    <w:p>
      <w:pPr>
        <w:pStyle w:val="Normal"/>
        <w:ind w:right="-486" w:firstLine="709"/>
        <w:jc w:val="both"/>
        <w:rPr>
          <w:color w:val="000000"/>
          <w:spacing w:val="7"/>
        </w:rPr>
      </w:pPr>
      <w:r>
        <w:rPr>
          <w:color w:val="000000"/>
        </w:rPr>
        <w:t>- практические (работа   с  красками).</w:t>
      </w:r>
    </w:p>
    <w:p>
      <w:pPr>
        <w:pStyle w:val="Normal"/>
        <w:autoSpaceDE w:val="false"/>
        <w:ind w:firstLine="709"/>
        <w:rPr>
          <w:rFonts w:eastAsia="HiddenHorzOCR;MS Mincho"/>
          <w:color w:val="000000"/>
          <w:spacing w:val="7"/>
        </w:rPr>
      </w:pPr>
      <w:r>
        <w:rPr>
          <w:rFonts w:eastAsia="HiddenHorzOCR;MS Mincho"/>
          <w:color w:val="000000"/>
          <w:spacing w:val="7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ind w:firstLine="709"/>
        <w:rPr/>
      </w:pPr>
      <w:r>
        <w:rPr>
          <w:b/>
        </w:rPr>
        <w:t xml:space="preserve">- </w:t>
      </w:r>
      <w:r>
        <w:rPr/>
        <w:t>урок (традиционный, нетрадиционный, комбинированный, повторения, изучения нового материала, закрепления, обобщения, контроля и проверки);</w:t>
      </w:r>
    </w:p>
    <w:p>
      <w:pPr>
        <w:pStyle w:val="Normal"/>
        <w:ind w:firstLine="567"/>
        <w:rPr/>
      </w:pPr>
      <w:r>
        <w:rPr/>
        <w:t>- экскурсия (вводная, текущая, обобщающая);</w:t>
      </w:r>
    </w:p>
    <w:p>
      <w:pPr>
        <w:pStyle w:val="Normal"/>
        <w:ind w:firstLine="567"/>
        <w:rPr/>
      </w:pPr>
      <w:r>
        <w:rPr/>
        <w:t>- домашняя учебная работа (репродуктивная, творческая, чтение дополнительной литературы);</w:t>
      </w:r>
    </w:p>
    <w:p>
      <w:pPr>
        <w:pStyle w:val="Normal"/>
        <w:ind w:firstLine="567"/>
        <w:jc w:val="both"/>
        <w:rPr/>
      </w:pPr>
      <w:r>
        <w:rPr/>
        <w:t>- коррекционно-развивающие игры и упражнения, направленные на повышение интеллектуального уровня обучающих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left="82" w:firstLine="629"/>
        <w:rPr>
          <w:color w:val="000000"/>
        </w:rPr>
      </w:pPr>
      <w:r>
        <w:rPr>
          <w:b/>
          <w:bCs/>
          <w:color w:val="000000"/>
          <w:spacing w:val="-2"/>
        </w:rPr>
        <w:t>Приёмы работы: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2"/>
        </w:rPr>
        <w:t>дидактические игры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2"/>
        </w:rPr>
        <w:t>игровые приёмы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занимательные упражнения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создание увлекательных ситуаций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сравнение (один из важных приёмов обучения)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-   материализация, т.е. умение конкретизировать любое отвлечённое понятие, </w:t>
      </w:r>
      <w:r>
        <w:rPr>
          <w:color w:val="000000"/>
          <w:spacing w:val="-1"/>
        </w:rPr>
        <w:t>использовать его в жизненной ситуации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9"/>
        <w:rPr/>
      </w:pPr>
      <w:r>
        <w:rPr>
          <w:b/>
          <w:color w:val="000000"/>
          <w:spacing w:val="-1"/>
        </w:rPr>
        <w:t>Наглядность:</w:t>
      </w:r>
      <w:r>
        <w:rPr/>
        <w:t xml:space="preserve"> Портреты писателей, алфавит, предметные картинки, индивидуальные карточки, видеофильмы , слоговые таблицы, иллюстрации животных, кроссворды, карточки с  отрывками стихотворений, пословиц, поговорок, загадки, музыкальное сопровождени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Форма контроля</w:t>
      </w:r>
    </w:p>
    <w:p>
      <w:pPr>
        <w:pStyle w:val="Normal"/>
        <w:ind w:firstLine="709"/>
        <w:rPr/>
      </w:pPr>
      <w:r>
        <w:rPr/>
        <w:t>Проверка техники чтения – 1 раз в четверть.</w:t>
      </w:r>
    </w:p>
    <w:p>
      <w:pPr>
        <w:pStyle w:val="Normal"/>
        <w:ind w:firstLine="540"/>
        <w:jc w:val="both"/>
        <w:rPr>
          <w:rFonts w:eastAsia="HiddenHorzOCR;MS Mincho"/>
          <w:b/>
          <w:b/>
        </w:rPr>
      </w:pPr>
      <w:r>
        <w:rPr>
          <w:rFonts w:eastAsia="HiddenHorzOCR;MS Mincho"/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 xml:space="preserve">Для реализации программного содержания используются следующие </w:t>
      </w:r>
      <w:r>
        <w:rPr>
          <w:b/>
        </w:rPr>
        <w:t>учебники и учебные пособия: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 xml:space="preserve">- В.В. Воронкова. Чтение (Учебник для 2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). М.: Просвещение, 2008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Основные требования к знаниям и умениям обучающихся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Cs/>
          <w:sz w:val="24"/>
        </w:rPr>
        <w:t xml:space="preserve">Учащиеся должны </w:t>
      </w:r>
      <w:r>
        <w:rPr>
          <w:b/>
          <w:bCs/>
          <w:sz w:val="24"/>
        </w:rPr>
        <w:t>уметь: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читать по слогам короткие тексты;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слушать небольшую сказку, рассказ, стихотворение, загадку;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по вопросам учителя и по иллюстрациям рассказывать, о чем читали или слушали.</w:t>
      </w:r>
    </w:p>
    <w:p>
      <w:pPr>
        <w:pStyle w:val="TextBody"/>
        <w:rPr/>
      </w:pPr>
      <w:r>
        <w:rPr>
          <w:sz w:val="24"/>
        </w:rPr>
        <w:t xml:space="preserve">Учащиеся должны </w:t>
      </w:r>
      <w:r>
        <w:rPr>
          <w:b/>
          <w:sz w:val="24"/>
        </w:rPr>
        <w:t>знать: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наизусть 3-5 коротких стихотворений, отчетливо читать их перед классом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99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Cs/>
          <w:sz w:val="24"/>
        </w:rPr>
      </w:pPr>
      <w:r>
        <w:rPr>
          <w:bCs/>
          <w:sz w:val="24"/>
        </w:rPr>
        <w:t xml:space="preserve">Наряду с этими задачами на занятиях решаются и специальные задачи, направленные на коррекцию умственной деятельности школьников.   </w:t>
      </w:r>
    </w:p>
    <w:p>
      <w:pPr>
        <w:pStyle w:val="Normal"/>
        <w:numPr>
          <w:ilvl w:val="0"/>
          <w:numId w:val="0"/>
        </w:numPr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sectPr>
          <w:type w:val="nextPage"/>
          <w:pgSz w:orient="landscape" w:w="16838" w:h="11906"/>
          <w:pgMar w:left="540" w:right="818" w:gutter="0" w:header="0" w:top="36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36"/>
        <w:gridCol w:w="6520"/>
        <w:gridCol w:w="3261"/>
        <w:gridCol w:w="156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ый минимум</w:t>
            </w:r>
          </w:p>
          <w:p>
            <w:pPr>
              <w:pStyle w:val="Normal"/>
              <w:jc w:val="center"/>
              <w:rPr/>
            </w:pPr>
            <w:r>
              <w:rPr/>
              <w:t>З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Техника чтени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>Составление и чтение слов  со сходными по звучанию и артикуляции звуками, со стечением согласных, с разделительными ь и ъ знаками. Осознанное, правильное чтение слов по слогам. Постепенный переход к чтению целыми  словами. Соблюдение при чтении интонации в соответствии со  знаками препинания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Учащиеся должны уметь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>читать   по слогам  короткие текст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>слушать  небольшую сказку, рассказ, стихотворение, загадку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>по вопросам  учителя и по иллюстрациям  рассказывать,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о чем читали  или слушали.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>Учащиеся  должны  знать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>наизусть  3-5 коротких стихотворений,  отчетливо читать их перед классом.</w:t>
            </w:r>
          </w:p>
          <w:p>
            <w:pPr>
              <w:pStyle w:val="Normal"/>
              <w:jc w:val="both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Понимание почитанного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>Ответы на вопросы  по содержанию прочитанного в  связ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>с рассматриванием  иллюстраций к тексту, картин; нахождение в тексте предложений для ответа на вопросы;  элементарная оценка  прочитанного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rFonts w:eastAsia="HiddenHorzOCR;MS Mincho"/>
                <w:caps/>
                <w:lang w:eastAsia="en-US"/>
              </w:rPr>
              <w:t>Развитие устной реч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>Пересказ содержания прочитанного  по вопросам уч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>с постепенным  переходом к самостоятельному пересказу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>близкому  к тексту. Разучивание  по учебнику или с голоса  учителя коротких стихотворений, чтение  их перед классом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caps/>
                <w:lang w:eastAsia="en-US"/>
              </w:rPr>
            </w:pPr>
            <w:r>
              <w:rPr>
                <w:rFonts w:eastAsia="HiddenHorzOCR;MS Mincho"/>
                <w:caps/>
                <w:lang w:eastAsia="en-US"/>
              </w:rPr>
              <w:t>Внеклассное чтени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>Развитие интереса  к книгам. Знакомство  с доступным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>детскими книгами в  чтении учителя; рассматривание читаемой книги, правильное  называние книги, автора; ответы на вопросы: о ком она, о чем в ней  рассказывается?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077" w:right="1134" w:gutter="0" w:header="0" w:top="748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360" w:right="1134" w:gutter="0" w:header="0" w:top="748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"/>
        <w:gridCol w:w="4111"/>
        <w:gridCol w:w="2410"/>
        <w:gridCol w:w="3544"/>
        <w:gridCol w:w="850"/>
        <w:gridCol w:w="851"/>
      </w:tblGrid>
      <w:tr>
        <w:trPr>
          <w:trHeight w:val="10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Элементы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содерж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дактические цел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ный минимум</w:t>
            </w:r>
          </w:p>
          <w:p>
            <w:pPr>
              <w:pStyle w:val="Normal"/>
              <w:jc w:val="center"/>
              <w:rPr/>
            </w:pPr>
            <w:r>
              <w:rPr/>
              <w:t>ЗУ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rPr/>
            </w:pPr>
            <w:r>
              <w:rPr/>
              <w:t xml:space="preserve">Дата    </w:t>
            </w:r>
          </w:p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ind w:left="33" w:hanging="0"/>
              <w:rPr/>
            </w:pPr>
            <w:r>
              <w:rPr/>
              <w:t xml:space="preserve">проведения  </w:t>
            </w:r>
          </w:p>
        </w:tc>
      </w:tr>
      <w:tr>
        <w:trPr>
          <w:trHeight w:val="1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факт</w:t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! Мы учимся читать!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в 1 классе.</w:t>
            </w:r>
          </w:p>
          <w:p>
            <w:pPr>
              <w:pStyle w:val="Normal"/>
              <w:rPr/>
            </w:pPr>
            <w:r>
              <w:rPr/>
              <w:t>Учебник с..3 выразительное чтени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мочь формировать умение  читать выразительно, осознанно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мочь формировать навыки   сознательного чт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владение умением  оценивать события,  героев произведения, составлять словесный портрет (описание героя)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итать стихотворные произведения наизу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ть тему и главную мысль произвед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итать осозанно текст художественного произведения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меть пересказывать текст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личать жанры художественной литературы (рассказы, стихи)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итать выразительно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вивать воображение; чувственное восприятие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ботать над развитием речи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сознанное чтение художественного текста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рабатывать умение пересказывать текст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ботать  с детскими книгами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рабатывать навык работы  над целостным восприятием прочитанного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нализированию, пониманию образной поэтической речи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вивать мышление, память и внимание на основе упражнений в установлении логических связей и закономерн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HiddenHorzOCR;MS Mincho"/>
                <w:lang w:eastAsia="en-US"/>
              </w:rPr>
              <w:t>Уметь читать  по  слогам 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0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Аа, Оо, Уу, 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гласных звуков  и чтение  их в словах. Учебник с. 4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по  слогам 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0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Ии, Ее, Ёё, Юю, Я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гласных звуков и  чтение  их  в словах. Учебник с. 5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по  слогам 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0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езбородов. Читаем вмес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 чтение и запоминание. Учебник с. 6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Уметь читать по  слогам  стихотв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0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– Пп, Сс, Кк, Вв, Рр, 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огласных звуков и  чтение  их  в словах. Учебник с. 7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по  слогам 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0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чт. «Жили – были букв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скими книгами;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по  слогам 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0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– Зз, Мм, Дд, Тт, Бб, Г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огласных звуков и  чтение  их  в словах. Учебник с. 8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по  слогам 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– Лл, Шш, Чч, Фф, Хх, Ж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огласных звуков и  чтение  их  в словах. Учебник с. 8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по  слогам 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– Цц, Щщ, 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гласных звуков и  чтение  их  в словах . Учебник с. 10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по  слогам 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: ь, 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лов с буквами: ь, ъ. Учебник с.10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по  слогам 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6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чт. «Русские народные песенк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скими книгам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по  слогам 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. А.Шибаев. Беспокойные сосед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ного произведения наизусть. Учебник  с.11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 xml:space="preserve">Уметь читать  и называть буквы, читать   по слогам  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загадку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7.09</w:t>
            </w:r>
          </w:p>
          <w:p>
            <w:pPr>
              <w:pStyle w:val="Normal"/>
              <w:ind w:left="-675" w:firstLine="708"/>
              <w:rPr/>
            </w:pPr>
            <w:r>
              <w:rPr/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 и мыш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Учебник с. 12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Уметь читать   по слогам  короткие тексты; отвечать на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е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целостным восприятием прочитанного. Учебник с. 13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чт «Потешк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скими книгами;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по  слогам 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8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Сапгир. Ёж и ёл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 стихотворного произведения. Выделение одинакового звука. Учебник с. 14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Знать наизусть.</w:t>
            </w:r>
          </w:p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по  слогам  стихотв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8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 и птичка.</w:t>
            </w:r>
          </w:p>
          <w:p>
            <w:pPr>
              <w:pStyle w:val="Normal"/>
              <w:rPr/>
            </w:pPr>
            <w:r>
              <w:rPr/>
              <w:t>Загадки о еж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стное восприятие текста. Ответы на вопросы. Учебник с. 15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Уметь читать   по слогам  короткие тексты; рассказывать по вопросам  учителя и по иллюстрац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5.09</w:t>
            </w:r>
          </w:p>
          <w:p>
            <w:pPr>
              <w:pStyle w:val="Normal"/>
              <w:ind w:left="-675" w:firstLine="708"/>
              <w:rPr/>
            </w:pPr>
            <w:r>
              <w:rPr/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8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с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чтение художественного текста. Составление предложений к картинке. Учебник с. 16 – 17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 короткие тексты; рассказывать по вопросам  учителя и по иллюстрац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3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8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ц и в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 стихотворного произведения. Учебник с. 18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 короткие тексты; отвечать на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чт. РНС «Теремо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детскими книгами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 короткие сказ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8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езбородов. Колыбельная щен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 стихотворного произведения. Темп произведения. Учебник с. 19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ельно чит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0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езбородов. Колыбельная кис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 стихотворного произведения. Темп произведения. Учебник с.20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ельно чит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0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езбородов. Колыбельная мальчи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 стихотворного произведения. Темп произведения. Учебник с. 21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ельно чит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0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Благинина. Дожди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 стихотворного произведения. Учебник с. 22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Уметь читать   по слогам  стихотв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0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чт. «Скороговорки, пословиц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скими книгам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изу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0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Пантелеев. Ау!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ассказа. Учебник с.24 -25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Уметь читать   по слогам  и по ролям расск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0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веденский. Песенка дожд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 стихотворного произведения. Учебник с. 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ельно чит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Суслов. На Хоря напала хвор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Чтение  стихотворного произведения. Выделение одинакового звука. Учебник с. 27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ельно чит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Пантелеев. Как поросенок научился говори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чтение художественного текста. Чтение по ролям. Учебник с. 28 -29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 короткие тексты; рассказывать по вопросам  учителя и по иллюстрац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чт. С.Маршак «Усатый - полосатый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скими книгам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 короткие текс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Шибаев. Буква «Я» шагает горд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 стихотворного произведения. Учебник с.30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ельно чит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ставление рассказа по картинке. Рыб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чтение художественного текста. Учебник с. 31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 короткие тексты; рассказывать по вопросам  учителя и по иллюстрац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 Григорьев. Я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ного произведения по ролям. Учебник с. 32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выразительно и по рол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Демьянов. Дразнил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ного произведения. Учебник с. 3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Знать наизусть.</w:t>
            </w:r>
          </w:p>
          <w:p>
            <w:pPr>
              <w:pStyle w:val="Normal"/>
              <w:ind w:left="-108" w:hanging="0"/>
              <w:rPr/>
            </w:pPr>
            <w:r>
              <w:rPr/>
              <w:t>Уметь читать выразительн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чт. В. Сутеев. «Капризная кошк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скими книгам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 короткие текс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«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 стихотворного произведения. Учебник с. 34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 стихотв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казка «Реп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е сказки. Учебник с. 35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казку «Реп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ного произведения. Ученик с. 3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 стихотв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Трутнева. Эх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ного произведения по ролям. Учебник с.3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выразительно и по рол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чт. К. Чуковский «Путаниц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скими книгам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выразительн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Раджаб. Мамоч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ного произведения по ролям. Учебник с. 3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выразительно и по рол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3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е все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чтение произведения. Учебник с.3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 короткие тексты; рассказывать по вопросам  учителя и по иллюстрац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 чт. «Русские народные загадк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скими книгам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гадку наизу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 xml:space="preserve">    </w:t>
            </w:r>
            <w:r>
              <w:rPr/>
              <w:t>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 и мы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целостным восприятием прочитанного. Учебник с.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 стихотв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ианки. Мурав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тему и главную мысль произведения. Учебник с.4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 короткие тексты; рассказывать по вопросам  учителя и по иллюстрац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а и тетерев (Сказ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чтение произведения. Оценивать события, героев сказки. Учебник с.42 -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 сказки; рассказывать по вопросам  учителя и по иллюстрац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и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ознанное чтение произведения. Оценивать события, героев. Учебник с.44 -4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 короткие тексты; рассказывать по вопросам  учителя и по иллюстрац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9.11</w:t>
            </w:r>
          </w:p>
          <w:p>
            <w:pPr>
              <w:pStyle w:val="Normal"/>
              <w:ind w:left="-675" w:firstLine="708"/>
              <w:rPr/>
            </w:pPr>
            <w:r>
              <w:rPr/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ч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скими книгам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езбородов. Белка</w:t>
            </w:r>
          </w:p>
          <w:p>
            <w:pPr>
              <w:pStyle w:val="Normal"/>
              <w:rPr/>
            </w:pPr>
            <w:r>
              <w:rPr/>
              <w:t>Кто это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чтение произведения. Чтение стихотворного произведения. Учебник с.46 -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 короткие тексты; рассказывать по вопросам  учителя и по иллюстрац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1.11</w:t>
            </w:r>
          </w:p>
          <w:p>
            <w:pPr>
              <w:pStyle w:val="Normal"/>
              <w:ind w:left="-675" w:firstLine="708"/>
              <w:rPr/>
            </w:pPr>
            <w:r>
              <w:rPr/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чт. «Стихи о мам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скими книгам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выраз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Благинина. Стих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ного произведения. Учебник с. 48 - 49, 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 стихотв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Шибаев. Гро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 стихотв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ше, мыши!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 стихотв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ч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скими книгам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Петрищева. Шишки у Миш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ного произведения. Учебник с.5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 стихотв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что заслужил?</w:t>
            </w:r>
          </w:p>
          <w:p>
            <w:pPr>
              <w:pStyle w:val="Normal"/>
              <w:rPr/>
            </w:pPr>
            <w:r>
              <w:rPr/>
              <w:t>Е. Ильина. Три сест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чтение произведения. Чтение стихотворного произведения. Учебник с.52 - 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 короткие тексты; рассказывать по вопросам  учителя и по иллюстрац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03.12</w:t>
            </w:r>
          </w:p>
          <w:p>
            <w:pPr>
              <w:pStyle w:val="Normal"/>
              <w:ind w:left="-675" w:firstLine="708"/>
              <w:rPr/>
            </w:pPr>
            <w:r>
              <w:rPr/>
              <w:t>0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Сладков. Заяц и белка (сказ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чтение произведения. Оценивать события, героев сказки. Учебник с.54 -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 сказки; рассказывать по вопросам  учителя и по иллюстрац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05.12</w:t>
            </w:r>
          </w:p>
          <w:p>
            <w:pPr>
              <w:pStyle w:val="Normal"/>
              <w:ind w:left="-675" w:firstLine="708"/>
              <w:rPr/>
            </w:pPr>
            <w:r>
              <w:rPr/>
              <w:t>0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Толстой. Ёж (сказ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ч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скими книгам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0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чонок и осень (сказ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чтение произведения. Оценивать события, героев сказки. Учебник с. 58 -6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 сказки; рассказывать по вопросам  учителя и по иллюстрац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1.12</w:t>
            </w:r>
          </w:p>
          <w:p>
            <w:pPr>
              <w:pStyle w:val="Normal"/>
              <w:ind w:left="-675" w:firstLine="708"/>
              <w:rPr/>
            </w:pPr>
            <w:r>
              <w:rPr/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ко птиче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целостным восприятием прочитанного. Учебник с.61 -  6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по слогам расск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ерный. На дво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тихотворением. Учебник с. 6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по слогам стихотвор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ч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скими книгам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иш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чтение произведения. Оценивать события, героев сказки. Учебник с.63 - 6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рассказ; рассказывать по вопросам  учителя и по иллюстрац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18.12</w:t>
            </w:r>
          </w:p>
          <w:p>
            <w:pPr>
              <w:pStyle w:val="Normal"/>
              <w:ind w:left="-675" w:firstLine="708"/>
              <w:rPr/>
            </w:pPr>
            <w:r>
              <w:rPr/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 Дриз.  Добрые сл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тихотворением. Учебник с. 6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по слогам стихотвор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ондратьев. Доброго пути!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тихотворением. Учебник с. 6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ч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скими книгам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баев. А что ещё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тихотворением. Учебник с. 6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по слогам загад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Шибаев. Два хво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чтение произведения. Оценивать события, героев сказки. Учебник с.69 - 7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MS Mincho"/>
                <w:lang w:eastAsia="en-US"/>
              </w:rPr>
              <w:t>Уметь читать   по слогам  сказ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08"/>
              <w:rPr/>
            </w:pPr>
            <w:r>
              <w:rPr/>
              <w:t>26.12</w:t>
            </w:r>
          </w:p>
          <w:p>
            <w:pPr>
              <w:pStyle w:val="Normal"/>
              <w:ind w:left="-675" w:firstLine="708"/>
              <w:rPr/>
            </w:pPr>
            <w:r>
              <w:rPr/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70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  <w:t>Перечень учебно – методического обеспечения образовательного процесса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4816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544"/>
        <w:gridCol w:w="5919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Основная литература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Дополнительная литерату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Учебная 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Учеб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Методические материалы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 под  редакцией  В.В. Воронковой</w:t>
            </w:r>
          </w:p>
          <w:p>
            <w:pPr>
              <w:pStyle w:val="Normal"/>
              <w:rPr/>
            </w:pPr>
            <w:r>
              <w:rPr/>
              <w:t>Подготовительный, 1-4классы.</w:t>
            </w:r>
          </w:p>
          <w:p>
            <w:pPr>
              <w:pStyle w:val="Normal"/>
              <w:rPr/>
            </w:pPr>
            <w:r>
              <w:rPr/>
              <w:t>М.: «Просвещение»  2008 г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.В. Воронкова, Чтение. Учебник для 1 класса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. М.: «Просвещение», 20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.К. Бердединов. С.М. Соколова. Особенности построения уроков в системе коррекционно – развивающего обучения.</w:t>
            </w:r>
          </w:p>
          <w:p>
            <w:pPr>
              <w:pStyle w:val="Normal"/>
              <w:rPr/>
            </w:pPr>
            <w:r>
              <w:rPr/>
              <w:t>Иркутск. Издательство «ИГУ», 2008 г.</w:t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firstLine="34"/>
              <w:jc w:val="both"/>
              <w:rPr/>
            </w:pPr>
            <w:r>
              <w:rPr/>
              <w:t>1. В.В. Волина. Учимся играя. – М.: Новая школа, 1994.- 448 с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firstLine="34"/>
              <w:jc w:val="both"/>
              <w:rPr/>
            </w:pPr>
            <w:r>
              <w:rPr/>
              <w:t xml:space="preserve">2. В.В. Волина. Занимательное азбуковедение.- М.:  Просвещение, 1994.- 397 с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firstLine="34"/>
              <w:jc w:val="both"/>
              <w:rPr/>
            </w:pPr>
            <w:r>
              <w:rPr/>
              <w:t>3.  Н.Н Павлова. Читаем после азбуки. – М.: ООО «ЭКСМО», 2007. – 123 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/>
            </w:pPr>
            <w:r>
              <w:rPr/>
              <w:t>4. Н.Н Родионова. Большая книга знаний для маленьких.- Литературно-художественное издание ООО «Дрофа-Плюс», 2006. – 98 с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425" w:right="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567" w:right="-284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tabs>
        <w:tab w:val="clear" w:pos="708"/>
        <w:tab w:val="left" w:pos="0" w:leader="none"/>
      </w:tabs>
      <w:ind w:left="567" w:right="-284" w:hanging="0"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36:00Z</dcterms:created>
  <dc:creator>Admin</dc:creator>
  <dc:description/>
  <cp:keywords/>
  <dc:language>en-US</dc:language>
  <cp:lastModifiedBy>Admin</cp:lastModifiedBy>
  <cp:lastPrinted>2013-09-29T15:24:00Z</cp:lastPrinted>
  <dcterms:modified xsi:type="dcterms:W3CDTF">2013-10-01T09:10:00Z</dcterms:modified>
  <cp:revision>10</cp:revision>
  <dc:subject/>
  <dc:title/>
</cp:coreProperties>
</file>