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6"/>
          <w:tab w:val="left" w:pos="345" w:leader="none"/>
        </w:tabs>
        <w:spacing w:lineRule="auto" w:line="360"/>
        <w:ind w:left="0" w:right="0" w:firstLine="675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спешный директор — это директор, который знает что «хочет» его школа!</w:t>
        <w:br/>
        <w:br/>
        <w:t>Директор школы совсем не простая профессия и размышляя о том, каким директором я могу быть, что полезного я могу сделать для школьников и педагогического состава, сразу в голове в единую картинку складывается образ «директора школы»... прежде всего человек, который хочет быть директором образовательного учреждения должен обладать рядом личностных характеристик, таких как стойкость и упорство характера, требовательность и стремление самосовершенствоваться не только самому, но и совершенствовать все во круг себя: школу, педагогический коллектив,учеников; тактичность и педагогическая грамотность, директор должен быть дипломатом, для того чтобы в любой сложившейся ситуации быть готовым вступить в диалог. Наше образование требует от управленцев в области образования маневренности, для того чтобы добиться каких-либо успехов!</w:t>
        <w:br/>
        <w:br/>
        <w:t xml:space="preserve">Для начала, заняв пост директора, я бы начала понимать то, с каким коллективом мне придется работать, смогу ли я в лицах педагогического состава школы увидеть тех людей, с которыми можно будет работать как единое целое, можно будет работать на достижение как личных, так и коллективных целей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Когда я знакомилась бы с новыми людьми, я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тара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лась бы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превратить их в коллектив единомышленников,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чтобы мою управленческую деятельность поддерживал рабочий коллектив, давал советы.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br/>
        <w:t>Еще важный момент - это установление тесного контакта со школьниками. Вспоминаю времена, когда я училась в школе, директор был для меня кем-то ужасно строгим и при виде него становилось непосебе, тесный контакт с таким человеком было трудно установить. Себя же в роли «директора-тирана» я не вижу. Любой управленец должен находить контакт со школьниками, т.к. они являются такой же опорой для директора, как и педагогический коллектив. Директору нужно знать, чего хотят ученики школы, к чему они стремятся и какие у них недовольства от школьного образования. Среди учеников наверняка найдется много толковых ребят, которые смогут предложить большое количество предложений, которые смогут улучшить «жизнь школы».</w:t>
        <w:br/>
        <w:br/>
        <w:t xml:space="preserve">Стремление директора к поиску научных направлений для своей школы, привлечение школьников к занятию научной деятельностью — я ставлю приоритетным. Каждого ребенка, начиная с начальной школы нужно приобщать и приучать к научной деятельности,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формировать научное критическое мышление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br/>
        <w:br/>
        <w:t>Очень важно то, сколько дополнительных кружков, секций, мастерских директор организует в своей школе. Его задача сделать школу интересной для работников и учеников. Чтобы в школу было приятно приходить на учебу и совсем не хотелось уходить.</w:t>
        <w:br/>
        <w:br/>
        <w:t>Для меня важнее было бы не столько личный карьерный рост, сколько благосостояние и здоровье каждого человека, который хоть раз попал бы в школу, где я была бы директором!</w:t>
      </w:r>
    </w:p>
    <w:p>
      <w:pPr>
        <w:pStyle w:val="TextBody"/>
        <w:tabs>
          <w:tab w:val="clear" w:pos="706"/>
          <w:tab w:val="left" w:pos="345" w:leader="none"/>
        </w:tabs>
        <w:spacing w:before="0" w:after="120"/>
        <w:ind w:left="0" w:right="0" w:firstLine="675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845" w:right="11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MS PMincho" w:cs="Tahoma"/>
      <w:b/>
      <w:bCs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S">
    <w:name w:val="INS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Заголовок списка"/>
    <w:basedOn w:val="Normal"/>
    <w:next w:val="Style21"/>
    <w:qFormat/>
    <w:pPr>
      <w:spacing w:before="0" w:after="0"/>
      <w:ind w:left="0" w:right="0" w:hanging="0"/>
    </w:pPr>
    <w:rPr/>
  </w:style>
  <w:style w:type="paragraph" w:styleId="Style21">
    <w:name w:val="Содержимое списка"/>
    <w:basedOn w:val="Normal"/>
    <w:qFormat/>
    <w:pPr>
      <w:spacing w:before="0" w:after="0"/>
      <w:ind w:left="567" w:right="0" w:hanging="0"/>
    </w:pPr>
    <w:rPr/>
  </w:style>
  <w:style w:type="paragraph" w:styleId="Style22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yle23">
    <w:name w:val="Цитата"/>
    <w:basedOn w:val="Normal"/>
    <w:qFormat/>
    <w:pPr>
      <w:spacing w:before="0" w:after="283"/>
      <w:ind w:left="567" w:right="567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3:32:02Z</dcterms:created>
  <dc:creator/>
  <dc:description/>
  <dc:language>en-US</dc:language>
  <cp:lastModifiedBy/>
  <dcterms:modified xsi:type="dcterms:W3CDTF">2013-09-28T17:50:22Z</dcterms:modified>
  <cp:revision>3</cp:revision>
  <dc:subject/>
  <dc:title/>
</cp:coreProperties>
</file>