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Старооск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етский 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бинированного вида №52 «Ласт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ендерное    воспитание    и    развитие      детей   дошкольного   возраста   путём   интеграции  разных  вид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ятельности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спитатель: Леденева М.А.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БДОУ детский сад №52 «Ласточка»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Гендерное    воспитание    и    развитие      детей   дошкольного   возраста   путём   интеграции  разных 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 опы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ьность обусловлена тем, что дошкольное образовательное учреждение как социальный институт продолжает воспроизводить жесткие стандарты традиционной культуры в отношении женственности и мужественности, способствовать формированию стереотипов самовосприятия и самооценки личности дошкольника по половому признаку, что, в свою очередь, нивелирует проявления индивидуальности воспитанников в выборе дальнейшего жизненного само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гендерного подхода в педагогике является воспитание детей разного пола, одинаково способных к самореализации и раскрытию своих потенциалов и возможностей .В современном обществе: деконструкция традиционных культурных ограничений развития потенциала личности в зависимости от пола, осмысление и создание условий для максимальной самореализации и раскрытия способностей девочек и мальчиков в процессе педагогического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гендерного воспитания состоит в том, чтобы сформировалось у ребёнка устойчивое понятие своего пола- Я девочка; Я мальчик. И так буд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дерное воспитание в ДОУ призывает к тому, что нам всем хочется, чтобы и мальчики демонстрировали не только несгибаемую волю и  мускулы. Мы также желаем, чтобы мальчики и мужчины по ситуации проявляли доброту, были мягкими, чуткими, умели демонстрировать заботу по отношению к другим людям, уважали  родных и близких. А женщины умели проявить себя, выстроить карьеру, но при этом не потерять свою жен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что гендерное воспитание в семье налажено с рождения.  Ведь, как только родители узнают пол своего будущего ребёнка, они начинают готовиться и морально и физически к появлению или мальчика, или девочки. Покупают  вещи по цвету, игрушки по полу. Но гендерное воспитание не имеет ничего общего со стереотипами: детские прогулочные коляски у мальчиков тёмные, а у девочек роз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полое воспитание в детском саду во многом будет опираться на  индивидуальные особенности конкретного ребенка, зависеть от тех примеров  поведения женщин и мужчин, с которыми маленький человечек постоянно сталкивается в семье.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родители указывают на этот воспитательный момент  и считают, что больше ничего делать не надо.  Дети и так скопируют автоматом каждый свою гендерную роль. Проблема состоит в том, что зачастую, современным детям сложно воспитать себя самим. Т.к., например, папа редко бывает дома, а мама ассоциируется сразу с двумя полами. Или же образец с папой вообще недоступен и масса других негативных нюансов суще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выходом из сложившейся ситуации является целенаправленное гендерное воспитание. Целенаправленное воспитание, оказываемое на девочку или мальчика в дошкольном возрасте,  повлияет на развитие личности существенно. И позволит проявлению у девочек и мальчиков тех качеств личности, которые позволят им быть успешными в современном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>Самая большая роль гендерного воспитания в семье сводится к тому, чтобы  мужчины, не  утрачивали способность играть правильную роль в семье, из главного добытчика не перевоплощались  бы  в главных потребителей и  не перекладывали бы лишь  на женские плечи воспитание детей.  Ну а женщины, в свою очередь, не становились бы просто существами вне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ногие дети ассоциируют свой пол именно с таким искажённым поведением: девочки становятся прямолинейными и грубыми, а мальчики перенимают  тип поведения женщин, которые их окружают и дома и в саду, поликлинике и тд. Наблюдая за детьми можно заметить, что многие девочки лишены  нежности, чуткости и терпения, не умеют мирно разрешать конфликты. Мальчики же, наоборот, не пытаются постоять за себя, слабы физически, не выносливы и эмоционально неустойчи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 маленьким рыцарям совершенно чужда хоть какая-то культура поведения по отношению к девочкам. Вызывает опасение и то, что содержание игр детей, например, в детском саду, демонстрирует модели поведения, не соответствующие полу ребенка. Из-за этого дети  не умеют договариваться в игре, распределять роли. Мальчики редко проявляют  желания прийти на помощь девочкам тогда, когда  нужна физическая сила, а девочки не стремятся помогать мальчикам там, где нужна тщательность, аккуратность, забота, вот такие игры по гендерному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гендерное воспитание, которое расставит по полочкам родителям все особенности воспитания девочек и мальчиков очень акт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исследов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ключается в теоретическом обосновании и опытно-поисковой проверке эффективности комплекса организационно -педагогических условий гендерного воспитания детей дошкольного возрас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снове данной работы лежит современный методологический подход который объединяет все основные направления образования, из разных разделов примерной основной общеобразовательной  программы «Детство». Педагог считает что, главное в ее деятельности – это совместная работа с детьми. И для того, чтобы процесс протекал наиболее плодотворно, был более привлекателен для детей, педагог искала новые методы и принципы работы в этом направ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исследования ученых (О.А. Воронина, Д.Е. Еремеева, И.С. Кон, Т.П. Хризман) показывают, что чувство независимости у женщин и физическая развитость у мужчин в современном обществе вовсе не являются гарантией их социального и психического благополуч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а определена основная идея опыта - гендерное воспитание детей  дошкольного возраста путем интеграции разных видов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стоит из трех этап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этап. Аналитико-диагностический. Проводились анализ литературы, сбор информации по проблеме, диагност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этап. Практический. В единой системе проводились практические занятия, индивидуальная работа по экологическому воспитанию дошколь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 этап. Аналитико-обобщающий. Подводился итог работы с детьми по проблеме, обобщался опы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апазоном опыта является единая среда – «НОД + индивидуальная работа + воспитательная система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ыли определены </w:t>
      </w:r>
      <w:r>
        <w:rPr>
          <w:b/>
          <w:sz w:val="28"/>
          <w:szCs w:val="28"/>
        </w:rPr>
        <w:t>основные принципы</w:t>
      </w:r>
      <w:r>
        <w:rPr>
          <w:sz w:val="28"/>
          <w:szCs w:val="28"/>
        </w:rPr>
        <w:t>, которые легли в основу работ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сти – подкрепление всех проводимых мероприятий направленных на гендерное обучение детей старшего до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 и сознательности – участие всего коллектива педагогов и родителей в поиске новых, эффективных методов и целенаправленной деятельности гендерного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тности и интегративности – решение гендерных задач в системе всего учебно-воспитательного процесса и всех видов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личностной ориентации преемственности – организация и поддержание связей между возрастными категориями, учет разноуровневого и разновозраст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спешности – заключается в том, что на первом этапе гендерного воспитания ребенок получает задания, которые он способен успешно выполнит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гарантированной результативности – предполагает получение положительного результата в гендерном воспитании, независимо от возрастной категор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новация опыта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ключается в необходимости гендерного воспитания в дошкольном образовании с опорой на духовно-нравственное становление личности дошкольника, для гармоничного развития в его дальнейшей жизнедеятельности. На основе личностно-деятельностного, и гендерного подходов спроектирована структурно-функциональная модель гендерного воспитания детей дошкольного возраста, отражающая содержание процесса гендерного воспитания дошкольников в образовательном процессе и его результат - гендерную воспитанность детей дошкольного возраста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ендерное воспитание – процесс, направленный на выработку качеств, черт, свойств, а также установок личности, определяющих полезное для общества отношение человека к представителям другого пола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вии с федеральными государственными требованиями и примерной основной общеобразовательной программой «Детство», 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яться подгуппами по общим интересам. обязательными в оборудовании  являются материалы, активизирующие познавательную деятельность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/>
      </w:pPr>
      <w:r>
        <w:rPr>
          <w:sz w:val="28"/>
          <w:szCs w:val="28"/>
        </w:rPr>
        <w:t>При организации трудового воспитания педагог учитывает пол ребенка, так как мальчики и девочки существенно отличаются по двигательной активности, степени выносливости к физическим нагрузкам, склонности к тому или иному виду деятельности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овышенных силовых нагрузок, быстрота реакции, решительность, собранность - важные признаки мужественности. Способность и стремление к выполнению определенных трудовых обязанностей надо воспитывать и у девочек. Важно учитывать, что в силу более спокойного поведения, собранности они способны добиться успехов в работе, требующей большей точности, усидчивости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/>
      </w:pPr>
      <w:r>
        <w:rPr>
          <w:sz w:val="28"/>
          <w:szCs w:val="28"/>
        </w:rPr>
        <w:t>Реализация специфических интересов мальчиков и девочек связана с организацией предметно-развивающей среды. В группах для игровой деятельности мальчиков и девочек отведено разное пространство, игрушки для детей подобраны с учетом полового признака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ю опытом мужского и женского поведения в хозяйственно-бытовой деятельности способствуют трудовые поручения, которые так же распределяются в зависимости от пола ребенка: мальчики выполняют работу, связанную с применением физической силы, девочки- с аккуратностью. 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/>
      </w:pPr>
      <w:r>
        <w:rPr>
          <w:sz w:val="28"/>
          <w:szCs w:val="28"/>
        </w:rPr>
        <w:t>Гендерный подход находит свое отражение в нашем детском саду и при воспитании культурно-гигиенических навыков. В группах на дверях туалетной комнаты имеются таблички с условными знаками, которые позволяют определить, кому в данный момент можно войти: мальчикам или девочкам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школьный возраст наиболее благоприятен для формирования основ нравственного поведения. Одним из путей формирования нравственности растущего человека является его взаимоотношение с представителями противоположного пола. Дружба младших дошкольников - первый серьезный опыт межличностных, межполовых отношений. В дружбе у дошкольников воспитывается ответственность за свое отношение к противоположному полу, формируется доброжелательность, готовность прийти на помощь и многое другое, без чего невозможно представить нормальные взаимоотношения мужчины и женщины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сти в своей работе используем такие средства обучения как музыка, слово, движение и театрализованная игра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/>
      </w:pPr>
      <w:r>
        <w:rPr>
          <w:sz w:val="28"/>
          <w:szCs w:val="28"/>
        </w:rPr>
        <w:t>С целью педагогического и психологического просвещения родителей по вопросам воспитания мальчиков и девочек в "Уголках для родителей" оформлялась наглядная информация, работал детско-родительский клуб "Дорога радости", на родительских собраниях производился обмен опытом по воспитанию детей, проводилось индивидуальное психологическое консультирование. Издан спец выпуск газеты "Васильковые вести", посвященный вопросам полоролевого воспитания. Вовлечение родителей в воспитательно-образовательный процесс способствовало повышению результативности деятельности педагогов. В гостях у детей побывали родители-представители различных профессий: швея, повар, плотник; совместно с родителями дети изготавливали дома атрибуты к сюжетно-ролевым играм; была организована "Неделя добрых дел в семье". В группе оформлены фотоальбомы "Мама с дочкой, папа с сыном - вместе смотримся красиво!", "Лучшая в мире семья - моя!", "Моя дружная семейка", в конце учебного года был проведен конкурс "Руки папы, ручки мамы и мои ручонки". Совместно с родителями проводятся культурно - досуговые мероприятия: "День влюбленных", "Шоу всемогущих пап", "Бенефис девочек", "Рыцарский турнир", "День матери", конкурс семейных талантов "Минутка славы", спортивные праздники.</w:t>
      </w:r>
    </w:p>
    <w:p>
      <w:pPr>
        <w:pStyle w:val="Normal"/>
        <w:tabs>
          <w:tab w:val="clear" w:pos="708"/>
          <w:tab w:val="left" w:pos="-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ебенок, независимо от половой принадлежности, является индивидуальностью, которой присущ набор определенных свойств и качеств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.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/>
      </w:pPr>
      <w:r>
        <w:rPr>
          <w:sz w:val="28"/>
          <w:szCs w:val="28"/>
        </w:rPr>
        <w:t>В ходе проведённой диагностики были выявлены следующие результаты: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-2009 г. – высокий 20 %, – средний 52 %, – низкий 28 %;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-2010 г. – высокий 23 %, – средний 60 %, – низкий 17 %;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0-2011 г. – высокий 25 %, – средний 65 %, – низкий 10 %;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1-2012 г.-   высокий 27% , - средний 68%,  -  низкий  5% ;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дигностическом исследовании была предпринята попытка переосмыслить профессиональную деятельность педагога, построенную с учетом понимания различий между мальчиками и девочками в воспитательно-образовательном процессе.</w:t>
      </w:r>
    </w:p>
    <w:p>
      <w:pPr>
        <w:pStyle w:val="Normal"/>
        <w:tabs>
          <w:tab w:val="clear" w:pos="708"/>
          <w:tab w:val="left" w:pos="-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, организуя образовательную деятельность, должен знать и понимать сущность различий между детьми не только на биологическом и физическом уровнях, но и на психологическом и эмоциональном.</w:t>
      </w:r>
    </w:p>
    <w:p>
      <w:pPr>
        <w:pStyle w:val="Normal"/>
        <w:tabs>
          <w:tab w:val="clear" w:pos="708"/>
          <w:tab w:val="left" w:pos="-540" w:leader="none"/>
        </w:tabs>
        <w:ind w:right="-6" w:hanging="0"/>
        <w:jc w:val="both"/>
        <w:rPr/>
      </w:pPr>
      <w:r>
        <w:rPr>
          <w:sz w:val="28"/>
          <w:szCs w:val="28"/>
        </w:rPr>
        <w:t>Необходимо  знать и понимать гендерные различия в поведении детей и учитывать их в организации разных видов деятельности (труд, общение и т.д.), а также приобщать дошкольников к усвоению мальчиками и девочками мужских и женских ролей в системе непосредственно образовательной деятельности. При этом должны использоваться такие формы и методы работы с детьми, которые позволяют им максимально проявлять себя представителями того или иного пола.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/>
      </w:pPr>
      <w:r>
        <w:rPr>
          <w:sz w:val="28"/>
          <w:szCs w:val="28"/>
        </w:rPr>
        <w:t>Следует также отметить, что проблема учета гендерных различий в воспитательно-образовательном процессе должна решаться не только педагогом, но и семьей, поэтому педагогу нужно продумать систему работы по педагогическому просвещению родителей.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значимость  исследования заключается в том, что в нем предложены варианты психологических занятий-тренингов по формированию полоролевой идентификации дошкольников, способствующих закреплению знаний детей о назначении мужчин и женщин в жизни общества. 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/>
      </w:pPr>
      <w:r>
        <w:rPr>
          <w:sz w:val="28"/>
          <w:szCs w:val="28"/>
        </w:rPr>
        <w:t>Подводя итог проведенной работы, можно утверждать, что цель нашего исследования достигнута. Последующая работа педагога будет строится в соответствии с возрастными особенностями развития детей.</w:t>
      </w:r>
    </w:p>
    <w:p>
      <w:pPr>
        <w:pStyle w:val="Normal"/>
        <w:tabs>
          <w:tab w:val="clear" w:pos="708"/>
          <w:tab w:val="left" w:pos="-540" w:leader="none"/>
        </w:tabs>
        <w:ind w:right="-6" w:firstLine="540"/>
        <w:jc w:val="both"/>
        <w:rPr>
          <w:sz w:val="28"/>
          <w:szCs w:val="28"/>
        </w:rPr>
      </w:pPr>
      <w:r>
        <w:rPr/>
        <w:object w:dxaOrig="9360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pt;height:398.3pt" filled="f" o:ole="">
            <v:imagedata r:id="rId3" o:title=""/>
          </v:shape>
          <o:OLEObject Type="Embed" ProgID="" ShapeID="ole_rId2" DrawAspect="Content" ObjectID="_403532893" r:id="rId2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0" w:name="3"/>
      <w:bookmarkEnd w:id="0"/>
      <w:r>
        <w:rPr>
          <w:iCs/>
          <w:sz w:val="28"/>
          <w:szCs w:val="28"/>
        </w:rPr>
        <w:t xml:space="preserve">Еремеева В.Д., Хризман Т.П. </w:t>
      </w:r>
      <w:r>
        <w:rPr>
          <w:sz w:val="28"/>
          <w:szCs w:val="28"/>
        </w:rPr>
        <w:t xml:space="preserve">Мальчики и девочки: два разных мира. СПб., 2000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1" w:name="4"/>
      <w:bookmarkEnd w:id="1"/>
      <w:r>
        <w:rPr>
          <w:iCs/>
          <w:sz w:val="28"/>
          <w:szCs w:val="28"/>
        </w:rPr>
        <w:t xml:space="preserve">Геодакян В.А. </w:t>
      </w:r>
      <w:r>
        <w:rPr>
          <w:sz w:val="28"/>
          <w:szCs w:val="28"/>
        </w:rPr>
        <w:t xml:space="preserve">Два пола: зачем и почему? СПб., 1992; </w:t>
      </w:r>
      <w:r>
        <w:rPr>
          <w:iCs/>
          <w:sz w:val="28"/>
          <w:szCs w:val="28"/>
        </w:rPr>
        <w:t xml:space="preserve">Геодакян В.А. </w:t>
      </w:r>
      <w:r>
        <w:rPr>
          <w:sz w:val="28"/>
          <w:szCs w:val="28"/>
        </w:rPr>
        <w:t xml:space="preserve">Эволюционная логика функциональной асимметрии мозга // Доклады Академии наук. 1992. № 6. С. 42–48; </w:t>
      </w:r>
      <w:r>
        <w:rPr>
          <w:iCs/>
          <w:sz w:val="28"/>
          <w:szCs w:val="28"/>
        </w:rPr>
        <w:t xml:space="preserve">Геодакян В.А. </w:t>
      </w:r>
      <w:r>
        <w:rPr>
          <w:sz w:val="28"/>
          <w:szCs w:val="28"/>
        </w:rPr>
        <w:t xml:space="preserve">Системно-эволюционная трактовка асимметрии мозга. М., 199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2" w:name="8"/>
      <w:bookmarkStart w:id="3" w:name="6"/>
      <w:bookmarkStart w:id="4" w:name="5"/>
      <w:bookmarkEnd w:id="2"/>
      <w:bookmarkEnd w:id="3"/>
      <w:bookmarkEnd w:id="4"/>
      <w:r>
        <w:rPr>
          <w:iCs/>
          <w:sz w:val="28"/>
          <w:szCs w:val="28"/>
        </w:rPr>
        <w:t xml:space="preserve">Колесов Д.В. </w:t>
      </w:r>
      <w:r>
        <w:rPr>
          <w:sz w:val="28"/>
          <w:szCs w:val="28"/>
        </w:rPr>
        <w:t xml:space="preserve">Биология и психология пола. М., 2000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5" w:name="11"/>
      <w:bookmarkStart w:id="6" w:name="9"/>
      <w:bookmarkEnd w:id="5"/>
      <w:bookmarkEnd w:id="6"/>
      <w:r>
        <w:rPr>
          <w:iCs/>
          <w:sz w:val="28"/>
          <w:szCs w:val="28"/>
        </w:rPr>
        <w:t xml:space="preserve">Пушкарева Н.А. </w:t>
      </w:r>
      <w:r>
        <w:rPr>
          <w:sz w:val="28"/>
          <w:szCs w:val="28"/>
        </w:rPr>
        <w:t xml:space="preserve">Гендерная асимметрия социализации // Гендерный подход в педагогике. М., 2002. Ч. 1. С. 18–2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7" w:name="19"/>
      <w:bookmarkStart w:id="8" w:name="18"/>
      <w:bookmarkStart w:id="9" w:name="17"/>
      <w:bookmarkStart w:id="10" w:name="16"/>
      <w:bookmarkStart w:id="11" w:name="14"/>
      <w:bookmarkStart w:id="12" w:name="12"/>
      <w:bookmarkEnd w:id="7"/>
      <w:bookmarkEnd w:id="8"/>
      <w:bookmarkEnd w:id="9"/>
      <w:bookmarkEnd w:id="10"/>
      <w:bookmarkEnd w:id="11"/>
      <w:bookmarkEnd w:id="12"/>
      <w:r>
        <w:rPr>
          <w:iCs/>
          <w:sz w:val="28"/>
          <w:szCs w:val="28"/>
        </w:rPr>
        <w:t xml:space="preserve">Костикова И.В. </w:t>
      </w:r>
      <w:r>
        <w:rPr>
          <w:sz w:val="28"/>
          <w:szCs w:val="28"/>
        </w:rPr>
        <w:t xml:space="preserve">Основы гендерной педагогики: Программа спецкурса МГУ. М., 200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13" w:name="20"/>
      <w:bookmarkEnd w:id="13"/>
      <w:r>
        <w:rPr>
          <w:iCs/>
          <w:sz w:val="28"/>
          <w:szCs w:val="28"/>
        </w:rPr>
        <w:t xml:space="preserve">Орлова Л.Ю. </w:t>
      </w:r>
      <w:r>
        <w:rPr>
          <w:sz w:val="28"/>
          <w:szCs w:val="28"/>
        </w:rPr>
        <w:t xml:space="preserve">Гуманизация воспитания и обучения на основе гендерного подхода // Сб. мат. науч. конф. «Российские женщины и европейская культура ». СПб., 2001. С. 223–234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14" w:name="22"/>
      <w:bookmarkStart w:id="15" w:name="21"/>
      <w:bookmarkEnd w:id="14"/>
      <w:bookmarkEnd w:id="15"/>
      <w:r>
        <w:rPr>
          <w:iCs/>
          <w:sz w:val="28"/>
          <w:szCs w:val="28"/>
        </w:rPr>
        <w:t xml:space="preserve">Штылева Л.В. </w:t>
      </w:r>
      <w:r>
        <w:rPr>
          <w:sz w:val="28"/>
          <w:szCs w:val="28"/>
        </w:rPr>
        <w:t xml:space="preserve">Педагогика и гендер // Сб. мат. науч. конф. «Российские женщины и европейская культура». СПб., 2002. С. 10–1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16" w:name="25"/>
      <w:bookmarkStart w:id="17" w:name="24"/>
      <w:bookmarkStart w:id="18" w:name="23"/>
      <w:bookmarkEnd w:id="16"/>
      <w:bookmarkEnd w:id="17"/>
      <w:bookmarkEnd w:id="18"/>
      <w:r>
        <w:rPr>
          <w:iCs/>
          <w:sz w:val="28"/>
          <w:szCs w:val="28"/>
        </w:rPr>
        <w:t xml:space="preserve">Еремеева В.Д. </w:t>
      </w:r>
      <w:r>
        <w:rPr>
          <w:sz w:val="28"/>
          <w:szCs w:val="28"/>
        </w:rPr>
        <w:t xml:space="preserve">Нейропсихологические аспекты эффективности работы педагога. СПб., 200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19" w:name="27"/>
      <w:bookmarkStart w:id="20" w:name="26"/>
      <w:bookmarkEnd w:id="19"/>
      <w:bookmarkEnd w:id="20"/>
      <w:r>
        <w:rPr>
          <w:iCs/>
          <w:sz w:val="28"/>
          <w:szCs w:val="28"/>
        </w:rPr>
        <w:t xml:space="preserve">Пушкарева Н. </w:t>
      </w:r>
      <w:r>
        <w:rPr>
          <w:sz w:val="28"/>
          <w:szCs w:val="28"/>
        </w:rPr>
        <w:t xml:space="preserve">Гендерная асимметрия социализации // Гендерный подход в педагогике. М. 2002. Ч. 1. С. 18–2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21" w:name="31"/>
      <w:bookmarkStart w:id="22" w:name="28"/>
      <w:bookmarkEnd w:id="21"/>
      <w:bookmarkEnd w:id="22"/>
      <w:r>
        <w:rPr>
          <w:iCs/>
          <w:sz w:val="28"/>
          <w:szCs w:val="28"/>
        </w:rPr>
        <w:t xml:space="preserve">Каган В.Е. </w:t>
      </w:r>
      <w:r>
        <w:rPr>
          <w:sz w:val="28"/>
          <w:szCs w:val="28"/>
        </w:rPr>
        <w:t xml:space="preserve">Когнитивные и эмоциональные аспекты гендерных установок у детей 3–7 лет // Вопросы психологии. 2000. № 2. С. 65–68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/>
      </w:pPr>
      <w:bookmarkStart w:id="23" w:name="32"/>
      <w:bookmarkEnd w:id="23"/>
      <w:r>
        <w:rPr>
          <w:iCs/>
          <w:sz w:val="28"/>
          <w:szCs w:val="28"/>
        </w:rPr>
        <w:t xml:space="preserve">Пушкарева Н.А. </w:t>
      </w:r>
      <w:r>
        <w:rPr>
          <w:sz w:val="28"/>
          <w:szCs w:val="28"/>
        </w:rPr>
        <w:t xml:space="preserve">Гендерные исследования: рождение, становление, методы и перспективы в системе исторических наук // Женщина. Гендер. Культура. М., 1999. С. 15–34. </w:t>
      </w:r>
      <w:bookmarkStart w:id="24" w:name="33"/>
      <w:bookmarkEnd w:id="24"/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етство» Примерная основная общеобразовательная программа дошкольного образования. Т.И. Бабаева, А.Г. Гогоберидзе; ООО «Издательство Детство-Пресс» Санкт-Петербург 2011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7:22:00Z</dcterms:created>
  <dc:creator>Пользователь</dc:creator>
  <dc:description/>
  <cp:keywords/>
  <dc:language>en-US</dc:language>
  <cp:lastModifiedBy>user</cp:lastModifiedBy>
  <cp:lastPrinted>2013-03-18T13:06:00Z</cp:lastPrinted>
  <dcterms:modified xsi:type="dcterms:W3CDTF">2013-03-18T09:08:00Z</dcterms:modified>
  <cp:revision>11</cp:revision>
  <dc:subject/>
  <dc:title>Управление образования администрации Старооскольского</dc:title>
</cp:coreProperties>
</file>