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опыта работы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я английского языка МКОУ Светловская ООШ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рковой Татьяны Николаевны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Мотивации школьников к изучению английского языка»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у обучения иностранным языкам в школе рассматривали И.А. Зимняя. Е.И.Пассов, вопросы психолингвистического сопровождения процесса обучения иностранным языкам А.А. Леонтьев и психологические механизмы овладения иностранным языком Б.В. Беляев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ый вклад в понимание учебной мотивации вносит концепция Д.Б. Эльконина, В.В. Давыдова, В. Хеннинг, Л.И. Бажович и А.К.Маркова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ое школьное образование учитывает возросший интерес и потребности к изучению иностранных языков. Образовательные программы уделяют особое внимание запросам общества и целям изучения иностранного языка. Родители и педагоги понимают ценность знания иностранных языков, рассматривая это как залог будущей успешной карьеры ребенка. Однако такой подход не вызывает у детей желание прилежно и основательно заниматься изучением иностранного языка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е положение вещей стало серьезной проблемой для меня как учителя английского языка. Я работаю учителем английского языка в МКОУ Светловская ООШ с 2004 года. Наша школа находится в сельской местности. Родители наших учеников имеют невысокие доходы и поэтому не имеют возможности путешествовать заграницу или способствовать получению образования за рубежом. К тому же, большинство детей старшего школьного возраста не видят перспектив получения высшего образования и трудоустройства с необходимым знанием иностранного языка. Все это натолкнуло на мысль разобраться в данной ситуации, и мне  необходимо повышение мотивации школьников к изучению иностранного языка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анализировав ситуацию наметила цель: повышение уровня мотивации школьников для повышения качества знаний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етила основные этап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дная диагностика уровня мотиваци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теории по вопросам повышения мотивации обучения у дет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а по внедрению изученного теоретического материала по вопросам повышения мотивации обучения у детей с промежуточной диагностикой и корректировкой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ка уровня мотивации. Самоанализ проделанной работы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ешения данной проблемы проведена диагностика по отслеживанию уровня мотивации к изучению предмета  английский язык по таким параметрам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интересованность в усвоении английского язык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стиж в знании язык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семьи на необходимость изучения языка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учителя в преподавании предмета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исследов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вление особенностей мотивации у  школьников к изучению английского языка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ы следующ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анализ исследований по проблемам мотивации учебной деятельности и её специфики при изучении английского язы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психологические особенности мотивации школьников к изучению английского языка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диагностики определить условия развития мотивации школьников к изучению английского языка на основе осознания или практической ценности владения иностранным языком, интереса к особенностям языка и культуры народа, и опыта общения на английском языке в игровых и реалистических ситуациях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поставленных задач осуществлялось с помощью комплекс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ов иссле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кова мотивация изучения иностранного языка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просе и анкетировании планируется участие учителя английского языка, классных руководителей, учащихся классов и их родителей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просы представлены в таблице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просах и анкетировании принимали участие: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я - классные руководители 2-4 и 5-9 классов. Ученики 5-9 классов и их родители. Учитель английского языка Т.Н. Старкова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970"/>
        <w:gridCol w:w="1045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прос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</w:t>
            </w:r>
          </w:p>
        </w:tc>
      </w:tr>
      <w:tr>
        <w:trPr>
          <w:trHeight w:val="90" w:hRule="atLeast"/>
        </w:trPr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ля чего изучаем английский язы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к надо родителям. Чтобы порадовать родител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о нужно учителям. Чтобы порадовать учител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о нужно дет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бы быть не отставать от друз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о интерес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бы побольше узна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иностранного языка развивает лич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зится ли знание английского языка в перспективе трудоустро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то больше всего заинтересован в изучении иностранного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бучении английскому языку, скорее заинтересованы родит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бучении английскому языку, скорее заинтересованы педаго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ям интересно изучать его независимо от позиции родителей и педагог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Всегда ли понимают ли дети важность изучения предмета для своего будущего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ют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онимаю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всег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Причины слабой успеваемости детей по английскому языку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охое самочувствие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хое объяснение  материала учителе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еря интереса к изучению английского языка из-за сложности предмет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еря интереса к изучению английского языка из-за большой учебной нагруз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остаточная работа ребенка на урок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остаточная работа ребенка дома (невыполнение домашних задани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бая мотивация изучения предме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Это поможет при изучении иностранного языка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о -дифференцированный подход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гий контроль, оценочное подкрепление со стороны учител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 наглядных пособ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моциональность, увлеченность учител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ые  технолог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евновательные  тех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 в группа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е  зад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яснение важности знания английского языка и практической необходимост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я  технического оборуд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щение  детей к английской культур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чего-то нового в процессе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: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 начальном этапе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родители убеждены в том, что в настоящее время необходимо знать английский язык. Только 30% детей действительно сами заинтересованы в изучении иностранного языка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 отмечают снижение интереса к изучению английского языка из-за трудностей учебного материала и возрастающей учебной нагрузке по всем предметам. Этот факт подтверждает более 50% детей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кета Н.Г. Лускановой,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ная на определение мотивации изучения английского языка на начало, промежуточный и конец эксперимента, дала следующие результа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  </w:t>
      </w:r>
    </w:p>
    <w:tbl>
      <w:tblPr>
        <w:tblW w:w="12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45"/>
        <w:gridCol w:w="3083"/>
        <w:gridCol w:w="3193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 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-20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равятся урок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уются, если уроки отменяют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чли бы пойти на урок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чу, чтобы урок не отменял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тели бы получать домашнее задание?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авляют ли вас родители учить английский или нет?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диагностики отчетливо видно, что прерогативы учащихся на начало и конец  эксперимента изменились. Повышение уровня мотивации особенно заметно по вопросам 2 и 6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йтинг мотивов </w:t>
      </w:r>
      <w:r>
        <w:rPr/>
        <w:t>изучения английского языка на начало, и конец эксперимента  представлен в следующей диаграмме:</w:t>
      </w:r>
    </w:p>
    <w:tbl>
      <w:tblPr>
        <w:tblW w:w="12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45"/>
        <w:gridCol w:w="3083"/>
        <w:gridCol w:w="3193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 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-20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чу больше знат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ти престижную рабо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опозорить клас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ить радость родителя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ить радость учителю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отставать от друз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диагностики на начало и конец эксперимента практически для всех учащихся главный мотив изучения английского языка стало желание больше знать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торым мотивом, все ученики выбирали доставить радость родителям». Довольно часто учащиеся выбирали мотив «не отставать от друзей»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воды: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Современная социальная ситуация вызывает заинтересованность в усвоении английского языка в целях более успешного образования и трудоустройства. Это осознают родители, но в начале эксперимента дети разделяли их установки только из послушания. Благодаря использованию информационно коммуникативных технологий  на уроках английского языка уровень мотивации учащихся достаточно изменился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Динамика развития учебной мотивации выражена в переходе от недифференцированного мотива любознательности к специфическому интересу к языку и культуре другого народа, от послушания родителям к мотивам собственной смысложизненной ориентации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мотивации при обучении английского языка позволило повысить качество знаний и интереса к предмету. Повышению уровня мотивации способствовало применение информационно коммуникативных технолог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continuous"/>
      <w:pgSz w:orient="landscape" w:w="16838" w:h="11906"/>
      <w:pgMar w:left="567" w:right="567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41:00Z</dcterms:created>
  <dc:creator>Татьяна</dc:creator>
  <dc:description/>
  <cp:keywords/>
  <dc:language>en-US</dc:language>
  <cp:lastModifiedBy>Татьяна</cp:lastModifiedBy>
  <dcterms:modified xsi:type="dcterms:W3CDTF">2013-10-01T11:33:00Z</dcterms:modified>
  <cp:revision>10</cp:revision>
  <dc:subject/>
  <dc:title/>
</cp:coreProperties>
</file>