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У «Железногорская средняя общеобразовательная школа № 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смотрено»</w:t>
        <w:tab/>
        <w:tab/>
        <w:t xml:space="preserve">           «Согласовано»</w:t>
        <w:tab/>
        <w:tab/>
        <w:tab/>
        <w:t xml:space="preserve">    «Утверждено»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МО</w:t>
        <w:tab/>
        <w:tab/>
        <w:t xml:space="preserve">            Заместитель директора по УВР</w:t>
        <w:tab/>
        <w:t xml:space="preserve">    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й группы «Комфорт»</w:t>
        <w:tab/>
        <w:t>МОУ«Железногорская</w:t>
        <w:tab/>
        <w:t xml:space="preserve">                МОУ«Железног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Железногорская                   сош №1»                                                сош №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 №1»</w:t>
        <w:tab/>
      </w:r>
    </w:p>
    <w:p>
      <w:pPr>
        <w:pStyle w:val="Heading1"/>
        <w:ind w:left="0" w:right="-284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изобразительному искусству для 2 клас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ровень специального коррекционного обуч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:</w:t>
      </w:r>
      <w:r>
        <w:rPr>
          <w:rFonts w:cs="Times New Roman" w:ascii="Times New Roman" w:hAnsi="Times New Roman"/>
          <w:sz w:val="24"/>
          <w:szCs w:val="24"/>
        </w:rPr>
        <w:t xml:space="preserve"> Программы специаль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Под редакцией  В.В. Воронковой.  Подготовительный, 1-4классы. М.: «Просвещение» 200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1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    часов     по     программе                                           33 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right="2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по учебному плану                             1</w:t>
      </w:r>
    </w:p>
    <w:p>
      <w:pPr>
        <w:pStyle w:val="Normal"/>
        <w:spacing w:lineRule="auto" w:line="240" w:before="0" w:after="0"/>
        <w:ind w:right="2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год                                                                    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Железногорск – Илимский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изобразительному искусству  разработана на основ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ограммы специальных (коррекционных) 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. Подготовительный, 1-4 классы.  Под редакцией  В. В. Воронковой, 2008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а РФ «Об образовании» (статья 7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ового положения о специальном (коррекционном) образовательном учреждении для обучающихся, воспитанников с ограниченными возможностями здоровья (Постановление Правительства Российской Федерации от 12.03. 1997г. № 288, с изменениями 10.03.2009 г.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анитарно-эпидемиологических правил и нормативов (СанПиН 2.4.2.2821-10, от 29.12.10 №189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онального учебного плана для образовательных учреждений Иркутской области, реализующих программы начального общего, основного общего и среднего (полного) общего образования на 2012-2013 учебный год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а службы по контролю и надзору в сфере образования Иркутской области от 15.04.2011 №75 -37-0541/1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чебного  плана  МОУ «Железногорская СОШ  №1» на 2012-2013 учебный год и  рассчитана на 33 часа в год  (1 час  в недел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 xml:space="preserve">Изобразительное искусство как школьный учебный предмет имеет важное коррекционно-развивающее значение. Уроки изобразительного искусства при правильной их постановке оказывают существенное воздействие на интеллектуальную, эмоциональную и двигательную сферы, способствуют формированию личности умственно отсталого ребенка, воспитанию у него положительных навыков и привычек. </w:t>
      </w:r>
      <w:r>
        <w:rPr>
          <w:rFonts w:cs="Times New Roman" w:ascii="Times New Roman" w:hAnsi="Times New Roman"/>
          <w:sz w:val="24"/>
          <w:szCs w:val="24"/>
        </w:rPr>
        <w:t>В программу по изобразительному искусству  включен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 в области искусства - практика художественного ремесла и художественного творчеств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первоначальными знаниями из разных видов искусства (музыка, живопись, художественная литература, театр, кино и др.) и основными навыками восприятия искусства, получение личного опыта художественного творче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воение культурной среды, дающей ребенку впечатление от искусства; формирование стремления и привычки к регулярному посещению музеев, театров, концертов и др.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ие опыта восприятия и способности получать удовольствие от разных видов искусства, собственной ориентировки и индивидуальных предпочтений в восприятии искус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эстетических ориентировок (красиво, некрасиво) в практической жизни ребенка и их использование в общении с людьми, в организации праздника и обыденной жизн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ие вкуса и способности к самовыражению в разных видах искусства, к освоению элементарных форм художественного ремес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с учетом уровня обученности воспитанников, максимального развития познавательных интере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уроке проводится  целенаправленная  специальная  работа по коррекции и развитию тонких координированных движений ру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b/>
          <w:b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ind w:firstLine="709"/>
        <w:rPr/>
      </w:pPr>
      <w:r>
        <w:rPr>
          <w:b/>
          <w:sz w:val="24"/>
        </w:rPr>
        <w:t xml:space="preserve">Целью </w:t>
      </w:r>
      <w:r>
        <w:rPr>
          <w:bCs/>
          <w:sz w:val="24"/>
        </w:rPr>
        <w:t>данной программы является: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 xml:space="preserve">- </w:t>
      </w:r>
      <w:r>
        <w:rPr>
          <w:sz w:val="24"/>
        </w:rPr>
        <w:t>формирование духовной культуры личности, приобщение к общечеловеческим ценностям, овладение национальным культурным наследием.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709"/>
        <w:rPr>
          <w:bCs/>
          <w:sz w:val="24"/>
        </w:rPr>
      </w:pPr>
      <w:r>
        <w:rPr>
          <w:b/>
          <w:bCs/>
          <w:sz w:val="24"/>
        </w:rPr>
        <w:t>Задачи: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 xml:space="preserve">- </w:t>
      </w:r>
      <w:r>
        <w:rPr>
          <w:sz w:val="24"/>
        </w:rPr>
        <w:t>способствовать коррекции недостатков познавательной деятельности школьников путем систематического и целенаправленного воспитания и развития у них правильного восприятия формы, конструкции, величины, цвета предметов, их положения в пространстве;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 xml:space="preserve">- </w:t>
      </w:r>
      <w:r>
        <w:rPr>
          <w:sz w:val="24"/>
        </w:rPr>
        <w:t>находить в изображаемом существенные признаки, устанавливать сходство и различие;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 xml:space="preserve">- </w:t>
      </w:r>
      <w:r>
        <w:rPr>
          <w:sz w:val="24"/>
        </w:rPr>
        <w:t>содействовать развитию у учащихся аналитико-синтетической деятельности, умения сравнивать, обобщать;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 xml:space="preserve">- </w:t>
      </w:r>
      <w:r>
        <w:rPr>
          <w:sz w:val="24"/>
        </w:rPr>
        <w:t>ориентироваться в задании и планировать свою работу, намечать последовательность выполнения рисунка;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 xml:space="preserve">- </w:t>
      </w:r>
      <w:r>
        <w:rPr>
          <w:sz w:val="24"/>
        </w:rPr>
        <w:t>исправлять недостатки моторики и совершенствовать зрительно-двигательную координацию путем использования вариативных и многократно повторяющихся графических действий с применением разнообразного изобразительного материала;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 xml:space="preserve">- </w:t>
      </w:r>
      <w:r>
        <w:rPr>
          <w:sz w:val="24"/>
        </w:rPr>
        <w:t>дать учащимся знания элементарных основ реалистического рисунка, формировать навыки рисования с натуры, декоративного рисования;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 xml:space="preserve">- </w:t>
      </w:r>
      <w:r>
        <w:rPr>
          <w:sz w:val="24"/>
        </w:rPr>
        <w:t>знакомить учащихся с отдельными произведениями изобразительного, декоративно-прикладного и народного искусства, воспитывать активное эмоционально-эстетическое отношение к ним;</w:t>
      </w:r>
    </w:p>
    <w:p>
      <w:pPr>
        <w:pStyle w:val="TextBody"/>
        <w:ind w:firstLine="709"/>
        <w:rPr>
          <w:sz w:val="24"/>
        </w:rPr>
      </w:pPr>
      <w:r>
        <w:rPr>
          <w:bCs/>
          <w:sz w:val="24"/>
        </w:rPr>
        <w:t xml:space="preserve">- </w:t>
      </w:r>
      <w:r>
        <w:rPr>
          <w:sz w:val="24"/>
        </w:rPr>
        <w:t>развивать у учащихся речь, художественный вкус, интерес и любовь к изобразительной деятельности.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106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обучения: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ррекционно – речевой  направленности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ступности обучения;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чности и последовательности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глядности в обучении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ого и дифференцированного подхода в обучении и развитии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86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ы обучения:</w:t>
      </w:r>
      <w:r>
        <w:rPr>
          <w:rFonts w:eastAsia="HiddenHorzOC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486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ловесные (беседа, объяснение);</w:t>
      </w:r>
    </w:p>
    <w:p>
      <w:pPr>
        <w:pStyle w:val="Normal"/>
        <w:spacing w:lineRule="auto" w:line="240" w:before="0" w:after="0"/>
        <w:ind w:right="-486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глядные (наблюдение, демонстрация);</w:t>
      </w:r>
    </w:p>
    <w:p>
      <w:pPr>
        <w:pStyle w:val="Normal"/>
        <w:spacing w:lineRule="auto" w:line="240" w:before="0" w:after="0"/>
        <w:ind w:right="-486" w:firstLine="567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ктические (работа   с  красками)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HiddenHorzOCR;MS Mincho" w:cs="Times New Roman"/>
          <w:color w:val="000000"/>
          <w:spacing w:val="7"/>
          <w:sz w:val="24"/>
          <w:szCs w:val="24"/>
        </w:rPr>
      </w:pPr>
      <w:r>
        <w:rPr>
          <w:rFonts w:eastAsia="HiddenHorzOCR;MS Mincho"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рок (традиционный, нетрадиционный, комбинированный, повторения, изучения нового материала, закрепления, обобщения, контроля и проверки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курсия (вводная, текущая, обобщающая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ашняя учебная работа (репродуктивная, творческая, чтение дополнительной литератур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о-развивающие игры и упражнения, направленные на повышение интеллектуального уровня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2" w:firstLine="6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риёмы рабо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идактические игр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гровые приём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нимательные упражн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здание увлекательных ситуац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авнение (один из важных приёмов обучения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материализация, т.е. умение конкретизировать любое отвлечённое понятие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ользовать его в жизненной ситу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Наглядность:</w:t>
      </w:r>
      <w:r>
        <w:rPr>
          <w:rFonts w:cs="Times New Roman" w:ascii="Times New Roman" w:hAnsi="Times New Roman"/>
          <w:sz w:val="24"/>
          <w:szCs w:val="24"/>
        </w:rPr>
        <w:t xml:space="preserve"> демонстрационные таблицы, репродукции картин, детские книги с иллюстрация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HiddenHorzOCR;MS Mincho" w:cs="Times New Roman"/>
          <w:sz w:val="24"/>
          <w:szCs w:val="24"/>
        </w:rPr>
      </w:pPr>
      <w:r>
        <w:rPr>
          <w:rFonts w:eastAsia="HiddenHorzOCR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HiddenHorzOCR;MS Mincho" w:cs="Times New Roman"/>
          <w:color w:val="333333"/>
          <w:sz w:val="24"/>
          <w:szCs w:val="24"/>
        </w:rPr>
      </w:pPr>
      <w:r>
        <w:rPr>
          <w:rFonts w:eastAsia="HiddenHorzOCR;MS Mincho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ободно, без напряжения проводить от руки линии в нужных направлениях, не поворачивая при этом лист бумаги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иентироваться на плоскости листа бумаги и в готовой геометрической форме в соответствии с инструкцией учителя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данные учителем ориентиры и в соответствии с ними размещать изображение на листе бумаги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рашивать рисунок цветными карандашами, соблюдая контуры изображения, направление штрихов и равномерный характер нажима на карандаш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исовать от руки предметы округлой, прямоугольной и треугольной формы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имать принцип повторения или чередования элементов в узоре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ать и знать названия цветов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знавать в иллюстрациях персонажей народных сказок, проявлять эмоционально-эстетическое отношение к ни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5135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69"/>
        <w:gridCol w:w="708"/>
        <w:gridCol w:w="7371"/>
        <w:gridCol w:w="3261"/>
        <w:gridCol w:w="1560"/>
      </w:tblGrid>
      <w:tr>
        <w:trPr>
          <w:trHeight w:val="1276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й миним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21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ДЕКОРАТИВНОЕ РИС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Учить  детей проводить от руки  прямые линии (вертикальные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горизонтальные,  наклонные), делить отрезок на равные части; развивать умения рисовать от руки основные геометрические фигуры и составлять из них узор в  полосе, соблюдая чередование по форме и цвету; составлять узоры из растительных элементов в полосе, квадрате, круге; совершенствовать навык раскрашивания рисунка; равномерно накладывать штрихи без излишнего нажима в одном направлении, не выходя за контур; учить использовать в узорах красный, .желтый, зеленый, синий, коричневый, оранжевый,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фиолетовый  цвета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Учащиеся должны  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свободно,  без напряжения проводить от руки  линии 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нужных  направлениях, не поворачивая при  этом лист бумаги; ориентироваться  на плоскости листа бумаги и в готовой геометрической форме в соответствии с инструкцией 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использоват ь данные учителем ориентиры (опорные точки) и в соответствии  с ними размещать изображение на листе бумаги; закрашивать рисунок цветными карандашами, соблюдая контуры изображения, направление штрихов и равномерный характер нажима на карандаш; рисовать от руки предметы округлой, прямоугольной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треугольной формы; понимать принцип повторения или чередования элементов в узоре (по форме и цвету); различать и ·знать названия цветов; узнавать в иллюстрациях персонажей народных сказок, проявлять эмоционально-эстетическое отношение к ним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РИСОВАНИЕ С НА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Учить  детей правильно размещать изображение на листе бумаги; различать и называть формы квадратных, прямоугольных, круглых и треугольных предметов; развивать умения замечать и передавать в рисунке квадратную и прямоугольную формы отдельных предметов; соблюдать пространственные отношения предметов и обозначать эти отношения словами посередине, справа, слева; определять существенные признаки предмета, выявляя характерные детали путем расчленения относительно сложной формы; аккуратно раскрашивать рисунок, подбирая цветные карандаши в  соответствии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с натурой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60606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6060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60606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60606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РИСОВАНИЕ НА. 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Учить  детей передавать в рисунке  основную форму знаком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предметов; развивать  умения объединять эти предметы в одном рисунке; изображать по представлению округлую форму частей предмета, их величину, а также передавать пространственные отношения предметов и их частей (сверху, снизу, рядом, около)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60606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6060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60606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60606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БЕСЕДЬI ОБ ИЗОБРАЗИТЕЛЬНОМ ИСКУС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Развивать  у детей умение узнавать  в иллюстрациях персонаж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народных сказок, называть действующих лиц, изображенных на картинке, сравнивать их между собой; называть и дифференцировать цвета. Знакомить с иллюстрациями к народным сказкам из книг для детей старшего дошкольного возраста (иллюстрации художни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Ю. Васнецова, В. Ватагина. В. Лебедева,  Е. Рачева,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Е. Чарушина и др.)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60606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6060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60606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6060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</w:t>
      </w:r>
    </w:p>
    <w:tbl>
      <w:tblPr>
        <w:tblW w:w="1545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260"/>
        <w:gridCol w:w="567"/>
        <w:gridCol w:w="3544"/>
        <w:gridCol w:w="3260"/>
        <w:gridCol w:w="2268"/>
        <w:gridCol w:w="993"/>
        <w:gridCol w:w="992"/>
      </w:tblGrid>
      <w:tr>
        <w:trPr>
          <w:trHeight w:val="105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я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й миниму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Н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2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овощей и фруктов. Рассматривание иллюстраций в детских книжках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редметов округлой и овальной формы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рафические навыки и умения; навыки и умения владения карандашом; навык произвольной регуляции силы нажима; навык произвольного темпа движения (его замедление и ускорение),  навык прекращения движения в нужной точке: навык удержания направления движения.</w:t>
            </w:r>
          </w:p>
          <w:p>
            <w:pPr>
              <w:pStyle w:val="Normal"/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авильно размещать изображение на листе бума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остранственные отношения предметов и обозначать эти отношения сло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ередине, справа, слева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ind w:firstLine="10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изображении предметов округлой и продолговатой формы;      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ind w:firstLine="1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аккуратно раскрашивать рисунок: соблюдать направление штрихов (сверху вниз, слева направо, наискось), не оставлять пробелов, не выходить за пределы контура, подбирая краски в соответствии с натурой;</w:t>
            </w:r>
          </w:p>
          <w:p>
            <w:pPr>
              <w:pStyle w:val="Normal"/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иллюстрациями в детских книжках;</w:t>
            </w:r>
          </w:p>
          <w:p>
            <w:pPr>
              <w:pStyle w:val="Normal"/>
              <w:spacing w:lineRule="auto" w:line="240" w:before="0" w:after="0"/>
              <w:ind w:firstLine="1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я рисовать от руки основные геометрические фигуры и составлять из них узор в полосе, соблюдая чередование по форме и цвету; </w:t>
            </w:r>
          </w:p>
          <w:p>
            <w:pPr>
              <w:pStyle w:val="Normal"/>
              <w:spacing w:lineRule="auto" w:line="240" w:before="0" w:after="0"/>
              <w:ind w:firstLine="1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руктуру узора (повторение и чередование элементов);</w:t>
            </w:r>
          </w:p>
          <w:p>
            <w:pPr>
              <w:pStyle w:val="Normal"/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севые линии при рисовании орнаментов в квадрате;</w:t>
            </w:r>
          </w:p>
          <w:p>
            <w:pPr>
              <w:pStyle w:val="Normal"/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исовании с натуры светлый и темный оттенки цвета.</w:t>
            </w:r>
          </w:p>
          <w:p>
            <w:pPr>
              <w:pStyle w:val="Normal"/>
              <w:spacing w:lineRule="auto" w:line="240" w:before="0" w:after="0"/>
              <w:ind w:firstLine="1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анализировать образец;</w:t>
            </w:r>
          </w:p>
          <w:p>
            <w:pPr>
              <w:pStyle w:val="Normal"/>
              <w:spacing w:lineRule="auto" w:line="240" w:before="0" w:after="0"/>
              <w:ind w:firstLine="1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полагать элементы оформления по всему листу бумаги в декоративных рисунках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к рисованию и рисункам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оторику руки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свободно,  без напряжения проводить от руки  линии в нужных  направлениях, не поворачивая при  этом лист бумаги; ориентироваться  на плоскости листа бумаги и в готовой геометрической форме в соответствии с  инструкцией 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использовать данные учителем ориентиры (опорные точки) и в соответствии  с ними размещать изображение на листе бумаги; закрашивать рисунок цветными карандашами, соблюдая контуры изображения, направление штрихов и равномерный характер нажима на карандаш; рисовать от руки предметы округлой, прямоугольно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треугольной формы; понимать принцип повторения или чередования элементов в узоре (по форме и цвету); различать и ·знать названия цветов; узнавать в иллюстрациях персонажей народных сказок, проявлять эмоционально-эстетическое отношение к ни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разных видов гриб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сюжетной картинк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 полосе узора из листьев и ягод (по образцу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полосы и выполнения узор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геометрического орнамента в квадра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квадрате осевых линии, полученные треугольники раскрасить цветными карандашам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 квадрате узора из веточек с листочками (на осевых линиях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квадрата и рисование узора на осевых линиях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 тему «Деревья осенью»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ллюстраций в детских книжк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й рисунок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знакомых предметов несложной формы (папка, линейка и т.д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едметов квадратной и прямоугольной формы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 – узор из цветов для коврика прямоугольной форм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угольника и выполнения узор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геометрического орнамента в прямоугольнике (по образцу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прямоугольни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исунка по опорным точкам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 – городецкая роспись. Элементы городецкой росписи.  Рисование по теме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в детских книжках. Знакомство с городецкой росписью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с натуры веточки ели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 в детских книжках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 квадрате узора из веточек ели (на осевых лин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Построение квадрата и выполнение узора на осевых линиях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HiddenHorzOCR;MS Mincho" w:cs="Times New Roman"/>
                <w:color w:val="000000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елочных украш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о памяти (после показа) несложных по форме елочных игрушек (4-6 на листе бумаги)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Веточка с елочными игрушкам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южетного рисунк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5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еречень учебно – методического обеспечения образовательного процесса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9249410" cy="326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941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693"/>
                              <w:gridCol w:w="3544"/>
                              <w:gridCol w:w="5919"/>
                            </w:tblGrid>
                            <w:tr>
                              <w:trPr/>
                              <w:tc>
                                <w:tcPr>
                                  <w:tcW w:w="86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ая литература</w:t>
                                  </w:r>
                                </w:p>
                              </w:tc>
                              <w:tc>
                                <w:tcPr>
                                  <w:tcW w:w="5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полнительная 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ая программ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ики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ческие материалы</w:t>
                                  </w:r>
                                </w:p>
                              </w:tc>
                              <w:tc>
                                <w:tcPr>
                                  <w:tcW w:w="5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граммы специальных (коррекционных) образовательных учрежд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ида под  редакцией  В.В. Ворон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ительный, 1-4класс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.: «Просвещение»  2008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Х.К. Бердединов. С.М. Соколова. Особенности построения уроков в системе коррекционно – развивающего обу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ркутск. Издательство «ИГУ», 2008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Е.И. Коротеева, под редакцией Б.М. Неменского. Изобразительное искусство. 1 класс. М.: Просвещение, 2008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firstLine="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.В. Орлова. Хохломская роспись: рабочая тетрадь по основам народного искусства. М.: Мозаика-Синтез, 2008. – 16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.Г. Дрожжин. Городецкая роспись: рабочая тетрадь по основам народного искусства. М.: Мозаика-Синтез, 2009. – 24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firstLine="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.Я. Шпикалова, Г.А. Величкина. Дымковская игрушка. М.: мозаика-Синтез, 2004. – 24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ind w:left="-360" w:firstLine="6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pacing w:before="0" w:after="20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pt;height:257.2pt;mso-wrap-distance-left:9pt;mso-wrap-distance-right:9pt;mso-wrap-distance-top:0pt;mso-wrap-distance-bottom:0pt;margin-top:11.3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693"/>
                        <w:gridCol w:w="3544"/>
                        <w:gridCol w:w="5919"/>
                      </w:tblGrid>
                      <w:tr>
                        <w:trPr/>
                        <w:tc>
                          <w:tcPr>
                            <w:tcW w:w="86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ая литература</w:t>
                            </w:r>
                          </w:p>
                        </w:tc>
                        <w:tc>
                          <w:tcPr>
                            <w:tcW w:w="5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полнительная 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бная программ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бники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ческие материалы</w:t>
                            </w:r>
                          </w:p>
                        </w:tc>
                        <w:tc>
                          <w:tcPr>
                            <w:tcW w:w="5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граммы специальных (коррекционных) образовательных учрежден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ида под  редакцией  В.В. Воронк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ительный, 1-4класс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: «Просвещение»  2008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Х.К. Бердединов. С.М. Соколова. Особенности построения уроков в системе коррекционно – развивающего обуч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ркутск. Издательство «ИГУ», 2008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Е.И. Коротеева, под редакцией Б.М. Неменского. Изобразительное искусство. 1 класс. М.: Просвещение, 200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firstLine="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.В. Орлова. Хохломская роспись: рабочая тетрадь по основам народного искусства. М.: Мозаика-Синтез, 2008. – 16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.Г. Дрожжин. Городецкая роспись: рабочая тетрадь по основам народного искусства. М.: Мозаика-Синтез, 2009. – 24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firstLine="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.Я. Шпикалова, Г.А. Величкина. Дымковская игрушка. М.: мозаика-Синтез, 2004. – 24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ind w:left="-360" w:firstLine="6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0" w:after="20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425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0" w:after="0"/>
      <w:ind w:left="567" w:right="-284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567" w:right="-284" w:hanging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43:00Z</dcterms:created>
  <dc:creator>Admin</dc:creator>
  <dc:description/>
  <cp:keywords/>
  <dc:language>en-US</dc:language>
  <cp:lastModifiedBy>Admin</cp:lastModifiedBy>
  <cp:lastPrinted>2013-09-29T15:00:00Z</cp:lastPrinted>
  <dcterms:modified xsi:type="dcterms:W3CDTF">2013-10-01T09:08:00Z</dcterms:modified>
  <cp:revision>10</cp:revision>
  <dc:subject/>
  <dc:title/>
</cp:coreProperties>
</file>