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0" w:right="-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ОУ «Железногорская средняя общеобразовательная школа № 1»</w:t>
      </w:r>
    </w:p>
    <w:p>
      <w:pPr>
        <w:pStyle w:val="Style14"/>
        <w:ind w:left="0" w:right="-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ссмотрено»</w:t>
        <w:tab/>
        <w:tab/>
        <w:t xml:space="preserve">           «Согласовано»</w:t>
        <w:tab/>
        <w:tab/>
        <w:tab/>
        <w:t xml:space="preserve">    «Утверждено»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ШМО</w:t>
        <w:tab/>
        <w:tab/>
        <w:t xml:space="preserve">            Заместитель директора по УВР</w:t>
        <w:tab/>
        <w:t xml:space="preserve">    Дир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ой группы «Комфорт»</w:t>
        <w:tab/>
        <w:t>МОУ«Железногорская</w:t>
        <w:tab/>
        <w:t xml:space="preserve">                МОУ«Железногорска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«Железногорская                   сош №1»                                                сош №1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ш №1»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1 от____________</w:t>
        <w:tab/>
        <w:t>_____________ 2012 г</w:t>
        <w:tab/>
        <w:tab/>
        <w:t xml:space="preserve">   _______________ 2012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0" w:right="-284" w:hanging="0"/>
        <w:jc w:val="left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изобразительному искусству для 1 класс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ровень специального коррекционного обучения)</w:t>
      </w:r>
    </w:p>
    <w:p>
      <w:pPr>
        <w:pStyle w:val="Style14"/>
        <w:ind w:left="0" w:right="-284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Style14"/>
        <w:ind w:left="0" w:right="-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left="0" w:right="-28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right="-284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right="-284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right="-284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right="-284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а:</w:t>
      </w:r>
      <w:r>
        <w:rPr>
          <w:rFonts w:cs="Times New Roman" w:ascii="Times New Roman" w:hAnsi="Times New Roman"/>
          <w:sz w:val="24"/>
          <w:szCs w:val="24"/>
        </w:rPr>
        <w:t xml:space="preserve"> Программы специальны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коррекционных) образовательных учреждений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. Подготовительный, 1-4классы. Под редакцией  В.В. Воронковой.  М.: «Просвещение» 2008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    часов     по     программе                                           33  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ind w:right="2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 неделю по учебному плану                             1</w:t>
      </w:r>
    </w:p>
    <w:p>
      <w:pPr>
        <w:pStyle w:val="Normal"/>
        <w:spacing w:lineRule="auto" w:line="240" w:before="0" w:after="0"/>
        <w:ind w:right="21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 в год                                                                     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Железногорск – Илимский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изобразительному искусству  разработана на основе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Программы специальных (коррекционных) образовательных учреждений 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 xml:space="preserve"> вида. Подготовительный, 1-4 классы.  Под редакцией  В. В. Воронковой, 2008 г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а РФ «Об образовании» (статья 7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ового положения о специальном (коррекционном) образовательном учреждении для обучающихся, воспитанников с ограниченными возможностями здоровья (Постановление Правительства Российской Федерации от 12.03. 1997г. № 288, с изменениями 10.03.2009 г.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санитарно-эпидемиологических правил и нормативов (СанПиН 2.4.2.2821-10, от 29.12.10 №189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онального учебного плана для образовательных учреждений Иркутской области, реализующих программы начального общего, основного общего и среднего (полного) общего образования на 2012-2013 учебный годы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а службы по контролю и надзору в сфере образования Иркутской области от 15.04.2011 №75 -37-0541/11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чебного  плана  МОУ «Железногорская СОШ  №1» на 2012-2013 учебный год и  рассчитана на 33 часа в год  (1 час  в неделю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Изобразительное искусство как школьный учебный предмет имеет важное коррекционно-развивающее значение. Уроки изобразительного искусства при правильной их постановке оказывают существенное воздействие на интеллектуальную, эмоциональную и двигательную сферы, способствуют формированию личности умственно отсталого ребенка, воспитанию у него положительных навыков и привычек.</w:t>
      </w:r>
      <w:r>
        <w:rPr>
          <w:rFonts w:cs="Times New Roman" w:ascii="Times New Roman" w:hAnsi="Times New Roman"/>
          <w:sz w:val="24"/>
          <w:szCs w:val="24"/>
        </w:rPr>
        <w:t xml:space="preserve"> Поэтому  в программу по изобразительному искусству  включены</w:t>
      </w:r>
      <w:r>
        <w:rPr>
          <w:rFonts w:cs="Times New Roman" w:ascii="Times New Roman" w:hAnsi="Times New Roman"/>
          <w:b/>
          <w:sz w:val="24"/>
          <w:szCs w:val="24"/>
        </w:rPr>
        <w:t xml:space="preserve"> знания в области искусства - практика художественного ремесла и художественного творчеств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владение первоначальными знаниями из разных видов искусства (музыка, живопись, художественная литература, театр, кино и др.) и основными навыками восприятия искусства, получение личного опыта художественного творче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своение культурной среды, дающей ребенку впечатление от искусства; формирование стремления и привычки к регулярному посещению музеев, театров, концертов и др.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звитие опыта восприятия и способности получать удовольствие от разных видов искусства, собственной ориентировки и индивидуальных предпочтений в восприятии искус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эстетических ориентировок (красиво, некрасиво) в практической жизни ребенка и их использование в общении с людьми, в организации праздника и обыденной жизн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звитие вкуса и способности к самовыражению в разных видах искусства, к освоению элементарных форм художественного ремес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MS Mincho" w:cs="Times New Roman"/>
          <w:b/>
          <w:b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ю </w:t>
      </w:r>
      <w:r>
        <w:rPr>
          <w:rFonts w:cs="Times New Roman" w:ascii="Times New Roman" w:hAnsi="Times New Roman"/>
          <w:sz w:val="24"/>
          <w:szCs w:val="24"/>
        </w:rPr>
        <w:t>данной программы явля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существенного воздействия на интеллектуальную, эмоциональную и двигательную сфе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формированию личности ребен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положительных навыков и привыч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b/>
          <w:sz w:val="24"/>
          <w:szCs w:val="24"/>
          <w:lang w:eastAsia="ru-RU"/>
        </w:rPr>
        <w:t>Задачи</w:t>
      </w: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- способствовать коррекции недостатков познавательной деятельности школьников путем систематического и целенаправленного воспитания и развития у них правильного восприятия формы, конструкции, величины, цвета предметов, их положения в пространств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- находить в изображаемом существенные признаки, устанавливать сходство и различи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 xml:space="preserve">- содействовать развитию у учащихся аналитико-синтетической деятельности, умения сравнивать, обобщать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- ориентироваться в задании и планировать свою работу, намечать последовательность выполнения рисун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- исправлять недостатки моторики и совершенствовать зрительно-двигательную координацию путем использования вариативных и многократно повторяющихся графических действий с применением разнообразного изобразительного материал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- дать учащимся знания элементарных основ реалистического рисунка, формировать навыки рисования с натуры, декоративного рисова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- знакомить учащихся с отдельными произведениями изобразительного, декоративно - прикладного и народного искусства,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- воспитывать активное эмоционально-эстетическое отношение к ни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- развивать у учащихся речь, художественный вкус, интерес и любовь к изобразительной деятель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ципы обучения: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коррекционно – речевой  направленности;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ступности обучения; 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атичности и последовательности;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глядности в обучении;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ого и дифференцированного подхода в обучении и развитии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86"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оды обучения:</w:t>
      </w:r>
      <w:r>
        <w:rPr>
          <w:rFonts w:eastAsia="HiddenHorzOCR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486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ловесные (беседа, объяснение);</w:t>
      </w:r>
    </w:p>
    <w:p>
      <w:pPr>
        <w:pStyle w:val="Normal"/>
        <w:spacing w:lineRule="auto" w:line="240" w:before="0" w:after="0"/>
        <w:ind w:right="-486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глядные (наблюдение, демонстрация);</w:t>
      </w:r>
    </w:p>
    <w:p>
      <w:pPr>
        <w:pStyle w:val="Normal"/>
        <w:spacing w:lineRule="auto" w:line="240" w:before="0" w:after="0"/>
        <w:ind w:right="-486" w:firstLine="567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актические (работа   с  красками)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HiddenHorzOCR;MS Mincho" w:cs="Times New Roman"/>
          <w:color w:val="000000"/>
          <w:spacing w:val="7"/>
          <w:sz w:val="24"/>
          <w:szCs w:val="24"/>
        </w:rPr>
      </w:pPr>
      <w:r>
        <w:rPr>
          <w:rFonts w:eastAsia="HiddenHorzOCR;MS Mincho"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учебного процесса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рок (традиционный, нетрадиционный, комбинированный, повторения, изучения нового материала, закрепления, обобщения, контроля и проверки)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скурсия (вводная, текущая, обобщающая)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машняя учебная работа (репродуктивная, творческая, чтение дополнительной литератур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ционно-развивающие игры и упражнения, направленные на повышение интеллектуального уровня обучаю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82" w:firstLine="62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Приёмы работы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  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идактические игр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  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гровые приём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  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нимательные упражн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  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здание увлекательных ситуац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  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равнение (один из важных приёмов обучения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   материализация, т.е. умение конкретизировать любое отвлечённое понятие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спользовать его в жизненной ситуац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Наглядность:</w:t>
      </w:r>
      <w:r>
        <w:rPr>
          <w:rFonts w:cs="Times New Roman" w:ascii="Times New Roman" w:hAnsi="Times New Roman"/>
          <w:sz w:val="24"/>
          <w:szCs w:val="24"/>
        </w:rPr>
        <w:t xml:space="preserve"> демонстрационные таблицы, репродукции картин, детские книги с иллюстрация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HiddenHorzOCR;MS Mincho" w:cs="Times New Roman"/>
          <w:sz w:val="24"/>
          <w:szCs w:val="24"/>
        </w:rPr>
      </w:pPr>
      <w:r>
        <w:rPr>
          <w:rFonts w:eastAsia="HiddenHorzOCR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составлена с учетом уровня обученности воспитанников, максимального развития познавательных интерес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каждом уроке проводится  целенаправленная  специальная  работа по коррекции и развитию тонких координированных движений рук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ой не предусмотрено проведение контрольных, практических</w:t>
        <w:br/>
        <w:t xml:space="preserve"> работ. Промежуточные итоговые оценки в баллах в соответствии с Уставом образовательного учреждения в 1 классе не выставляются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ребования к знаниям и умениям учащихся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еся должны </w:t>
      </w: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свое рабочее место, правильно сидеть за партой (столом), правильно держать тетрадь для рисования и карандаш;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я рисунки, использовать только одну сторону листа бумаги;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одить карандашом шаблоны несложной формы, соединять точки, проводить от руки вертикальные, горизонтальные, наклонные, округлые (замкнутые) линии;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на плоскости листа бумаги;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ашивать рисунок цветными карандашами, соблюдая контуры рисунка и направление штрихов (сверху вниз, слава направо, наискось);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и называть цвета;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и показывать основные геометрические фигуры и тела;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в рисунках основную форму предметов, устанавливать ее сходство с известными геометрическими формами с помощью учителя;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и различать в иллюстрациях изображения предметов, животных, растений, известных детям из ближайшего окружения, сравнивать их между собой.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5" w:type="dxa"/>
        <w:jc w:val="left"/>
        <w:tblInd w:w="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769"/>
        <w:gridCol w:w="708"/>
        <w:gridCol w:w="7371"/>
        <w:gridCol w:w="3261"/>
        <w:gridCol w:w="1560"/>
      </w:tblGrid>
      <w:tr>
        <w:trPr>
          <w:trHeight w:val="1276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ый миниму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3831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mallCaps/>
                <w:sz w:val="24"/>
                <w:szCs w:val="24"/>
              </w:rPr>
              <w:t>ПОДГОТОВИТЕЛЬНЫЕ ЗАН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обогащение чувственного опыта (умения видеть, слышать, осязать), первичных навыков работы с материалами и инструментами, показать, что рисунки отражают свойства предметов и их отношения, привитие интереса к изобразительной деятельности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зрительного внимания, восприятия предметов и их свойства (формы, величины, цвета, количества деталей и их положения по отношению друг к другу), формирование представлений.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лких, дифференцированных движений пальцев и кисти рук, зрительно-двигательной координации, выработке изобразительных навыков. Осознанное выполнения движения карандашом (фломастером) в заданном направлении, изменение направления движения, прекращение  движения в нужной точке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MS Mincho" w:cs="Times New Roman" w:ascii="Times New Roman" w:hAnsi="Times New Roman"/>
                <w:color w:val="040404"/>
                <w:sz w:val="24"/>
                <w:szCs w:val="24"/>
              </w:rPr>
              <w:t xml:space="preserve">Учащиеся должны  </w:t>
            </w:r>
            <w:r>
              <w:rPr>
                <w:rFonts w:eastAsia="HiddenHorzOCR;MS Mincho" w:cs="Times New Roman" w:ascii="Times New Roman" w:hAnsi="Times New Roman"/>
                <w:b/>
                <w:color w:val="040404"/>
                <w:sz w:val="24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color w:val="040404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color w:val="040404"/>
                <w:sz w:val="24"/>
                <w:szCs w:val="24"/>
              </w:rPr>
              <w:t>организовывать свое рабочее место,  правильно сидеть з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color w:val="040404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color w:val="040404"/>
                <w:sz w:val="24"/>
                <w:szCs w:val="24"/>
              </w:rPr>
              <w:t>партой (столом),  правильно держать тетрадь для рисования и карандаш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color w:val="040404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color w:val="040404"/>
                <w:sz w:val="24"/>
                <w:szCs w:val="24"/>
              </w:rPr>
              <w:t xml:space="preserve">выполняя  рисунки, использовать только одну сторону листа бумаги </w:t>
            </w:r>
            <w:r>
              <w:rPr>
                <w:rFonts w:eastAsia="HiddenHorzOCR;MS Mincho" w:cs="Times New Roman" w:ascii="Times New Roman" w:hAnsi="Times New Roman"/>
                <w:color w:val="1E1E1E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color w:val="040404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color w:val="040404"/>
                <w:sz w:val="24"/>
                <w:szCs w:val="24"/>
              </w:rPr>
              <w:t>обводить  карандашом шаблоны несложной формы, соединять точки, проводить от руки вертикальные,  горизонтальны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color w:val="040404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color w:val="040404"/>
                <w:sz w:val="24"/>
                <w:szCs w:val="24"/>
              </w:rPr>
              <w:t>наклонные,  округлые (замкнутые) лин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color w:val="040404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color w:val="040404"/>
                <w:sz w:val="24"/>
                <w:szCs w:val="24"/>
              </w:rPr>
              <w:t>ориентироваться  на плоскости листа бумаг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color w:val="040404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color w:val="040404"/>
                <w:sz w:val="24"/>
                <w:szCs w:val="24"/>
              </w:rPr>
              <w:t>закрашивать  рисунок цветными карандашами, соблюдая контуры рисунка и направление штрихов (сверху  вниз, слева направо, наискось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color w:val="040404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color w:val="040404"/>
                <w:sz w:val="24"/>
                <w:szCs w:val="24"/>
              </w:rPr>
              <w:t>различать  и называть цве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color w:val="040404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color w:val="040404"/>
                <w:sz w:val="24"/>
                <w:szCs w:val="24"/>
              </w:rPr>
              <w:t xml:space="preserve">узнавать и показывать основные  геометрические фигуры и тела </w:t>
            </w:r>
            <w:r>
              <w:rPr>
                <w:rFonts w:eastAsia="HiddenHorzOCR;MS Mincho" w:cs="Times New Roman" w:ascii="Times New Roman" w:hAnsi="Times New Roman"/>
                <w:color w:val="1E1E1E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color w:val="040404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color w:val="040404"/>
                <w:sz w:val="24"/>
                <w:szCs w:val="24"/>
              </w:rPr>
              <w:t>передавать в  рисунках основную форму  предметов, устанавливать ее сходство с известными геометрическими форм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color w:val="040404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color w:val="040404"/>
                <w:sz w:val="24"/>
                <w:szCs w:val="24"/>
              </w:rPr>
              <w:t>с помощью 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color w:val="040404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color w:val="040404"/>
                <w:sz w:val="24"/>
                <w:szCs w:val="24"/>
              </w:rPr>
              <w:t xml:space="preserve">узнавать и  различать в иллюстрациях  изображения предметов, животных, растений </w:t>
            </w:r>
            <w:r>
              <w:rPr>
                <w:rFonts w:eastAsia="HiddenHorzOCR;MS Mincho" w:cs="Times New Roman" w:ascii="Times New Roman" w:hAnsi="Times New Roman"/>
                <w:color w:val="1E1E1E"/>
                <w:sz w:val="24"/>
                <w:szCs w:val="24"/>
              </w:rPr>
              <w:t xml:space="preserve">, </w:t>
            </w:r>
            <w:r>
              <w:rPr>
                <w:rFonts w:eastAsia="HiddenHorzOCR;MS Mincho" w:cs="Times New Roman" w:ascii="Times New Roman" w:hAnsi="Times New Roman"/>
                <w:color w:val="040404"/>
                <w:sz w:val="24"/>
                <w:szCs w:val="24"/>
              </w:rPr>
              <w:t xml:space="preserve">известных  детям из ближайшего окружения, сравнивать их между собой </w:t>
            </w:r>
            <w:r>
              <w:rPr>
                <w:rFonts w:eastAsia="HiddenHorzOCR;MS Mincho" w:cs="Times New Roman" w:ascii="Times New Roman" w:hAnsi="Times New Roman"/>
                <w:color w:val="323232"/>
                <w:sz w:val="24"/>
                <w:szCs w:val="24"/>
              </w:rPr>
              <w:t>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color w:val="040404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color w:val="040404"/>
                <w:sz w:val="24"/>
                <w:szCs w:val="24"/>
              </w:rPr>
            </w:r>
          </w:p>
        </w:tc>
      </w:tr>
      <w:tr>
        <w:trPr>
          <w:trHeight w:val="2213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ДЕКОРАТИВНОЕ РИС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лучшими образцами декоративно-прикладного искусства. Демонстрация произведений народных мастеров, позволяющие понять красоту изделий и целесообразность использования их в быту. Получение  сведений о применении узоров на коврах, тканях, обоях, посуде, игрушках. Краткие беседы о декоративно-прикладном искусстве с показом изделий народных умельцев. Формирование  эстетического вкуса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color w:val="060606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color w:val="060606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color w:val="060606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color w:val="060606"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РИСОВАНИЕ С НА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зображаемого объекта, определение его формы, строения, цвета и размеров отдельных деталей и их взаимного расположения. После изучения предмета передача  его в рисунке так, как видят со своего места. Основная задача обучения рисованию с натуры – научить детей рисовать, передавая в рисунке соотношения ширины и высоты, частей и целого, а также конструкцию предметов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color w:val="060606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color w:val="060606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color w:val="060606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color w:val="060606"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РИСОВАНИЕ НА. ТЕ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явлений окружающей жизни и иллюстрирование отрывков из литературных произведений.  Изображают по представлению отдельных предметов, наиболее простых  по форме и окраске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color w:val="060606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color w:val="060606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color w:val="060606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color w:val="060606"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БЕСЕДЬI ОБ ИЗОБРАЗИТЕЛЬНОМ ИСКУССТВ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зделий народных мастеров (преимущественно игрушек), репродукций художественных произведений, а также разбором иллюстраций в детских книгах. Систематическая работа с иллюстрированным материалом развивает у детей зрительное восприятие, речь, обогащает словар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color w:val="060606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color w:val="060606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color w:val="060606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color w:val="060606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ind w:left="-360"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-ТЕМАТИЧЕСКОЕ ПЛАНИРОВАНИЕ</w:t>
      </w:r>
    </w:p>
    <w:tbl>
      <w:tblPr>
        <w:tblW w:w="15491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4"/>
        <w:gridCol w:w="3405"/>
        <w:gridCol w:w="567"/>
        <w:gridCol w:w="3544"/>
        <w:gridCol w:w="3260"/>
        <w:gridCol w:w="2450"/>
        <w:gridCol w:w="811"/>
        <w:gridCol w:w="890"/>
      </w:tblGrid>
      <w:tr>
        <w:trPr>
          <w:trHeight w:val="1058" w:hRule="atLeast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урок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мент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я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и</w:t>
            </w:r>
          </w:p>
        </w:tc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ый миниму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Н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374" w:hRule="atLeas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</w:tr>
      <w:tr>
        <w:trPr>
          <w:trHeight w:val="35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Упражнения  на различение предметов по форме и цвету. Рисование (на одном листе) предметов разной формы и окраски (после наблюдения и  показа учителем). Выявление знаний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ение уровня развития художест</w:t>
              <w:softHyphen/>
              <w:t>венных способностей к изобразительной деятельности.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енсорное воспитание первоклассников: учить их различать форму предметов при помощи зрения, осязания и обводящих движений руки, узнавать и показывать основные геометрические фигуры и тела (круг, квадрат, прямоугольник, шар, куб); определять разницу по величине между предметами одной и той же формы; ориентироваться на плоскости листа бумаги; находить середину, верхний, нижний, правый и левый края; формировать графические представления формы (круг, квадрат, прямоугольник), различать круг и овал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интерес к рисованию и рисункам. Развивать моторику руки, формировать графические навыки и умения; навыки и умения владения карандашом; навык произвольной регуляции силы нажима; навык произвольного темпа движения (его замедление и ускорение),  навык прекращения движения в нужной точке: навык удержания направления движения. Различать цвета: красный, желтый, зеленый, синий, коричневый, черный, белый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аскрашивать рисунок: соблюдать направление штрихов (сверху вниз, слева направо, наискось), не оставлять пробелов, не выходить за пределы контура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color w:val="040404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color w:val="040404"/>
                <w:sz w:val="24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color w:val="040404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color w:val="040404"/>
                <w:sz w:val="24"/>
                <w:szCs w:val="24"/>
              </w:rPr>
              <w:t>организовывать свое рабочее место,  правильно сидеть з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color w:val="040404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color w:val="040404"/>
                <w:sz w:val="24"/>
                <w:szCs w:val="24"/>
              </w:rPr>
              <w:t>партой (столом),  правильно держать тетрадь для рисования и карандаш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color w:val="040404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color w:val="040404"/>
                <w:sz w:val="24"/>
                <w:szCs w:val="24"/>
              </w:rPr>
              <w:t xml:space="preserve">выполняя  рисунки, использовать только одну сторону листа бумаги </w:t>
            </w:r>
            <w:r>
              <w:rPr>
                <w:rFonts w:eastAsia="HiddenHorzOCR;MS Mincho" w:cs="Times New Roman" w:ascii="Times New Roman" w:hAnsi="Times New Roman"/>
                <w:color w:val="1E1E1E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color w:val="040404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color w:val="040404"/>
                <w:sz w:val="24"/>
                <w:szCs w:val="24"/>
              </w:rPr>
              <w:t>обводить  карандашом шаблоны несложной формы, соединять точки, проводить от руки вертикальные,  горизонтальны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color w:val="040404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color w:val="040404"/>
                <w:sz w:val="24"/>
                <w:szCs w:val="24"/>
              </w:rPr>
              <w:t>наклонные,  округлые (замкнутые) лин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color w:val="040404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color w:val="040404"/>
                <w:sz w:val="24"/>
                <w:szCs w:val="24"/>
              </w:rPr>
              <w:t>ориентироваться  на плоскости листа бумаг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color w:val="040404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color w:val="040404"/>
                <w:sz w:val="24"/>
                <w:szCs w:val="24"/>
              </w:rPr>
              <w:t>закрашивать  рисунок цветными карандашами, соблюдая контуры рисунка и направление штрихов (сверху  вниз, слева направо, наискось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color w:val="040404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color w:val="040404"/>
                <w:sz w:val="24"/>
                <w:szCs w:val="24"/>
              </w:rPr>
              <w:t>различать  и называть цве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color w:val="040404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color w:val="040404"/>
                <w:sz w:val="24"/>
                <w:szCs w:val="24"/>
              </w:rPr>
              <w:t xml:space="preserve">узнавать и показывать основные  геометрические фигуры и тела </w:t>
            </w:r>
            <w:r>
              <w:rPr>
                <w:rFonts w:eastAsia="HiddenHorzOCR;MS Mincho" w:cs="Times New Roman" w:ascii="Times New Roman" w:hAnsi="Times New Roman"/>
                <w:color w:val="1E1E1E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color w:val="040404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color w:val="040404"/>
                <w:sz w:val="24"/>
                <w:szCs w:val="24"/>
              </w:rPr>
              <w:t>передавать в  рисунках основную форму  предметов, устанавливать ее сходство с известными геометрическими форм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color w:val="040404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color w:val="040404"/>
                <w:sz w:val="24"/>
                <w:szCs w:val="24"/>
              </w:rPr>
              <w:t>с помощью  учителя;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ые графические упражн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окий забор, лесенк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прямых вертикальных и горизонтальных линий (по показу).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графические упражнения (окошки, качели, косой дождь.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прямых лилий в различных направлениях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графические упражнения (дугообразные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ноцветные клубки ниток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замкнутых круговых линий (по показу).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ые графические упражнения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душные шарик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замкнутых круговых линий.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графические упражнения.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 xml:space="preserve"> Разноцветные клубки ниток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замкнутых круговых линий.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ые графические упражн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укты и овощи: груши, яблоки, лимоны, сливы и д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редметов круглой, овальной  формы.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ые графические упражн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ьбом, линейка, книга, папка, треугольни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редметов прямоугольной и треугольной формы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опорным точкам знакомых предметов: кораблик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исунка по опорным точкам.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Рисование  по клеткам несложных геометрических узоров в полосе (кругов, квадратов)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по клеткам несложного узора в полосе, соб</w:t>
              <w:softHyphen/>
              <w:t>людая ритмичность элемента. Чередование элементов по форме и цвету (круг и квадрат).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Рисование по шаблону круга. Построение внутри него квадрата, раскрашивание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круга по шаблону.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 xml:space="preserve"> (диаметр 6 см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еление круга на ча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крашивание элементов с соблюдением контура.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1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Рисование по показу. Праздничные флажк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Рисование (по показу) несложных по форме предметов, состоящих из нескольких частей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HiddenHorzOCR;MS Mincho" w:cs="Times New Roman"/>
                <w:color w:val="000000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1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Рисование в полосе узо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(веточки ели)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равномер</w:t>
              <w:softHyphen/>
              <w:t>ного симметричного узора в полосе.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Рисование елочных игрушек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по памяти (после показа) несложных по форме елочных игрушек (4-6 на листе бумаги).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Рисование по представлению (веточка елки с игрушками)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еречень учебно – методического обеспечения образовательного процесса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481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3544"/>
        <w:gridCol w:w="5919"/>
      </w:tblGrid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литература</w:t>
            </w:r>
          </w:p>
        </w:tc>
        <w:tc>
          <w:tcPr>
            <w:tcW w:w="5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литератур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ограм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материалы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специальных (коррекционных) образовательных учрежден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 под  редакцией  В.В. Ворон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й, 1-4клас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: «Просвещение»  2008 г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.К. Бердединов. С.М. Соколова. Особенности построения уроков в системе коррекционно – развивающего об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кутск. Издательство «ИГУ», 2008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.И. Коротеева, под редакцией Б.М. Неменского. Изобразительное искусство. 1 класс. М.: Просвещение, 2008.</w:t>
            </w:r>
          </w:p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И.А. Грошенков. Изобразительная деятельность в специальной (коррекционной) шко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. Учебное пособие для учителя. М.: Академия, 2002. – 208с.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.А. Грошенков. Занятия изобразительным искусством во вспомогательной школе. Книга для учителя. – М.: Просвещение, 1993. – 175с.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.Н. Головина. Изобразительная деятельность учащихся во вспомогательной школе. М.: Педагогика, 1974. – 120с.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.Г. Перова. Обучение учащихся 1-4 классов вспомогательной школы. М.: Просвещение. – 1983. – 208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before="0" w:after="200"/>
              <w:ind w:left="-360" w:firstLine="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spacing w:before="0" w:after="200"/>
        <w:ind w:left="-36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28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240" w:before="0" w:after="0"/>
      <w:ind w:left="567" w:right="-284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left="567" w:right="-284" w:hanging="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0:57:00Z</dcterms:created>
  <dc:creator>Admin</dc:creator>
  <dc:description/>
  <cp:keywords/>
  <dc:language>en-US</dc:language>
  <cp:lastModifiedBy>Admin</cp:lastModifiedBy>
  <cp:lastPrinted>2012-11-18T13:24:00Z</cp:lastPrinted>
  <dcterms:modified xsi:type="dcterms:W3CDTF">2013-10-01T08:49:00Z</dcterms:modified>
  <cp:revision>11</cp:revision>
  <dc:subject/>
  <dc:title/>
</cp:coreProperties>
</file>