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 по русскому языку 9 класс</w:t>
      </w:r>
    </w:p>
    <w:tbl>
      <w:tblPr>
        <w:tblW w:w="13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"/>
        <w:gridCol w:w="2973"/>
        <w:gridCol w:w="19"/>
        <w:gridCol w:w="8"/>
        <w:gridCol w:w="600"/>
        <w:gridCol w:w="902"/>
        <w:gridCol w:w="15"/>
        <w:gridCol w:w="43"/>
        <w:gridCol w:w="1307"/>
        <w:gridCol w:w="13"/>
        <w:gridCol w:w="3000"/>
        <w:gridCol w:w="46"/>
        <w:gridCol w:w="9"/>
        <w:gridCol w:w="1625"/>
        <w:gridCol w:w="46"/>
        <w:gridCol w:w="15"/>
        <w:gridCol w:w="7"/>
        <w:gridCol w:w="2160"/>
        <w:gridCol w:w="81"/>
        <w:gridCol w:w="56"/>
        <w:gridCol w:w="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деятельности и формы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водный. Международное значение русского язык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сно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ществ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ания н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ональ</w:t>
              <w:softHyphen/>
              <w:t>ного рус</w:t>
              <w:softHyphen/>
              <w:t xml:space="preserve">ского язык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онятие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</w:t>
              <w:softHyphen/>
              <w:t>турном языке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09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каз учителя, сообщения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Устная и письмен</w:t>
              <w:softHyphen/>
              <w:t xml:space="preserve">ная речь.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 xml:space="preserve">Монолог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алог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8 упр.23 с.1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тили ре</w:t>
              <w:softHyphen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23 с.1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о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лож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е и е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раммат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ская основа. Предло</w:t>
              <w:softHyphen/>
              <w:t>жения с однород</w:t>
              <w:softHyphen/>
              <w:t>ными член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3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</w:t>
              <w:softHyphen/>
              <w:t>жения с обособ</w:t>
              <w:softHyphen/>
              <w:t>ленными членам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37 сочи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3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щения, вводные слова и вставные конструкци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исать рецензию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Комплексное повторение (анализ текста; орф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грамма в корне; знаки препинания при прямой речи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цитировании, приложении; состав слова, фонетика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исать рассказ п мотивам данного отрывка</w:t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0" w:leader="dot"/>
              </w:tabs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онтрольный диктант по теме «Повторение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 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</w:p>
        </w:tc>
      </w:tr>
      <w:tr>
        <w:trPr>
          <w:trHeight w:val="8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.  Работа над ошиб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90" w:leader="dot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>Понятие о сложном предлож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3. Написать текст на тему «Краски осеннего леса»</w:t>
            </w:r>
          </w:p>
        </w:tc>
      </w:tr>
      <w:tr>
        <w:trPr>
          <w:trHeight w:val="8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Союзные и бессоюзные сложные предло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арный диктант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51 </w:t>
            </w:r>
          </w:p>
        </w:tc>
      </w:tr>
      <w:tr>
        <w:trPr>
          <w:trHeight w:val="10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 в форме дневниковой записи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инение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впечатления от картины в форме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.  Работа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Разделительные и выделительные знаки препинания между частями сложного предложения. Интонация сложного предлож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, упр. 58, 59</w:t>
            </w:r>
          </w:p>
        </w:tc>
      </w:tr>
      <w:tr>
        <w:trPr>
          <w:trHeight w:val="10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по тем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 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«Любимый уголок родного города»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описание по картине В.Г. Цыплакова «Мороз и солнц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сать сочинение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 сложносочиненного предложения.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арный диктант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1- 17, упр76, 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грамматическим задание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</w:p>
        </w:tc>
      </w:tr>
      <w:tr>
        <w:trPr>
          <w:trHeight w:val="532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 о сложноподчиненном предложени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тант «Проверь себя»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, упр84</w:t>
            </w:r>
          </w:p>
        </w:tc>
      </w:tr>
      <w:tr>
        <w:trPr>
          <w:trHeight w:val="106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идаточного предложения по отношению к главному. Знаки препинания в сложноподчиненном предлож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тант «Проверь себя»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, упр87,88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отзыв по картине И. Тихого «Аис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 сочинение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тант «Проверь себя»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, упр95</w:t>
            </w:r>
          </w:p>
        </w:tc>
      </w:tr>
      <w:tr>
        <w:trPr>
          <w:trHeight w:val="1189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указательных слов в сложноподчиненном предлож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04 – устно, 105 - письменно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по 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сать изложение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группы сложноподчиненных предложений. Сложноподчиненные предложения с придаточными определитель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упр111, 112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пределительным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тант «Проверяю себя»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упр11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изъяснительным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, упр121</w:t>
            </w:r>
          </w:p>
        </w:tc>
      </w:tr>
      <w:tr>
        <w:trPr>
          <w:trHeight w:val="73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изъяснительным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«Что я узнал о прошлом своего города»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. Сложноподчиненные предложения с придаточными времени и мес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упр127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. Сложноподчиненные предложения с придаточными времени и мес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,25, упр130</w:t>
            </w:r>
          </w:p>
        </w:tc>
      </w:tr>
      <w:tr>
        <w:trPr>
          <w:trHeight w:val="52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Сложноподчиненные предложения с придаточными уступки, условия, причины, цели, следств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 133, 135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Сложноподчиненные предложения с придаточными уступки, условия, причины, цели, следств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практикум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упр142, 145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Сложноподчиненные предложения с придаточным образа действия, меры, степени и сравнитель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, упр160 – устно, упр161- письменно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Сложноподчиненные предложения с придаточным образа действия, меры, степени и сравнитель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очный диктант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165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данному началу (на основе картины В.П. Фельдмана «Родина»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сать сочинение</w:t>
            </w:r>
          </w:p>
        </w:tc>
      </w:tr>
      <w:tr>
        <w:trPr>
          <w:trHeight w:val="51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несколькими придаточными; знаки препинания в них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типовых за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тант «Проверяю себя»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, упр170 мини-сочинение «Мое любимое занятие»</w:t>
            </w:r>
          </w:p>
        </w:tc>
      </w:tr>
      <w:tr>
        <w:trPr>
          <w:trHeight w:val="40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несколькими придаточными; знаки препинания в них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КИМ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174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происхождении псевдонимов (на основе рассказа Тефф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псевдоним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>Синтаксический разбор сложноподчиненного предложения. Пунктуационный разбор СП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, самостоятельная, исследоват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тант «Проверяю себя»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, 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бное изложение (о деятельности С.И. Ожегова и его Толковом словар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сать изложение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Сложноподчиненное предлож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 учителя, 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18-30, упр183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Контрольный диктант с грамматическим задание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 БСП. 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коррекции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1- 36, упр2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грамматическим задание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по теме «Сложные предложения с различными видами связ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 учителя, 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, умений и нав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тант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7-39, упр226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ный диктант с грамматическим задание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работ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</w:p>
        </w:tc>
      </w:tr>
      <w:tr>
        <w:trPr>
          <w:trHeight w:val="804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на свободную тему «Если бы мне предложили написать, о чем я хочу…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инение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color w:val="FF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7:05:00Z</dcterms:created>
  <dc:creator>Пользователь</dc:creator>
  <dc:description/>
  <cp:keywords/>
  <dc:language>en-US</dc:language>
  <cp:lastModifiedBy>admin</cp:lastModifiedBy>
  <dcterms:modified xsi:type="dcterms:W3CDTF">2013-10-01T17:35:00Z</dcterms:modified>
  <cp:revision>14</cp:revision>
  <dc:subject/>
  <dc:title>«Принято»</dc:title>
</cp:coreProperties>
</file>