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32"/>
          <w:szCs w:val="32"/>
        </w:rPr>
        <w:t>Конспект познавательного  занятия в старшей группе</w:t>
      </w:r>
    </w:p>
    <w:p>
      <w:pPr>
        <w:pStyle w:val="Normal"/>
        <w:rPr/>
      </w:pPr>
      <w:r>
        <w:rPr>
          <w:b/>
          <w:sz w:val="32"/>
          <w:szCs w:val="32"/>
        </w:rPr>
        <w:t>на тему:         «Система развития самолёта»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32"/>
          <w:szCs w:val="32"/>
        </w:rPr>
        <w:t xml:space="preserve"> С помощью системного оператора познакомить детей с историей развития самолёта,  систематизировать уже имеющиеся знания. Учить детей на основе противоречий делать простейшие выводы, строить логические цепочки. Развивать и активизировать словарь детей: дирижабль, взлётная поло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познавательный интерес, творчество, фантазию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Предшествующая работа: </w:t>
      </w:r>
      <w:r>
        <w:rPr>
          <w:sz w:val="32"/>
          <w:szCs w:val="32"/>
        </w:rPr>
        <w:t>Чтение Носова  «Незнайка и его друзья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седа о транспорте, рассматривание картин, чтение энциклопедии о транспорте, игры – эксперименты с воздушным шариком, игра « на что это похож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териал: </w:t>
      </w:r>
      <w:r>
        <w:rPr>
          <w:sz w:val="32"/>
          <w:szCs w:val="32"/>
        </w:rPr>
        <w:t>Системный оператор, рулетка с двумя секторами, игрушка Смешари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</w:t>
      </w:r>
    </w:p>
    <w:p>
      <w:pPr>
        <w:pStyle w:val="Normal"/>
        <w:rPr/>
      </w:pPr>
      <w:r>
        <w:rPr>
          <w:sz w:val="32"/>
          <w:szCs w:val="32"/>
        </w:rPr>
        <w:t xml:space="preserve">Ребята, отгадайте загадку : Он весёлый добрый шари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А зовут его .....         (Смешарик)</w:t>
      </w:r>
    </w:p>
    <w:p>
      <w:pPr>
        <w:pStyle w:val="Normal"/>
        <w:rPr/>
      </w:pPr>
      <w:r>
        <w:rPr>
          <w:sz w:val="32"/>
          <w:szCs w:val="32"/>
        </w:rPr>
        <w:t>Появляется игрушка, дети здороваются, предлагают остаться и посмотреть как в детском саду интерес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риглашают  Смешарика на занят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вучат отрывки шума проезжавшей машины легковой, сигнал пожарной машины, скорой помощи, гул самолё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отгадывают загадки о транспор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Загадка про самолё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мы поговорим о самолё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чего нужен самолё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куда появился самолё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было сначала? (Человек стремился в небо, часто наблюдал за птицами.) (картинка на мультимедийной доске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что было у птиц и чего не было у человека? (крылье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умался человек, из чего сделать крыл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ачала махал руками, чтобы взлететь, не получилось, потом взял перья, прыгнул тоже не получился  полёт. (картин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ял ткань, сделал крылья из ткани, взобрался на гору, прыгнул и ушибся. (Картин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бо продолжало  манить человека, он продолжал наблюдать, за одуванчиком и придумал, что? (воздушный ша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й он был? (сделан из ткани, надут тёплым воздухом) подвесил корзину и полетел)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плохого и что хорошего было в шар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овь стал думать человек и придумал что? Дирижабль. (картинка)</w:t>
      </w:r>
    </w:p>
    <w:p>
      <w:pPr>
        <w:pStyle w:val="Normal"/>
        <w:rPr/>
      </w:pPr>
      <w:r>
        <w:rPr>
          <w:sz w:val="32"/>
          <w:szCs w:val="32"/>
        </w:rPr>
        <w:t>Что хорошего и что плохого было в дирижабл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чего сделал человек самолёт? (из деревянных палок</w:t>
      </w:r>
      <w:r>
        <w:rPr>
          <w:sz w:val="32"/>
          <w:szCs w:val="32"/>
          <w:lang w:val="en-US"/>
        </w:rPr>
        <w:t>)</w:t>
      </w:r>
      <w:r>
        <w:rPr>
          <w:sz w:val="32"/>
          <w:szCs w:val="32"/>
        </w:rPr>
        <w:t>. (картинка)</w:t>
      </w:r>
    </w:p>
    <w:p>
      <w:pPr>
        <w:pStyle w:val="Normal"/>
        <w:rPr/>
      </w:pPr>
      <w:r>
        <w:rPr>
          <w:sz w:val="32"/>
          <w:szCs w:val="32"/>
        </w:rPr>
        <w:t>Расскажит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какой был самолё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было хорошего в этом самолёте, а что плохого?</w:t>
      </w:r>
    </w:p>
    <w:p>
      <w:pPr>
        <w:pStyle w:val="Normal"/>
        <w:rPr/>
      </w:pPr>
      <w:r>
        <w:rPr>
          <w:sz w:val="32"/>
          <w:szCs w:val="32"/>
        </w:rPr>
        <w:t>Какой самолёт придумал человек потом? (самолёт у которого был мотор). (картин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не устраивало человека в самолёте, что хорошего и что плохого было в нё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акой самолёт сейчас? (рассмотреть картин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что опять не устраивало человека? Что хорошего,  что плохого?</w:t>
      </w:r>
    </w:p>
    <w:p>
      <w:pPr>
        <w:pStyle w:val="Normal"/>
        <w:rPr/>
      </w:pPr>
      <w:r>
        <w:rPr>
          <w:sz w:val="32"/>
          <w:szCs w:val="32"/>
        </w:rPr>
        <w:t>(надо строить взлётные полосы, очень шумит. Большой,  в городе ездить не може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, какая получилась цепо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появился самолёт, что сначала, что пот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мы будем изобретать новые маш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уется рулетка из двух кругов, разделённых на сект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й-круг, что будут изобретать (самолёт, вертолёт, космический корабль и т. д.)</w:t>
      </w:r>
    </w:p>
    <w:p>
      <w:pPr>
        <w:pStyle w:val="Normal"/>
        <w:rPr/>
      </w:pPr>
      <w:r>
        <w:rPr>
          <w:sz w:val="32"/>
          <w:szCs w:val="32"/>
        </w:rPr>
        <w:t>2й -круг, из какого материала. (бумага, железо, резина, ткань, и т. д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очерёдно вращать круги и выбирается объект ,который будут изобретать, а затем материал из которого будут делать этот объек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понравилось занятие? А тебе, Смешарик, что понравило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больше всего понравилось?</w:t>
      </w:r>
    </w:p>
    <w:p>
      <w:pPr>
        <w:pStyle w:val="Normal"/>
        <w:rPr/>
      </w:pPr>
      <w:r>
        <w:rPr>
          <w:sz w:val="32"/>
          <w:szCs w:val="32"/>
        </w:rPr>
        <w:t>На дом предлагаю вам задание, изобрести и нарисовать свой самолё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20:24:00Z</dcterms:created>
  <dc:creator>Барулин</dc:creator>
  <dc:description/>
  <cp:keywords/>
  <dc:language>en-US</dc:language>
  <cp:lastModifiedBy>Дом</cp:lastModifiedBy>
  <dcterms:modified xsi:type="dcterms:W3CDTF">2013-10-01T18:11:00Z</dcterms:modified>
  <cp:revision>6</cp:revision>
  <dc:subject/>
  <dc:title>            Конспект познавательного  занятия на тему:</dc:title>
</cp:coreProperties>
</file>