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Конспект уро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Тема: «Слава хлебу на столе!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 Овчаренко Л.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расширить знания о пользе хлеба, его ценности, о тяжёлом труде хлебороба; воспитывать чувство бережного отношения к хле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ая час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Отгадайте загадк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ироко, а не мор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олото, а не деньг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годня на земл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завтра – на столе.                 (хлеб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годня мы поговорим о хлебе. Хлеб! Какое привычное и всё-таки необычное слово. В самом деле – вдумайтесь! Словом «хлеб» называют не похожие друг на друга растения, зерно, муку, изделия из муки. Что такое хлеб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чтец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лько снег сошёл в апрел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поля зазелене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говорим: «Хлеб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тец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олотой простор бескрайни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м работают комбай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говорим: «Хлеб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тец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зерно течёт рек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сделаться му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говорим: «Хлеб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тец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сто кружится в квашн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екается в ог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говорим: «Хлеб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чтец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шь его. Расти и помн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мире нет труда огромн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 на стол к тебе явил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вежий хле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Хлебу нет цены. Его стоимость копейками не измерить. Мы часто забываем о том, что сравнительно недорогие булки, буханки вобрали в себя труд не одного человека, а многих людей. Тысячи людей трудятся, чтобы зерно вырастить. Собрать, обмолотить, смолоть и, наконец, выпечь хле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ь не сразу стали зёр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лебом тем, что на стол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юди долго и упор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трудились на земл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День и ночь – и в палящий зной, и в дождь – идёт битва за урожай. Истинные хлеборобы постоянно в тревоге за него. Урожай всегда выстрадан  хлеборобами, завоёван – и в союзе, и в противоборстве с природ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он хлебушко душ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хрустом, корочкой ви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он… тёплый, золот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вно солнцем зали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ём здоровье, наша с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ём чудесное теп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ко рук его расти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храняло, берег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не сразу стали зёр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лебом – тем, что на ст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юди долго и упор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рудились на земл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т об этом - то как р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инается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ымались тракторис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ывались чисто-чи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епь весеннюю с у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водили тра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должается расск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рожай поспел у нас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лывают на прост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тер песню им по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питаны-комбайнё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отрят с мостиков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из колоса туг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бивается зер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пожалуйста – гот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ящик сыплется оно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на мельнице пшен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есь такое с ней твор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борот её бер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рошок её сотр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большом хлебозаво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нешь тестом ты, м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сту тесно, мало ме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х, пустите», - шепчет т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дно, пус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чь дава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ядился карава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5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ава миру на зем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ава хлебу на сто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ава тем, кто хлеб раст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жалел трудов и 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Хлеб никогда не доставался людям даром. Ведь ещё в раю как напутствие согрешившему Адаму было сказано: «Будете добывать хлеб в поте лица своего». На Руси к хлебу всегда относились с благоговением, даже сохранился обычай почётных гостей встречать хлебом-сол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попробуем ответить на вопрос: почему хлеб называют чудом земли? Почему он занимает такое важное место в жизни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Хлеб люди едят каждый день. Долго не могли ответить, почему же хлеб никогда не надоедает. Оказывается, потому, что в нём много питательных веществ – это белки, жиры, углеводы, минеральные соли, витамины. Учёные-медики подсчитали, что взрослый человек съедает в день около 500г хлеба, а при тяжёлой работе – 800г. в хлебе от 4,7% до 7% белка, 40-45% углеводов, ежедневно обеспечивающих человека 1000-1600 ккал энергии. Это значит, что почти половину энергетических ресурсов. Необходимых для жизнедеятельности, человек получает из хл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… Наскучит ли 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его обойтись и не пробу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его человеку беда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В нашей стране, залечившей тяжёлые раны войны, выросло не одно поколение людей, которые не знают что такое хлебные карточки, бессонные очереди за хлебом, которым не ведомо чувство голода, незнаком вкус хлеба с примесью мякины, сена, соломы, коры, кореньев, желудей, семян лебе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время Великой Отечественной войны жители блокадного Ленинграда получали такой паёк: служащий 125г хлеба, рабочий – 200г и ещё 3 макаронины, длиною в тетрадь, серые, глинистые, но желанные для каждого человека. Ведь нужно было есть, чтобы были си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нный хл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мню хлеб, военный, гор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есь почти из ле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ём каждой кро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й кор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горький вкус людской 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ой беде замешан кру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ёгкий хлеб нелёгких 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ак сладка была мину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кусок в руке м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ыпан был щепоткой со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равлен маминой слез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есть хотел, а мама с б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гляд отводила сторо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оре было гостем част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м были детства дни полны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о помню я, что сча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равен горький хлеб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Никто из нас не остаётся равнодушным к историческим документам, говорящим о судьбах людей, которым не хватало хлеба, и они умирали. А в наше время бережём ли мы хлеб, ценим ли его?  Ребята одной карельской школы подсчитали: если каждый человек за один день выбросит 50г хлеба, это составит 200кг, т.е. около 200 буханок хлеба окажутся выброше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– драгоц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не со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а к обеду в меру б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Обращайтесь с хлебом бережно, никогда не выбрасывайте его. Помните, что хлеб и через несколько дней не утрачивает своих вкусовых качеств. Берите хлеба столько, сколько съедите, а если не съели, посушите и пейте чай с сухариками. Помните о людях, которые растят пшеницу, из зёрен делают муку, из муки хлеб, булочки, кондитерские издел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ёрна наших дней, светитес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золотою резн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ворим мы: берегит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регите хлеб родн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мечтаем мы о чуде,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нам полей живая реч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регите хлеб, вы – люд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учитесь хлеб бере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00:00Z</dcterms:created>
  <dc:creator>Сергей</dc:creator>
  <dc:description/>
  <cp:keywords/>
  <dc:language>en-US</dc:language>
  <cp:lastModifiedBy>Ваня</cp:lastModifiedBy>
  <dcterms:modified xsi:type="dcterms:W3CDTF">2013-10-01T14:12:00Z</dcterms:modified>
  <cp:revision>4</cp:revision>
  <dc:subject/>
  <dc:title>                                 Конспект урока</dc:title>
</cp:coreProperties>
</file>