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 «Учитель года – 2009»</w:t>
      </w:r>
    </w:p>
    <w:p>
      <w:pPr>
        <w:pStyle w:val="Normal"/>
        <w:jc w:val="center"/>
        <w:rPr/>
      </w:pPr>
      <w:r>
        <w:rPr/>
        <w:t>Номинация «Классный руководитель»</w:t>
      </w:r>
    </w:p>
    <w:p>
      <w:pPr>
        <w:pStyle w:val="Normal"/>
        <w:jc w:val="center"/>
        <w:rPr/>
      </w:pPr>
      <w:r>
        <w:rPr/>
        <w:t>Абросимова Татьяна Андреевна</w:t>
      </w:r>
    </w:p>
    <w:p>
      <w:pPr>
        <w:pStyle w:val="Normal"/>
        <w:jc w:val="center"/>
        <w:rPr/>
      </w:pPr>
      <w:r>
        <w:rPr/>
        <w:t>Конспект воспитательского занят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Тема</w:t>
      </w:r>
      <w:r>
        <w:rPr/>
        <w:t xml:space="preserve">. </w:t>
      </w:r>
      <w:r>
        <w:rPr>
          <w:b/>
        </w:rPr>
        <w:t>Подарок</w:t>
      </w:r>
      <w:r>
        <w:rPr>
          <w:b/>
          <w:caps/>
        </w:rPr>
        <w:t xml:space="preserve"> </w:t>
      </w:r>
      <w:r>
        <w:rPr>
          <w:b/>
        </w:rPr>
        <w:t>от</w:t>
      </w:r>
      <w:r>
        <w:rPr>
          <w:b/>
          <w:caps/>
        </w:rPr>
        <w:t xml:space="preserve"> </w:t>
      </w:r>
      <w:r>
        <w:rPr>
          <w:b/>
        </w:rPr>
        <w:t>Русичей</w:t>
      </w:r>
    </w:p>
    <w:p>
      <w:pPr>
        <w:pStyle w:val="Normal"/>
        <w:rPr/>
      </w:pPr>
      <w:r>
        <w:rPr>
          <w:b/>
          <w:caps/>
        </w:rPr>
        <w:t>Цель</w:t>
      </w:r>
      <w:r>
        <w:rPr/>
        <w:t>. Сплочение коллектива посредством игры-испытания «Подарок от Русичей»</w:t>
      </w:r>
    </w:p>
    <w:p>
      <w:pPr>
        <w:pStyle w:val="Normal"/>
        <w:rPr/>
      </w:pPr>
      <w:r>
        <w:rPr>
          <w:b/>
          <w:caps/>
        </w:rPr>
        <w:t>Задачи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Закреплять умения самоорганизации работы в команде.</w:t>
      </w:r>
    </w:p>
    <w:p>
      <w:pPr>
        <w:pStyle w:val="Normal"/>
        <w:numPr>
          <w:ilvl w:val="0"/>
          <w:numId w:val="3"/>
        </w:numPr>
        <w:rPr/>
      </w:pPr>
      <w:r>
        <w:rPr/>
        <w:t>Освоить способы оказания необходимой поддержки в команде.</w:t>
      </w:r>
    </w:p>
    <w:p>
      <w:pPr>
        <w:pStyle w:val="Normal"/>
        <w:numPr>
          <w:ilvl w:val="0"/>
          <w:numId w:val="3"/>
        </w:numPr>
        <w:rPr/>
      </w:pPr>
      <w:r>
        <w:rPr/>
        <w:t>Усилить познавательный интерес к истории Отечества.</w:t>
      </w:r>
    </w:p>
    <w:p>
      <w:pPr>
        <w:pStyle w:val="Normal"/>
        <w:numPr>
          <w:ilvl w:val="0"/>
          <w:numId w:val="3"/>
        </w:numPr>
        <w:rPr/>
      </w:pPr>
      <w:r>
        <w:rPr/>
        <w:t>Мотивировать на создание классной символики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борудование.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Бейджи, булавки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Липкая лента для обозначения командного места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Ноутбук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Проектор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Экран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Колонки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Видеообращение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Табличка «ПОДАРОК ОТ РУСИЧЕЙ»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Эмблема «Русичи» (разрезалки с магнитами) – 2 комплекта</w:t>
      </w:r>
    </w:p>
    <w:p>
      <w:pPr>
        <w:pStyle w:val="Normal"/>
        <w:numPr>
          <w:ilvl w:val="0"/>
          <w:numId w:val="5"/>
        </w:numPr>
        <w:rPr/>
      </w:pPr>
      <w:r>
        <w:rPr/>
        <w:t>Расшифровка «РУСИЧИ»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>Табличка «Главные правила игры»</w:t>
      </w:r>
    </w:p>
    <w:p>
      <w:pPr>
        <w:pStyle w:val="Normal"/>
        <w:ind w:left="567" w:hanging="0"/>
        <w:rPr>
          <w:b/>
          <w:b/>
          <w:caps/>
        </w:rPr>
      </w:pPr>
      <w:r>
        <w:rPr/>
        <w:t>«СПАСАТЕЛЬНЫЕ РАБОТЫ»</w:t>
      </w:r>
    </w:p>
    <w:p>
      <w:pPr>
        <w:pStyle w:val="Normal"/>
        <w:numPr>
          <w:ilvl w:val="0"/>
          <w:numId w:val="5"/>
        </w:numPr>
        <w:rPr/>
      </w:pPr>
      <w:r>
        <w:rPr/>
        <w:t>Стул – 2 шт.</w:t>
      </w:r>
    </w:p>
    <w:p>
      <w:pPr>
        <w:pStyle w:val="Normal"/>
        <w:numPr>
          <w:ilvl w:val="0"/>
          <w:numId w:val="5"/>
        </w:numPr>
        <w:rPr/>
      </w:pPr>
      <w:r>
        <w:rPr/>
        <w:t>Спасательный жилет – 2 шт.</w:t>
      </w:r>
    </w:p>
    <w:p>
      <w:pPr>
        <w:pStyle w:val="Normal"/>
        <w:numPr>
          <w:ilvl w:val="0"/>
          <w:numId w:val="5"/>
        </w:numPr>
        <w:rPr/>
      </w:pPr>
      <w:r>
        <w:rPr/>
        <w:t>Репшнур – 10 шт.</w:t>
      </w:r>
    </w:p>
    <w:p>
      <w:pPr>
        <w:pStyle w:val="Normal"/>
        <w:ind w:left="567" w:hanging="0"/>
        <w:rPr/>
      </w:pPr>
      <w:r>
        <w:rPr/>
        <w:t>«НАСТОЯЩЕЕ КОМАНДНОЕ ИСПЫТАНИЕ»</w:t>
      </w:r>
    </w:p>
    <w:p>
      <w:pPr>
        <w:pStyle w:val="Normal"/>
        <w:numPr>
          <w:ilvl w:val="0"/>
          <w:numId w:val="5"/>
        </w:numPr>
        <w:rPr/>
      </w:pPr>
      <w:r>
        <w:rPr/>
        <w:t>Репшнур – 10 шт.</w:t>
      </w:r>
    </w:p>
    <w:p>
      <w:pPr>
        <w:pStyle w:val="Normal"/>
        <w:ind w:left="567" w:hanging="0"/>
        <w:rPr/>
      </w:pPr>
      <w:r>
        <w:rPr/>
        <w:t>«ШИФРОВАЛЬЩИК»</w:t>
      </w:r>
    </w:p>
    <w:p>
      <w:pPr>
        <w:pStyle w:val="Normal"/>
        <w:numPr>
          <w:ilvl w:val="0"/>
          <w:numId w:val="5"/>
        </w:numPr>
        <w:rPr/>
      </w:pPr>
      <w:r>
        <w:rPr/>
        <w:t>Мел – 2 шт.</w:t>
      </w:r>
    </w:p>
    <w:p>
      <w:pPr>
        <w:pStyle w:val="Normal"/>
        <w:numPr>
          <w:ilvl w:val="0"/>
          <w:numId w:val="5"/>
        </w:numPr>
        <w:rPr/>
      </w:pPr>
      <w:r>
        <w:rPr/>
        <w:t>Карточки со словами.</w:t>
      </w:r>
    </w:p>
    <w:p>
      <w:pPr>
        <w:pStyle w:val="Normal"/>
        <w:ind w:left="567" w:hanging="0"/>
        <w:rPr/>
      </w:pPr>
      <w:r>
        <w:rPr/>
        <w:t>«ПЕРЕГОВОРЫ ЧЕРЕЗ ПРОПАСТЬ»</w:t>
      </w:r>
    </w:p>
    <w:p>
      <w:pPr>
        <w:pStyle w:val="Normal"/>
        <w:numPr>
          <w:ilvl w:val="0"/>
          <w:numId w:val="5"/>
        </w:numPr>
        <w:rPr/>
      </w:pPr>
      <w:r>
        <w:rPr/>
        <w:t>Громкая музыка</w:t>
      </w:r>
    </w:p>
    <w:p>
      <w:pPr>
        <w:pStyle w:val="Normal"/>
        <w:numPr>
          <w:ilvl w:val="0"/>
          <w:numId w:val="5"/>
        </w:numPr>
        <w:rPr/>
      </w:pPr>
      <w:r>
        <w:rPr/>
        <w:t>Чупа-чупс – 2 шт.</w:t>
      </w:r>
    </w:p>
    <w:p>
      <w:pPr>
        <w:pStyle w:val="Normal"/>
        <w:numPr>
          <w:ilvl w:val="0"/>
          <w:numId w:val="5"/>
        </w:numPr>
        <w:rPr/>
      </w:pPr>
      <w:r>
        <w:rPr/>
        <w:t>Карточки со словами – 2 шт.</w:t>
      </w:r>
    </w:p>
    <w:p>
      <w:pPr>
        <w:pStyle w:val="Normal"/>
        <w:numPr>
          <w:ilvl w:val="0"/>
          <w:numId w:val="5"/>
        </w:numPr>
        <w:rPr/>
      </w:pPr>
      <w:r>
        <w:rPr/>
        <w:t>Лист бумаги – 2 шт.</w:t>
      </w:r>
    </w:p>
    <w:p>
      <w:pPr>
        <w:pStyle w:val="Normal"/>
        <w:numPr>
          <w:ilvl w:val="0"/>
          <w:numId w:val="5"/>
        </w:numPr>
        <w:rPr/>
      </w:pPr>
      <w:r>
        <w:rPr/>
        <w:t>Карандаш, ручка – 2 ш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Ход занятия.</w:t>
      </w:r>
    </w:p>
    <w:p>
      <w:pPr>
        <w:pStyle w:val="Normal"/>
        <w:rPr>
          <w:b/>
          <w:b/>
          <w:caps/>
        </w:rPr>
      </w:pPr>
      <w:r>
        <w:rPr>
          <w:b/>
        </w:rPr>
        <w:t>Оргмомен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Здравствуйте, ребята! Я рада знакомству с вами и сегодня у вас есть возможность познакомиться с ребятами моего класса, которые передали вам видеописьмо. </w:t>
      </w:r>
      <w:r>
        <w:rPr>
          <w:i/>
        </w:rPr>
        <w:t>(ВИДЕООБРАЩЕНИЕ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Как</w:t>
      </w:r>
      <w:r>
        <w:rPr>
          <w:i/>
        </w:rPr>
        <w:t xml:space="preserve"> </w:t>
      </w:r>
      <w:r>
        <w:rPr/>
        <w:t>вы относитесь к предложению ребят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Тогда я предлагаю вам принять участие в игре «Подарок от РУСИЧЕЙ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Почему от РУСИЧЕЙ, спросите вы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Потому что наш классный коллектив носит гордое имя «Русичи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А у вашего класса есть название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Какое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А почему именно такое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Надеюсь, что после нашей встречи у вас появиться желание его выбрать.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Хотите узнать, почему ребята выбрали название «Русичи»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/>
        <w:t>Во-первых, русичи – это наши предки, жители древней Руси. Их девиз: «На поле боя честь себе, а князю - славу». Во-вторых, для нас слово РУСИЧИ еще и некая шифровк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 – радуйс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У – успеху товарищ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– следуй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 – интересам коллектив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Ч – чт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 – историю Отечеств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смотрите, как интересно у нас получилось! Это золотые правила нашего класса на каждый день!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А у вашего класса есть правила, заповеди или законы жизни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Какие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Ну что ж, тогда при успешном завершении нашей игры у вас будет возможность познакомиться с законом жизни наших предков, русичей. А право выбора принять его или нет, остается, ребята, за вами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75" w:hanging="0"/>
              <w:jc w:val="both"/>
              <w:rPr/>
            </w:pPr>
            <w:r>
              <w:rPr/>
              <w:t>Сегодня при успешном завершении нашей игры у вас будет возможность познакомиться с законом жизни наших предков, русичей. А право выбора принять его или нет, остается, ребята, за вами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Условия игры таков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гра заключается в командном выполнении испытаний. Команда, выигравшая отдельное испытание, получает часть закона русич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ша цель: в полном составе дойти до финиша, собрать как можно больше частей закона русичей и суметь прочитать его полностью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Давайте договоримся, что главные правила игры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безопасность себя и ближнего;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бережное отношение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гре участвуют 2 команд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Деление на команд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Чтобы разделиться на 2 команды вам предстоит из частей собрать целое. Одна команда работает на правой части доски, вторая – на левой. </w:t>
      </w:r>
      <w:r>
        <w:rPr>
          <w:i/>
        </w:rPr>
        <w:t>(Раздать части. Дети составляют.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у что, ребята, все успешны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так, что получилось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Это эмблема моего класса. Но самое главное – у нас получилось две команды. Теперь мы можем начинать испытания. Прошу команды занять стартовые мес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ам предстоит пройти три испыт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СПАСАТЕЛЬНЫЕ РАБОТЫ (ловкость, смекалка, быстрота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еред каждой командой находится свой макет утопающего. Задача команды – вытянуть его «на берег». Первый участник одевает на «утопающего» спасательный жилет, второй – привязывает к макету репшнур, третий и четвертый наращивают веревку, затем всей командой вытягивают «утопающего» «на берег». Побеждает команда, которая быстрее выполнит испыта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т ловкости, смекалки и быстроты КАЖДОГО участника может зависеть жизнь человека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ВЫДАЮ ЧАСТЬ ФРАЗЫ) – размещают на обратной стороне своей части дос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</w:rPr>
        <w:t>НАСТОЯЩЕЕ КОМАНДНОЕ ИСПЫТАНИЕ (командное взаимодействие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сходное положение – левая нога первого участника связана с правой ногой второго и т.д. Задача команды – пройти дистанцию, не задев препятствия. Побеждает команда, которая быстрее выполнит испыта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Это было настоящее КОМАНДНОЕ испытание. От действий </w:t>
      </w:r>
      <w:r>
        <w:rPr>
          <w:caps/>
        </w:rPr>
        <w:t>каждого</w:t>
      </w:r>
      <w:r>
        <w:rPr/>
        <w:t xml:space="preserve"> зависел успех </w:t>
      </w:r>
      <w:r>
        <w:rPr>
          <w:caps/>
        </w:rPr>
        <w:t>всей</w:t>
      </w:r>
      <w:r>
        <w:rPr/>
        <w:t xml:space="preserve"> команды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ВЫДАЮ ЧАСТЬ ФРАЗЫ) – размещают на обратной стороне своей части дос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ПЕРЕГОВОРЫ ЧЕРЕЗ ПРОПАСТЬ – «крокодил» (командное взаимодействие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Один участник находится с одной стороны пропасти, остальные – с другой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дача участника – передать указанные слова команде жестами. Ему разговаривать запрещаетс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дача команды – понять своего участника и записать переданные им слова на лист бумаг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спытание выполняется на время. Та команда, которая правильно запишет большее количество слов, побеждает в этом испытан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Вы достойно выдержали все испытания. Как вы думаете, какая команда победила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акая цель была поставлена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Достигли мы ее? </w:t>
      </w:r>
      <w:r>
        <w:rPr>
          <w:i/>
        </w:rPr>
        <w:t>(СОСТАВЛЕНИЕ ФРАЗЫ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Давайте вместе красиво прочитаем закон древних русиче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ДТИ ВПЕРЕД, НЕ ТЕРЯЯ В ДОРОГЕ ДОБРО, СОВЕСТЬ, ДУШУ!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ак вы понимаете значение этой фразы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ИЛЬНО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АВИЛЬНО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любых жизненных ситуациях, с которыми может столкнуться каждый из вас, главное – оставаться Человеком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jc w:val="both"/>
              <w:rPr/>
            </w:pPr>
            <w:r>
              <w:rPr/>
              <w:t>Ребята, давайте я вас нацелю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В любых жизненных ситуациях, с которыми может столкнуться каждый из вас, главное – оставаться Человеком. А каким должен быть человек? </w:t>
            </w:r>
            <w:r>
              <w:rPr>
                <w:i/>
              </w:rPr>
              <w:t>(ответы ребят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jc w:val="both"/>
              <w:rPr/>
            </w:pPr>
            <w:r>
              <w:rPr/>
              <w:t xml:space="preserve">Именно поэтому ПО ДОРОГЕ жизни надо </w:t>
            </w:r>
            <w:r>
              <w:rPr>
                <w:caps/>
              </w:rPr>
              <w:t>идти ВПЕРЕД, НЕ ТЕРЯЯ ДОБРО, СОВЕСТЬ, ДУШУ.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Вот и завершились наши командные испытания, с которыми вы успешно справились. Подводя итог, мне очень интересно услышать ваше мнение об игр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(Что нового узнали? Где это может пригодиться?)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Я рада знакомству с вами. Вы, действительно, настоящие ребята, которые умеют прислушиваться к мнению товарища по команде, когда надо – уступят, при необходимости окажут поддержку и просто будут рядом! Потому что вы – это единое целое, вы – это единый коллектив, класс, который имеет право на выбор собственных заповедей, законов и правил. И в подарок от РУСИЧЕЙ я оставляю вам наши символы, золотые правила жизни в коллективе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53:00Z</dcterms:created>
  <dc:creator>User</dc:creator>
  <dc:description/>
  <dc:language>en-US</dc:language>
  <cp:lastModifiedBy>User</cp:lastModifiedBy>
  <dcterms:modified xsi:type="dcterms:W3CDTF">2009-04-02T16:42:00Z</dcterms:modified>
  <cp:revision>222</cp:revision>
  <dc:subject/>
  <dc:title>ПОДАРОК ОТ РУСИЧЕЙ</dc:title>
</cp:coreProperties>
</file>