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«Культурные  и  методические требования к речи педагога»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</w:t>
      </w:r>
      <w:r>
        <w:rPr>
          <w:sz w:val="32"/>
          <w:szCs w:val="32"/>
        </w:rPr>
        <w:t xml:space="preserve">Е.И. Тихеев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формулированы в 30-е годы, актуальны сегодн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ечь воспитывающих лиц должна быть грамотна, литературна. Следует,  прежде всего,  разбираться в особенностях своей речи, учитывать её ошибки и погрешности, бороться с ними путём постоянного самоконтроля и совершенствования своего язык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собого внимания требует к себе этика речи. По форме и тону речь педагога должна быть всегда культурной и безупречно вежливой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труктуру речи следует согласовывать с возрастом ребёнк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одержание речи должно строго соответствовать развитию, запасу представлений, интересам детей, опираясь на их опыт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собого внимания требует точность, ясность и простота речи. От точности речи зависит точность воспроизведения, отчётливость понимания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еобходимо регулировать темп своей речи. Не понимая смысла льющихся потоком слов, ребёнок просто перестаёт слушать. Недопустима и слишком медленная, растянутая речь: она надоедает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ледует регулировать силу своего голоса, говорить настолько громко или тихо, насколько этого требуют условия момента и содержания речи. Тихую речь дети не слышат, не улавливают её содержание. Громкую речь, переходящую в крик, дети перенимают как манеру речи быстро. Кричат дети, их перекрикивают взрослые. В этом гаме тонут слова и их содержание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Речь педагога должна быть эмоциональна, по возможности, образна, выразительна и отражать  интерес, внимание, любовь к ребёнку, заботу о нём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Педагог должен владеть методическим мастерством, знанием приёмов, необходимых для оказания соответствующего влияния на речь детей и умением их применять во всех  случаях общения с деть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5:13:00Z</dcterms:created>
  <dc:creator>Карманов Олег Геннадьевич</dc:creator>
  <dc:description/>
  <cp:keywords/>
  <dc:language>en-US</dc:language>
  <cp:lastModifiedBy>Карманов Олег Геннадьевич</cp:lastModifiedBy>
  <cp:lastPrinted>2006-11-13T14:09:00Z</cp:lastPrinted>
  <dcterms:modified xsi:type="dcterms:W3CDTF">2006-11-13T06:09:00Z</dcterms:modified>
  <cp:revision>2</cp:revision>
  <dc:subject/>
  <dc:title>«Культурные  и  методические требования к речи педагога» </dc:title>
</cp:coreProperties>
</file>