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ыступление  педагога – психолога ГБОУ АО «Нарьян – Марский детский дом» Киселевой И.П. на  Круглом сто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ЕНЕЦКИЙ АВТОНОМНЫЙ  ОКРУГ – БЕЗ ДЕТЕЙ – СИРО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ДЦ «Арктика», ситуационный центр губернатора НА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апрел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ути решения проблем социальной адапт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ников детского до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й детский дом представляет собой образовательное учреждение, специально созданное для решения задач социального воспитания детей, оставшихся без попечения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енные изменения, происходящие в настоящее время в организации процесса социального воспитания в детских домах, обусловлены проявлением трех основных тенденций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ервая связана с изменением характера сиротства воспитанников детских домов. Большинство детей , воспитывающихся в детских домах являются  так называемыми «социальными сиротами», т.е. имеют живых родителей, лишенных родительских пра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торая тенденция обусловлена многообразием педагогических систем, положенных в основу организации жизнедеятельности ребенка – сироты («семейный» детский дом, приемные семьи, патронатное воспитание, создание приютов при церквях и монастырях, традиционная система). В последнее время  интенсивно идет усыновление детей – сирот иностранными и российскими граждана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етья тенденция связана с расширением круга специалистов (дефектологов, психологов, социальных педагогов, логопедов), работающих в детских домах ) , т.к. все дети  имеют разной степени задержку в психическом   разви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ш детский дом традиционного вида</w:t>
      </w:r>
      <w:r>
        <w:rPr>
          <w:sz w:val="28"/>
          <w:szCs w:val="28"/>
        </w:rPr>
        <w:t xml:space="preserve"> ( традиционная организация жизни воспитанников)и рассчитан на 40 детей- сирот и детей, оставшихся без попечения родителей («социальные сироты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а из первостепенных задач, которая стоит перед  персоналом детского дома – это социально – педагогическая  адаптация воспитанников.  Ее можно рассматривать как адаптация к жизн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 самом сиротском  учрежден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 в социуме после выхода из детского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о, что воспитанники сиротских учреждений – это особые дети.</w:t>
      </w:r>
    </w:p>
    <w:p>
      <w:pPr>
        <w:pStyle w:val="Normal"/>
        <w:rPr/>
      </w:pPr>
      <w:r>
        <w:rPr>
          <w:sz w:val="28"/>
          <w:szCs w:val="28"/>
        </w:rPr>
        <w:t xml:space="preserve">Психические травмы, полученные до поступления в детский дом, наследственные и психосоматические заболевания могут проявляться в импульсивности детей, нарушениях самоконтроля, в эмоциональной неустойчивости, гиперактивности, преобладании процессов возбуждения, быстрой нервной истощаемости, сниженной концентрацией внимания. </w:t>
      </w:r>
    </w:p>
    <w:p>
      <w:pPr>
        <w:pStyle w:val="Normal"/>
        <w:rPr/>
      </w:pPr>
      <w:r>
        <w:rPr>
          <w:sz w:val="28"/>
          <w:szCs w:val="28"/>
        </w:rPr>
        <w:t>У этих детей выраженная агрессивность, у них складывается устойчивая заниженная самооценка, неприятия себя, недоверие к окружающим, недоверие к окружающим, они не осознают собственную уникальность: вместо «чувства Я» у них формируется «чувство Мы».</w:t>
      </w:r>
    </w:p>
    <w:p>
      <w:pPr>
        <w:pStyle w:val="Normal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сихическое и личностное развитие детей – сирот носит специфический характер: чаще всего формируется агрессивная, но очень ранимая и неуверенная ли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того, попав в детский дом, дети дошкольного возраста испытывают стресс, глубокую психологическую травму в результате переживания негативного прошлого семейного опыта жизни и от факта разрыва с семь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игент воспитанников в нашем детском  доме  сложный. В исследованиях</w:t>
      </w:r>
    </w:p>
    <w:p>
      <w:pPr>
        <w:pStyle w:val="Normal"/>
        <w:rPr/>
      </w:pPr>
      <w:r>
        <w:rPr>
          <w:sz w:val="28"/>
          <w:szCs w:val="28"/>
        </w:rPr>
        <w:t>психолога   М.К. Бардышевской выделяется несколько групп детей 3-5 лет, воспитывающихся в условиях детского дома. Эти группы детей различаются по степени эмоциональной недостато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«</w:t>
      </w:r>
      <w:r>
        <w:rPr>
          <w:b/>
          <w:sz w:val="28"/>
          <w:szCs w:val="28"/>
        </w:rPr>
        <w:t xml:space="preserve">Избегающие дети»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 немногочисленная группа детей, характеризуется наиболее тяжелым эмоциональным состоянием 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«Цепляющиеся дети»  </w:t>
      </w:r>
      <w:r>
        <w:rPr>
          <w:sz w:val="28"/>
          <w:szCs w:val="28"/>
        </w:rPr>
        <w:t>- это отказные дети с рождения. они находятся в более благополучном эмоциональном состоян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Дети с недифференцированными привязанностями» </w:t>
      </w:r>
      <w:r>
        <w:rPr>
          <w:sz w:val="28"/>
          <w:szCs w:val="28"/>
        </w:rPr>
        <w:t>- это самая большая группа детей, им свойственны поверхностные, неупорядоченные, легко меняющиеся эмоциональные связ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«Амбивалентные дети» </w:t>
      </w:r>
      <w:r>
        <w:rPr>
          <w:sz w:val="28"/>
          <w:szCs w:val="28"/>
        </w:rPr>
        <w:t>- это дети с противоречивой, конфликтной привязанностью к взрослом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«Социально – тревожные дети» </w:t>
      </w:r>
      <w:r>
        <w:rPr>
          <w:sz w:val="28"/>
          <w:szCs w:val="28"/>
        </w:rPr>
        <w:t>- это дети, имеющие ранний опыт жизни в семье, эмоциональная привязанность таких детей у взрослым близка к норм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 «Гармоничные дети» </w:t>
      </w:r>
      <w:r>
        <w:rPr>
          <w:sz w:val="28"/>
          <w:szCs w:val="28"/>
        </w:rPr>
        <w:t>- это дети, имеющие ранний опыт жизни в семье; формирование эмоциональной привязанности к взрослому у них протекает норм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и категории детей присутствуют в нашем детском до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ности социализации (адаптации) детей – сирот связаны  с обеднением основных источников социализации (адаптации)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воспитанников детского дома либо отсутствует возможности социального опыта родителей путем подражания образцам их поведения и способам преодоления жизненных трудностей ( дети из дома ребенка), либо этот опыт носит негативный асоциальный характер (дети из асоциальных семей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есткая регламентация и ограниченность социальных контактов , свойственные режиму проживания в детском доме, делают невозможными усвоение ребенком всей гаммы социально – ролевых отношений; в условиях детского дома у ребенка формируется особая ролевая позиция  - позиция сироты , не имеющего поддержки т одобрения в обществ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нний детский опыт ребенка – сироты несет на себе отпечаток материнской депривации и формирует один из серьезнейших феноменов сиротства – утрату базового доверия к миру, который проявляется в агрессивности, подозрительности, неспособности к автономной жизн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труднен процесс саморегуляции, соотносимый с постепенной заменой внешнего контроля поведения на внутренний самоконтроль. Это связано со спецификой организации жизни ребенка в детском доме, где функция контроля полностью удерживается воспит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преодоления  всех этих трудностей социализации (адаптации) и  травматических последствий  потери семьи  важнейшее значение имеет правильно организованный процесс реабилитации , ориентированный на восстановление  личностной целостности (насколько это возможно), смягчение последствий разного рода деприваций  (материнской, социальной, сенсорной, эмоциональной), а также утраченных социальный связей и восполнение среды жизнедеятельности ребенка – си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я из этого  наш педагогический коллектив совместно с администрацией  приложили немало усилий создать условия для решения этих непростых задач  по успешной  социализации (адаптации) воспитанников к новым условиям проживания -  в детском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условие: </w:t>
      </w:r>
      <w:r>
        <w:rPr>
          <w:sz w:val="28"/>
          <w:szCs w:val="28"/>
        </w:rPr>
        <w:t xml:space="preserve"> создание благоприятного для детей психологического климата: это  достигается прежде всего</w:t>
      </w:r>
      <w:r>
        <w:rPr>
          <w:b/>
          <w:sz w:val="28"/>
          <w:szCs w:val="28"/>
        </w:rPr>
        <w:t xml:space="preserve">,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лижением условий проживания  детей – сирот к домашним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Использование гибкого  режима  дня ( зимой в полярную ночь – дети спят на 30 минут позже, чем весной, подьем детей постепенный, с учетом особенностей каждого ребенка,  время прогулок в зависимости от погоды могут укорачиваться или удлиняться,  умственная нагрузка на занятиях дается с учетом психофизиологического состояния детей и др.). Использование музыкального фона в группе для эмоционального благополучия детей  перед тихим часом, в сюжетно – ролевых играх и д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2 </w:t>
      </w:r>
      <w:r>
        <w:rPr>
          <w:sz w:val="28"/>
          <w:szCs w:val="28"/>
        </w:rPr>
        <w:t>Создание уюта в группах, группы просторные и светлые, оснащены современной  удобной мебелью для детей ,  создаются условия для развития ведущего вида деятельности детей дошкольного возраста: игры ( сюжетно – ролевые игры «Парикмахерская», «Больница» и другие, отражающие реальную жизнь взрослых). Воспитатели и специалисты создают необходимые уголки развития: сенсорные, уголок юного художника, музыкальный, речевой, для интеллектуального развития, уголки «Азбука нравственности», «Что такое хорошо, что такое плохо» (одна из первостепенных задач  для наших детей - развитие нравственных представлений , формирование элементарных нравственных  убеждений, накопление  положительного  нравственного и эмоционального опыта), особое значение имеют уголки «уединения», где ребенок может отдохнуть от других, помечтать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ком доме имеются 4 возрастные группы, наполняемость от 10 и более детей. Администрацией приобретается очень много игровых пособий для развития познавательных процессов ( памяти, внимания, логики, расширения кругозора), а также для развития эмоциональной и социальной сферы, постоянно за счет спонсорских средств пополняется материальная б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1 году – 2012 году администрацией большое внимание уделяется  улучшению условий проживания, обучения детей в самом детском доме: поставлены стеклопакеты на все окна, отремонтирован коррекционный блок: кабинеты логопедов и учителя – дефектолога; в спальнях заменены все карнизы, лампы и др..</w:t>
      </w:r>
    </w:p>
    <w:p>
      <w:pPr>
        <w:pStyle w:val="Normal"/>
        <w:rPr/>
      </w:pPr>
      <w:r>
        <w:rPr>
          <w:sz w:val="28"/>
          <w:szCs w:val="28"/>
        </w:rPr>
        <w:t xml:space="preserve">Особое внимание  директором Сумароковой И.Н. на данный момент уделяется созданию комфортных условий на участке нашего детского дома: </w:t>
      </w:r>
    </w:p>
    <w:p>
      <w:pPr>
        <w:pStyle w:val="Normal"/>
        <w:rPr/>
      </w:pPr>
      <w:r>
        <w:rPr>
          <w:sz w:val="28"/>
          <w:szCs w:val="28"/>
        </w:rPr>
        <w:t>В 2011 году  среди педагогов был организован конкурс на лучший проект участка. Был выбран за основу проект Выучейской О.Ю. (в проект включены зоны: сенсорный центр «вода – песок», спортивная площадка, игровые площадки для каждой группы, экологическая тропа  и др.) заказано новое игровое оборудование на участок, в 2011 году поставлен новый забор, планируется силами волонтеров в 2012 году озеленить участок, обложить его дерно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акже планируется создать комнату Монтессори , детский развивающий центр (зоны сенсорного воспитания), в ней  по системе  Марии Монтесори (известного итальянского педагога – гуманиста, посвятившей всю жизнь созданию специальной методики воспитания детей. , основной девиз метода «Помоги мне это сделать самому!»; метод Монтессори заключается в отношении к ребенку как к уникальной, свободной, неповторимой личности, со своим собственным планом развития, своими способами и сроками освоения мира), в ней будет создан мир взрослой жизни  - все реальные  бытовые предметы,  в  Монтессори – группе дети живут не понарошку, а всерьез.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– условие : </w:t>
      </w:r>
      <w:r>
        <w:rPr>
          <w:sz w:val="28"/>
          <w:szCs w:val="28"/>
        </w:rPr>
        <w:t xml:space="preserve">для  успешного решения  проблемы адаптации в детском доме необходима продуманная концепция </w:t>
      </w:r>
      <w:r>
        <w:rPr>
          <w:b/>
          <w:sz w:val="28"/>
          <w:szCs w:val="28"/>
        </w:rPr>
        <w:t>организации свободного времени вне</w:t>
      </w:r>
      <w:r>
        <w:rPr>
          <w:sz w:val="28"/>
          <w:szCs w:val="28"/>
        </w:rPr>
        <w:t xml:space="preserve"> детского дома (т.к. закрытость в стенах детского дома способствует ограничению общения с социумом, отрицательно действует на психическое развитие детей):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1 </w:t>
      </w:r>
      <w:r>
        <w:rPr>
          <w:sz w:val="28"/>
          <w:szCs w:val="28"/>
        </w:rPr>
        <w:t xml:space="preserve"> приобретением собственного транспорта воспитанники детского дома  получили возможность выезжать за пределы : дети 1-2 раза в неделю со специалистами и воспитателями выезжают в бассейн, экскурсии (магазины, музей, ферма, конюшню и др.), в лес на лыжню, кроме этого, ежемесячно дети посещают театрализованные и цирковые представления (ДДТ, КДЦ)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2 </w:t>
      </w:r>
      <w:r>
        <w:rPr>
          <w:sz w:val="28"/>
          <w:szCs w:val="28"/>
        </w:rPr>
        <w:t xml:space="preserve"> дети принимают участие в городских, окружных конкурсах и соревнованиях ( «Северное сияние», «Хрустальный колокольчик» и др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3 </w:t>
      </w:r>
      <w:r>
        <w:rPr>
          <w:sz w:val="28"/>
          <w:szCs w:val="28"/>
        </w:rPr>
        <w:t>на группах  организуются встречи братьев и сестер, совместные игры и д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– е условие: организац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учебно – воспитательного процесса, т.к. дети детского дома имеют задержку в психическом развитии и нуждаются в психолого – педагогическом сопровождени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 специалисты (изоруководитель, физруководитель, музруководитель) организуют работу с детьми по интересам: дополнительно занимаются с детьми, имеющие разные способности и возможности ( подбор детей из разных групп для индивидуальных занятий по интересам и способностям: хорошие вокальные данные, физическая ловкость и гибкость, развитая мелкая моторика и художественных вкус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2  </w:t>
      </w:r>
      <w:r>
        <w:rPr>
          <w:sz w:val="28"/>
          <w:szCs w:val="28"/>
        </w:rPr>
        <w:t xml:space="preserve">социальный педагог осуществляет сбор информации о прошлой жизни ребенка, истории семьи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3  </w:t>
      </w:r>
      <w:r>
        <w:rPr>
          <w:sz w:val="28"/>
          <w:szCs w:val="28"/>
        </w:rPr>
        <w:t>психолог используя оборудование темной сенсорной комнаты снимает у детей психомышечное и эмоциональное напряжение, учит методам саморегуляции, способствует развитию уверенности в себе, возвращает веру в свою ценность и уникальность, формирует доверие к взрослым. Учит детей через специальные занятия  осознавать собственное «Я» ( имя, фамилию, отчество, возраст, пол, адрес и др.), развивает эмоционально – волевую сферу (умение выражать свои чувства, понимать эмоциональное состояние других людей и др.), развивает коммуникативные навыки ( умение общаться с детьми и взрослыми) В работе использовались: музыкотерапия, сказкотерапия , психогимнастика , поведенческая терапия и д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4  </w:t>
      </w:r>
      <w:r>
        <w:rPr>
          <w:sz w:val="28"/>
          <w:szCs w:val="28"/>
        </w:rPr>
        <w:t>В детском доме имеется коррекционный блок, кабинеты для занятий учителя – дефектолога и логопеда. На этих занятиях дети учатся правильно говорить, связно рассказывать, корректировать познавательные процесс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5  </w:t>
      </w:r>
      <w:r>
        <w:rPr>
          <w:sz w:val="28"/>
          <w:szCs w:val="28"/>
        </w:rPr>
        <w:t xml:space="preserve"> Воспитатели в группе совместно с ребенком создают «Историю жизни ребенка» , куда заносятся фотографии, рисунки о важных событиях жизни ребенка. Кроме этого, педагоги группы учат детей навыкам самообслуживания, это происходит и в быту (дежурства, трудовые поручения на прогулках, в помощь няне и др.), т.е. создают основу  для трудового воспит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6  в</w:t>
      </w:r>
      <w:r>
        <w:rPr>
          <w:sz w:val="28"/>
          <w:szCs w:val="28"/>
        </w:rPr>
        <w:t>оспитанники детского дома – соматически ослабленные дети, поэтому  физруководитель  совместно с медперсоналом ведут лечебно – профилактическую работу: вычисляется моторная плотность физкультурных занятий, делаются массажи детям, планируются мероприятия по коррекции плоскостопия, нарушения осанки и др. Для коррекции физического здоровья в детском доме имеется оснащенный современным оборудованием физкультурный з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е условие: Создание предметно – развивающей сред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1 </w:t>
      </w:r>
      <w:r>
        <w:rPr>
          <w:sz w:val="28"/>
          <w:szCs w:val="28"/>
        </w:rPr>
        <w:t xml:space="preserve"> Для  развития художественных способностей в детском доме  имеется  эстетически оформленный музыкальный зал ( со сценой) и изостуд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2 </w:t>
      </w:r>
      <w:r>
        <w:rPr>
          <w:sz w:val="28"/>
          <w:szCs w:val="28"/>
        </w:rPr>
        <w:t xml:space="preserve"> Имеется и мини краеведческий музей, где проходят занятия по ознакомлению с культурой , бытом и традициями нашего север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3 </w:t>
      </w:r>
      <w:r>
        <w:rPr>
          <w:sz w:val="28"/>
          <w:szCs w:val="28"/>
        </w:rPr>
        <w:t>Физкультурный зал с современным оборудование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4 </w:t>
      </w:r>
      <w:r>
        <w:rPr>
          <w:sz w:val="28"/>
          <w:szCs w:val="28"/>
        </w:rPr>
        <w:t>Коррекционный блок :кабинеты психологической разгрузки (темная сенсорная комната), кабинет логопеда и учителя – дефектолог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 – е условие: </w:t>
      </w:r>
      <w:r>
        <w:rPr>
          <w:sz w:val="28"/>
          <w:szCs w:val="28"/>
        </w:rPr>
        <w:t xml:space="preserve">с 2011 года администрацией было предложено организация </w:t>
      </w:r>
      <w:r>
        <w:rPr>
          <w:b/>
          <w:sz w:val="28"/>
          <w:szCs w:val="28"/>
        </w:rPr>
        <w:t>волонтерского движения,</w:t>
      </w:r>
      <w:r>
        <w:rPr>
          <w:sz w:val="28"/>
          <w:szCs w:val="28"/>
        </w:rPr>
        <w:t xml:space="preserve"> чтобы расширить пространство общения детей – сирот с социумом: волонтеры (молодежное волонтерское движение «Доброволец») .</w:t>
      </w:r>
    </w:p>
    <w:p>
      <w:pPr>
        <w:pStyle w:val="Normal"/>
        <w:rPr/>
      </w:pPr>
      <w:r>
        <w:rPr>
          <w:sz w:val="28"/>
          <w:szCs w:val="28"/>
        </w:rPr>
        <w:t>Представители этого движения взяли на себя  право – персонально поздравлять каждого нашего именинника. И вот каждый наш малыш в свой день рождения принимает участие в настоящем шоу:  волонтеры устраивают для него  костюмированные представления, поздравления, и много подарков. Такие представления для детей – именинников  поднимают самооценку каждого ребенка, уверенность , что его помнят, любят и цен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-е условие: </w:t>
      </w:r>
      <w:r>
        <w:rPr>
          <w:sz w:val="28"/>
          <w:szCs w:val="28"/>
        </w:rPr>
        <w:t xml:space="preserve">.Для  успешного решения вопроса адаптации воспитанников вне детского дома необходимо наладить  тесный контакты со школой – интерн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2010  года  по настоящее время  наши первоклассники имели возможность учиться и жить в детском доме. Это прежде всего положительно повлияло на наших детей: дети не испытывали стрессов при переходе   в 1-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0 – 2011 году посетить уроки имели возможность психолог. С целью исследования степени адаптации детей к школьному обучению, выявления эмоциональных проблем, состояния памяти, внимания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 второго полугодия 2012 года первоклассников перевели учиться в школу интернат, а жили дети в детском доме. </w:t>
      </w:r>
    </w:p>
    <w:p>
      <w:pPr>
        <w:pStyle w:val="Normal"/>
        <w:rPr/>
      </w:pPr>
      <w:r>
        <w:rPr>
          <w:sz w:val="28"/>
          <w:szCs w:val="28"/>
        </w:rPr>
        <w:t>За период с 2010 года также  проводились совместные ПМПК с целью определения образовательного маршрута детей «группы риска», проводились совместные педсоветы, взаимопосещения уроков и занятий, организовывались встречи сестер и братьев на праздниках в детском доме, экскурсии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7 –е условие: в детских домах </w:t>
      </w:r>
      <w:r>
        <w:rPr>
          <w:sz w:val="28"/>
          <w:szCs w:val="28"/>
        </w:rPr>
        <w:t>все дети имеют родителей, поэтому для успешной адаптации  детей детского дома  - одним из важных направлений  является развитие отношений с родственниками и родителями. В этом направлении  основную роль играет социальный педагог, администрация, воспитатели и педагог - психолог. Формы работы с семьей – встречи с детьми, письма, приглашения взрослых на праздники, разговоры по телефону, родители берут детей домой на субботу и воскресенье, школьники имеют право поехать домой на канику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спективе  нашей администрацией  Сумароковой И.Н. планируются создать комнаты для посещений родственниками , а также для работы психолога и социального педагога с приемными сем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8-е условие:  один из самых важных критериев эмоционального благополучия детей в стенах детского дома - </w:t>
      </w:r>
      <w:r>
        <w:rPr>
          <w:sz w:val="28"/>
          <w:szCs w:val="28"/>
        </w:rPr>
        <w:t>формирование навыков конструктивного взаимодействия взрослых и детей: пропаганда знаний особенностей развития детей – сирот, знание эффективных способов общения с детьми (методика активного слушания «Я – сообщение»  и др.) Стараемся , чтобы  общение строилось  с детьми не по типу «воздействие», а по типу «взаимодейств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ожалению, на данный момент  нет таких учебных заведений для  специальной подготовки педагогов для работы с детьми – сиротами в детских домах, домах – ребенка, очень мало методической литературы по воспитанию детей – сирот, мало публик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детском доме разработан цикл практических занятий «Умеем ли мы общаться с детьми», даются практические рекомендации, совместные обсуждения проблем ребенка на ПМПК, т.е. мы  ежегодно планируем работу по исследованию эмоционального комфорта детей на группах (методика Е.В.Кучеров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аким образом,  совместными усилиями коллектива ГБОУ А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рьян – Марский детский дом» создаются условия для успешной социализации наших воспитанников внутри и вне детского до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 этих мероприятий  недостаточно для разрешения этой наболевшей проблемы сиротства. </w:t>
      </w:r>
    </w:p>
    <w:p>
      <w:pPr>
        <w:pStyle w:val="Normal"/>
        <w:rPr/>
      </w:pPr>
      <w:r>
        <w:rPr>
          <w:b/>
          <w:sz w:val="28"/>
          <w:szCs w:val="28"/>
        </w:rPr>
        <w:t>Ребенок, который растет и воспитывается  не в своей семье -  всегда нежелательное и противоестественное явление.</w:t>
      </w:r>
    </w:p>
    <w:p>
      <w:pPr>
        <w:pStyle w:val="Normal"/>
        <w:rPr/>
      </w:pPr>
      <w:r>
        <w:rPr>
          <w:sz w:val="28"/>
          <w:szCs w:val="28"/>
        </w:rPr>
        <w:t xml:space="preserve">Для более эффективного решение проблемы сиротства предполагается комплексное взаимодействие различных структур: государственных органов власти, психолого – педагогических  и медицинских учреждений, средств массовый информации. А также  необходимо активизировать работу по развитию альтернативных форм воспитания детей – сирот и детей, оставшихся без попечения родителей, таких как семейных детский дом, приемная семья, патронат, усынов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ши предложения:</w:t>
      </w:r>
    </w:p>
    <w:p>
      <w:pPr>
        <w:pStyle w:val="Normal"/>
        <w:rPr/>
      </w:pPr>
      <w:r>
        <w:rPr>
          <w:b/>
          <w:sz w:val="28"/>
          <w:szCs w:val="28"/>
        </w:rPr>
        <w:t>1. Наших детей – сирот больше отдавать в российские семьи с целью сохранения своего гражданства, создание мероприятий  четкого и систематического контроля  за жизнью детей – сирот в приемных семьях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Не разделять  детей, не разрушать родственные связи: т.е. определять сестер и братьев в одну сем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 апреля 2012 года                     педагог – психолог: Киселева И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0:58:00Z</dcterms:created>
  <dc:creator>Пользователь</dc:creator>
  <dc:description/>
  <dc:language>en-US</dc:language>
  <cp:lastModifiedBy>Киселевы</cp:lastModifiedBy>
  <cp:lastPrinted>2012-09-13T07:25:00Z</cp:lastPrinted>
  <dcterms:modified xsi:type="dcterms:W3CDTF">2013-09-29T10:58:00Z</dcterms:modified>
  <cp:revision>2</cp:revision>
  <dc:subject/>
  <dc:title>Практическое занятие  № 4  для педагогов из серии «Учимся общаться с детьми» по теме «Ознакомление с методами активного слушания»</dc:title>
</cp:coreProperties>
</file>