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На основании поданных сведений</w:t>
      </w:r>
    </w:p>
    <w:p>
      <w:pPr>
        <w:pStyle w:val="Style16"/>
        <w:rPr/>
      </w:pPr>
      <w:r>
        <w:rPr/>
        <w:t xml:space="preserve">Методического совета присвоить </w:t>
      </w:r>
    </w:p>
    <w:p>
      <w:pPr>
        <w:pStyle w:val="Style16"/>
        <w:rPr/>
      </w:pPr>
      <w:r>
        <w:rPr>
          <w:b/>
          <w:lang w:val="ru-RU"/>
        </w:rPr>
        <w:t>«</w:t>
      </w:r>
      <w:r>
        <w:rPr>
          <w:b/>
        </w:rPr>
        <w:t xml:space="preserve">Паспорт № </w:t>
      </w:r>
      <w:r>
        <w:rPr>
          <w:b/>
          <w:lang w:val="ru-RU"/>
        </w:rPr>
        <w:t>3»</w:t>
      </w:r>
      <w:r>
        <w:rPr/>
        <w:t xml:space="preserve"> кабинету </w:t>
      </w:r>
      <w:r>
        <w:rPr>
          <w:lang w:val="ru-RU"/>
        </w:rPr>
        <w:t>математики</w:t>
      </w:r>
    </w:p>
    <w:p>
      <w:pPr>
        <w:pStyle w:val="Style16"/>
        <w:rPr/>
      </w:pPr>
      <w:r>
        <w:rPr>
          <w:lang w:val="ru-RU"/>
        </w:rPr>
        <w:t>и информатики</w:t>
      </w:r>
      <w:r>
        <w:rPr/>
        <w:t xml:space="preserve">, </w:t>
      </w:r>
    </w:p>
    <w:p>
      <w:pPr>
        <w:pStyle w:val="Style16"/>
        <w:rPr/>
      </w:pPr>
      <w:r>
        <w:rPr>
          <w:lang w:val="ru-RU"/>
        </w:rPr>
        <w:t>н</w:t>
      </w:r>
      <w:r>
        <w:rPr/>
        <w:t>азначив заведующей кабинетом</w:t>
      </w:r>
    </w:p>
    <w:p>
      <w:pPr>
        <w:pStyle w:val="Style16"/>
        <w:rPr>
          <w:lang w:val="ru-RU"/>
        </w:rPr>
      </w:pPr>
      <w:r>
        <w:rPr>
          <w:lang w:val="ru-RU"/>
        </w:rPr>
        <w:t>Меренкову Людмилу Александровну</w:t>
      </w:r>
    </w:p>
    <w:p>
      <w:pPr>
        <w:pStyle w:val="Style16"/>
        <w:rPr/>
      </w:pPr>
      <w:r>
        <w:rPr/>
        <w:t>Директор школы:_______(Иванова Ю.И.)</w:t>
      </w:r>
    </w:p>
    <w:p>
      <w:pPr>
        <w:pStyle w:val="Style16"/>
        <w:rPr/>
      </w:pPr>
      <w:r>
        <w:rPr>
          <w:u w:val="single"/>
        </w:rPr>
        <w:t>2 сентября 201</w:t>
      </w:r>
      <w:r>
        <w:rPr>
          <w:u w:val="single"/>
          <w:lang w:val="ru-RU"/>
        </w:rPr>
        <w:t>1</w:t>
      </w:r>
      <w:r>
        <w:rPr>
          <w:u w:val="single"/>
        </w:rPr>
        <w:t xml:space="preserve">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АСПОРТ</w:t>
      </w:r>
    </w:p>
    <w:p>
      <w:pPr>
        <w:pStyle w:val="Heading"/>
        <w:rPr>
          <w:lang w:val="ru-RU"/>
        </w:rPr>
      </w:pPr>
      <w:r>
        <w:rPr/>
        <w:t xml:space="preserve">КАБИНЕТА </w:t>
      </w:r>
      <w:r>
        <w:rPr>
          <w:lang w:val="ru-RU"/>
        </w:rPr>
        <w:t>МАТЕМАТИКИ</w:t>
      </w:r>
    </w:p>
    <w:p>
      <w:pPr>
        <w:pStyle w:val="Heading"/>
        <w:rPr/>
      </w:pPr>
      <w:r>
        <w:rPr/>
        <w:t>МОУ «ООШ СЕЛА МАВРИНКА ПУГАЧЕВСКОГО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аспорт составила: учитель математики 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еренкова Л.А.</w:t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4680" w:hanging="0"/>
        <w:rPr/>
      </w:pPr>
      <w:r>
        <w:rPr>
          <w:b/>
          <w:sz w:val="32"/>
          <w:szCs w:val="32"/>
          <w:lang w:val="ru-RU"/>
        </w:rPr>
        <w:t>2011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ПЕРЕДНЯЯ СТ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ДНЯЯ СТ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КОВАЯ СТ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ол учител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ул учител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ол ученика (6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ул ученика (12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каждом столе в файлах леж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равочный матери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блицы квадратов натуральных чисе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вадраты и кубы натуральных чисе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епени чисел 2 и 3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новные формулы по алгеб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Ящики для таблиц (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Панель для размещения классного чертежного инструм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Стол для графопроекто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Доска классная с распашными створками, на внутренних сторонах (9.1.) приспособления для работы с использованием магнита (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Логарифмическая линей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Портреты с высказывани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Стенд «Даты возникновения некоторых математических знак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Стенд «Латинский алфавит»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14. Шкафы для приборов, раздаточного материала, таблиц, литературы и т.д.</w:t>
      </w:r>
    </w:p>
    <w:p>
      <w:pPr>
        <w:pStyle w:val="Normal"/>
        <w:ind w:left="360" w:right="-3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Задние стенки шкафов оформлены материалом «Математические термины»(исторические сведения)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16. Стенд «Математический калейдоскоп» (материал постоянно обновляется)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17. Стенд «Человек и компьютер»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18. Стенд «Памятки «Как выполнить задание»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19. Над шкафами 4 переносных стенда со справочным материалом по геометрии за курс основной школы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20. На трех журнальных столиках комнатные цветы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21. Окна (на них размещены по 2 цветка)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3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40"/>
          <w:szCs w:val="40"/>
          <w:u w:val="single"/>
          <w:lang w:val="ru-RU"/>
        </w:rPr>
        <w:t>П</w:t>
      </w:r>
      <w:r>
        <w:rPr>
          <w:b/>
          <w:sz w:val="40"/>
          <w:szCs w:val="40"/>
          <w:u w:val="single"/>
        </w:rPr>
        <w:t>ЕРЕЧЕНЬ</w:t>
      </w:r>
    </w:p>
    <w:p>
      <w:pPr>
        <w:pStyle w:val="Normal"/>
        <w:ind w:left="360" w:right="-365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УЧЕБНО-НАГЛЯДНЫХ ПОСОБИЙ И УЧЕБНОГО ОБОРУДОВАНИЯ В КАБИНЕТЕ МАТЕМАТИКИ</w:t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ели</w:t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770" w:leader="none"/>
              </w:tabs>
              <w:ind w:right="-87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№п/п</w:t>
              <w:tab/>
              <w:t>№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«Доли и дроби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стереометрических те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цифр, букв и знаков с магнитными креплени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оделей для лабораторных работ по измерению площадей и объем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для демонстрации способов разрезов и сеч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боры</w:t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</w:tabs>
              <w:ind w:right="-87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  <w:tab/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алькуляторы шко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логарифмическая демонстрацио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инструментов класс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и клас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ы клас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и клас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и клас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обия печатные</w:t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портретов выдающихся ученых-математик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right="-6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математике для 6 класс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математике для 5 класс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алгебре для 7 класс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алгебре для 8 класс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алгебре для 9 класс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 заданиями по математике для 5 класса       (в 4 вариантах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 заданиями по геометрии для 8 класса         (в 4 вариантах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Диапозитивы, диафильмы</w:t>
      </w:r>
      <w:r>
        <w:rPr>
          <w:b/>
          <w:sz w:val="36"/>
          <w:szCs w:val="36"/>
          <w:lang w:val="ru-RU"/>
        </w:rPr>
        <w:t>, электронные диски</w:t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933"/>
        <w:gridCol w:w="2444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озитивы к урокам алгебры в 7 класс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озитивы к урокам алгебры в 7 классе по      теме «Функции» (20 кадро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озитивы «Устройство учебной микроэвм и     ее основных узлов (20 кадро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озитивы к урокам геометрии в 7 – 8        классах (20 кадро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фильмы: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щадь круга»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нкция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ГЕБРА 7-11 класс (электронный учебник-справочник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вая геометр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ерактивная энциклопедия – открытая дверь в мир науки и техни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гебра, 7-9 классы – дидактические и раздаточные материал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урочные планы по алгебре, 7- класс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мпластинки</w:t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Арутюнян «Звуковое приложение к          учебнику алгебры для 7 класса»       (математические диктанты – 2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абора 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пластин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Арутюнян «Звуковое приложение к          учебнику геометрии для 7 класса»                      (устные задания, диктанты – 2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бора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пластин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СО</w:t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опроектор ГП (учебный) – 199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роектор ДП (учебный) – 199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онный учебник-справочник                                 «Алгебра 7 – 11 клас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ью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утб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льтимедийный про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>аздаточные материалы</w:t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243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е материалы        по математике для 5 кл.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Чесно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по математике для 6 класса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Чесно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идактические материалы       по алгебре для 7 класса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Зва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е материалы              по алгебре для 8 класса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Жо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идактические материалы                по алгебре для 8 класса»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удрявце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идактические материалы             по геометрии для 8 класса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Зи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идактические материалы              по геометрии для 9 класса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Зи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адачи по геометрии для 7 класса» (дидактические материалы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усе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дачи по геометрии для  9 класса» (дидактические материалы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усе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трольные и проверочные работы по математике»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-6 классы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Алты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 (7 – 9 кл.) - тест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Алты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орник тестовых заданий         для тематического и итогового контроля (алгебра – 8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Терехо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я – 7» (карточки для проведения контрольных работ и зачетов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Жо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, 5 – 6 классы            (тесты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Юрченк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 – 6» (карточки            для проведения контрольных работ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Жо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 (самостоятельные     и контрольные работы).               Алгебра. Геометрия – 8 класс» - разноуровневые дидактические материал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Ершо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а</w:t>
            </w:r>
          </w:p>
        </w:tc>
      </w:tr>
      <w:tr>
        <w:trPr>
          <w:trHeight w:val="7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атематика. 5 – 6 класс» - карточки для коррекции знан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Левит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 тестов по математике (по     всем учебникам по математике     за 5 – 6 класс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Минае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 - сборник заданий       для подготовки к итоговой аттестации в 9 классе по новой форм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знецо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– гос.итоговая аттестация (9 класс), сборник задан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Д. Лапп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, гос. итоговая аттестация по новой форме – 9 класс (типовые тестовые             задания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Минае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 - тематическая рабочая тетрадь для восстановления базовых              знан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Юрченк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ытия. Вероятности. Статистическая обработка   данных» - 7 – 9 класс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Мордк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 - тесты для 7 – 9    класс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Мордк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 - 8 класс; самостоятельные работы к учебнику А.Г. Мордкович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Александро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 - контрольные            работы для 7 класс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 Дудниц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 - контрольные             работы для 8 класс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 Дудниц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 - контрольные          работы для 9 класс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 Дудниц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 - 7 класс; самостоятельные работы к учебнику А.Г. Мордкович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Александро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 - самостоятельные и контрольные работы ( 8 класс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Л. Безруко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на урок математики» -         5 класс ( тесты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авинце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пособий для подготовки               9 класса к ГИ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обия для учителя</w:t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76"/>
        <w:gridCol w:w="32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0" w:leader="none"/>
              </w:tabs>
              <w:ind w:right="-9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  <w:tab/>
              <w:t>№ 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математ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в 5 клас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Неш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в 6 клас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Неш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в 7 клас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Макары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в 8 клас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Макары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в 9 клас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Макары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, 7 – 9» - методи-      ческое пособ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Морд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лгебры в 7 – 9          класс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Макары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в 7 – 9 класс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Ю. Берез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кабинета матема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Болтя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на уроках матема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Ковал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Перель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             математике в 5-6 классах           сельской школ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 Ирош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ранные вопросы             математики (7-8 клас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. Вилен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шкату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Нагиб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раницами учебника матема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Я. Деп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 по алгебре для              8-9 клас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. Галиц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истеме работы учителя матема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Стратил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книг фирмы «МПИ» (математика, психология, интеллект):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есятичные дроби в Муми-доме;</w:t>
            </w:r>
          </w:p>
          <w:p>
            <w:pPr>
              <w:pStyle w:val="Normal"/>
              <w:ind w:right="-365" w:hanging="0"/>
              <w:rPr/>
            </w:pPr>
            <w:r>
              <w:rPr/>
              <w:t>- Практикум. Натуральные числа и десятичные дроби;</w:t>
            </w:r>
          </w:p>
          <w:p>
            <w:pPr>
              <w:pStyle w:val="Normal"/>
              <w:ind w:right="-365" w:hanging="0"/>
              <w:rPr/>
            </w:pPr>
            <w:r>
              <w:rPr/>
              <w:t>- положительные и отрицательные числа в театре Буратино;</w:t>
            </w:r>
          </w:p>
          <w:p>
            <w:pPr>
              <w:pStyle w:val="Normal"/>
              <w:ind w:right="-365" w:hanging="0"/>
              <w:rPr/>
            </w:pPr>
            <w:r>
              <w:rPr/>
              <w:t>- Дело о делимости и другие рассказы;</w:t>
            </w:r>
          </w:p>
          <w:p>
            <w:pPr>
              <w:pStyle w:val="Normal"/>
              <w:ind w:right="-365" w:hanging="0"/>
              <w:rPr/>
            </w:pPr>
            <w:r>
              <w:rPr/>
              <w:t>- Про Елену Прекрасную, Ивана Царевича и обыкновенные дроби;</w:t>
            </w:r>
          </w:p>
          <w:p>
            <w:pPr>
              <w:pStyle w:val="Normal"/>
              <w:ind w:right="-365" w:hanging="0"/>
              <w:rPr/>
            </w:pPr>
            <w:r>
              <w:rPr/>
              <w:t>- Знакомимся с Алгеброй;</w:t>
            </w:r>
          </w:p>
          <w:p>
            <w:pPr>
              <w:pStyle w:val="Normal"/>
              <w:ind w:right="-365" w:hanging="0"/>
              <w:rPr/>
            </w:pPr>
            <w:r>
              <w:rPr/>
              <w:t>- Тождества;</w:t>
            </w:r>
          </w:p>
          <w:p>
            <w:pPr>
              <w:pStyle w:val="Normal"/>
              <w:ind w:right="-365" w:hanging="0"/>
              <w:rPr/>
            </w:pPr>
            <w:r>
              <w:rPr/>
              <w:t>-Алгебраические дроби. Основные поня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Г.Гельф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            9 кни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Математика в школ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и     за все        годы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Математ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ние математики в   сельской 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П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работы по математ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ула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я – 7 класс, 8 класс,             9 класс (решение задач из                           учебника Л.С. Атанасяна)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геометрии в 7-9                классах –метод. рекоменд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параметрами (учебно-методическое пособ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Ю. Солду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параметрами в курсе математики основной 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. Про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задания по математике               (6-9 клас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Кон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 по геометрии для проведения устного экзамена в 9 клас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Аверья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(5-6 классы)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7-9 клас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Алты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ы по комбинаторике,           теории вероятностей, статистике – пособия для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Саратовской              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. Богом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к учебникам математики          УМК А.Г. Мордкович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, рабочие тетради, методические пособия,                 поурочные разработки к УМК               А.Г. Мордковича за 5 – 9 к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 пол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, рабочие тетради, методические пособия,               поурочные разработки к УМК              Л.С. Атанасяна за 7-9 к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пол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пособий для подготовки выпускников к ГИ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ики, книги для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324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УМК «Математика» - 5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А.Г. Мордкови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УМК «Математика» - 6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А.Г. Мордкови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УМК «Алгебра» - 7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А.Г. Мордкови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УМК «Алгебра» - 8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А.Г. Мордкови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УМК «Алгебра» - 9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А.Г. Мордкови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«Геометрия», 7 – 9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Л.С. Атанася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Математика, 5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Н.Я Виленк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Математика, 6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Н.Я. Виленк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Математика, 5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Э.Р. Нур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Математика, 6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Э.Р. Нур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Алгебра, 7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Ю.Н. Макарыче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Алгебра, 8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Ю.Н. Макарыче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Алгебра, 9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Ю.Н. Макарыче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Геометрия, 7 – 9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А.В. Погоре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Журнал «Ква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С. В. Ковалев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П.Я. Кочи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Введение в мир чис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Р. Гр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За страницами учебника алгеб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Л.Ф. Пичур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Домашняя математика для 8 клас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М.В. Ткаче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Домашняя математика для 7 клас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М.В. Ткаче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Математика для подготовительных    курсов техникум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Г.И. Богатыре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Большой энциклопедический словарь «Математ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Ю.В. Прохо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Сборник задач по алгебре для 8-9 к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М.Л. Галицк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Краткий математический справоч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jc w:val="center"/>
        <w:rPr/>
      </w:pPr>
      <w:r>
        <w:rPr>
          <w:b/>
          <w:sz w:val="40"/>
          <w:szCs w:val="40"/>
          <w:lang w:val="ru-RU"/>
        </w:rPr>
        <w:t>н</w:t>
      </w:r>
      <w:r>
        <w:rPr>
          <w:b/>
          <w:sz w:val="36"/>
          <w:szCs w:val="36"/>
          <w:lang w:val="ru-RU"/>
        </w:rPr>
        <w:t>аглядный и раздаточный материал, изготовленный учителем.</w:t>
      </w:r>
    </w:p>
    <w:p>
      <w:pPr>
        <w:pStyle w:val="Normal"/>
        <w:numPr>
          <w:ilvl w:val="0"/>
          <w:numId w:val="4"/>
        </w:numPr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Серия логических тестов для 5 – 6 классов;</w:t>
      </w:r>
    </w:p>
    <w:p>
      <w:pPr>
        <w:pStyle w:val="Normal"/>
        <w:numPr>
          <w:ilvl w:val="0"/>
          <w:numId w:val="4"/>
        </w:numPr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Опорные таблицы и схемы по избранным вопросам с 5-ого по 9-ый класс;</w:t>
      </w:r>
    </w:p>
    <w:p>
      <w:pPr>
        <w:pStyle w:val="Normal"/>
        <w:numPr>
          <w:ilvl w:val="0"/>
          <w:numId w:val="4"/>
        </w:numPr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Набор дидактических игр для 5 – 9 классов, оформленных на плакатах и форматках;</w:t>
      </w:r>
    </w:p>
    <w:p>
      <w:pPr>
        <w:pStyle w:val="Normal"/>
        <w:numPr>
          <w:ilvl w:val="0"/>
          <w:numId w:val="4"/>
        </w:numPr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Набор таблиц по геометрии для 9 класса;</w:t>
      </w:r>
    </w:p>
    <w:p>
      <w:pPr>
        <w:pStyle w:val="Normal"/>
        <w:numPr>
          <w:ilvl w:val="0"/>
          <w:numId w:val="4"/>
        </w:numPr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Наборы рабочих готовых чертежей для решения устных задач на уроках геометрии по всем темам в 7. 8, 9 классах;</w:t>
      </w:r>
    </w:p>
    <w:p>
      <w:pPr>
        <w:pStyle w:val="Normal"/>
        <w:numPr>
          <w:ilvl w:val="0"/>
          <w:numId w:val="4"/>
        </w:numPr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Наборы заданий для устной работы по математике в 5 – 6 кл., алгебре в     7 – 8 кл., оформленные на форматках;</w:t>
      </w:r>
    </w:p>
    <w:p>
      <w:pPr>
        <w:pStyle w:val="Normal"/>
        <w:numPr>
          <w:ilvl w:val="0"/>
          <w:numId w:val="4"/>
        </w:numPr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Наборы индивидуальных карточек для индивидуальной и дифференцированной работы в 5 – 9 классах по всем предметам;</w:t>
      </w:r>
    </w:p>
    <w:p>
      <w:pPr>
        <w:pStyle w:val="Normal"/>
        <w:numPr>
          <w:ilvl w:val="0"/>
          <w:numId w:val="4"/>
        </w:numPr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Наборы заданий для внеклассной работы: разработки игр, кроссворды, анаграммы и другое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Творческие  и исследовательские работы учащихся, презентации</w:t>
      </w:r>
    </w:p>
    <w:p>
      <w:pPr>
        <w:pStyle w:val="Normal"/>
        <w:ind w:right="-36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3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402"/>
        <w:gridCol w:w="32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Дмитрий, 6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ые чис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ыгина Жанна, 8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творные мер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Дмитрий, 7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тельное число П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ская Анастасия, 9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словар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адыгина Жанна, 9 клас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лянкина Мария, 9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ект по теме «Теорема Чевы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аев Роман, 9 клас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пьютерные се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лютина Ксения, 9 клас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нная поч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ик Дмитрий, 9 клас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лгоритм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петин Владимир, 9 клас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3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36"/>
          <w:szCs w:val="36"/>
          <w:u w:val="single"/>
          <w:lang w:val="ru-RU"/>
        </w:rPr>
        <w:t>С</w:t>
      </w:r>
      <w:r>
        <w:rPr>
          <w:b/>
          <w:sz w:val="36"/>
          <w:szCs w:val="36"/>
          <w:u w:val="single"/>
        </w:rPr>
        <w:t>АНИТАРНО – ГИГИЕНИЧЕСКАЯ БАЗА</w:t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>1. Расписание уроков и кружков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ind w:right="-365" w:hanging="0"/>
              <w:rPr/>
            </w:pPr>
            <w:r>
              <w:rPr/>
              <w:t>1. Алгебра, 9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>2. Математика, 6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>3. Алгебра, 7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4. </w:t>
            </w:r>
            <w:r>
              <w:rPr>
                <w:lang w:val="ru-RU"/>
              </w:rPr>
              <w:t>ИКТ</w:t>
            </w:r>
            <w:r>
              <w:rPr/>
              <w:t xml:space="preserve">, </w:t>
            </w:r>
            <w:r>
              <w:rPr>
                <w:lang w:val="ru-RU"/>
              </w:rPr>
              <w:t>9</w:t>
            </w:r>
            <w:r>
              <w:rPr/>
              <w:t xml:space="preserve">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>5.</w:t>
            </w:r>
          </w:p>
          <w:p>
            <w:pPr>
              <w:pStyle w:val="Normal"/>
              <w:ind w:right="-365" w:hanging="0"/>
              <w:rPr/>
            </w:pPr>
            <w:r>
              <w:rPr/>
              <w:t>6.</w:t>
            </w:r>
          </w:p>
          <w:p>
            <w:pPr>
              <w:pStyle w:val="Normal"/>
              <w:ind w:right="-365" w:hanging="0"/>
              <w:rPr/>
            </w:pPr>
            <w:r>
              <w:rPr/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1. Алгебра, </w:t>
            </w:r>
            <w:r>
              <w:rPr>
                <w:lang w:val="ru-RU"/>
              </w:rPr>
              <w:t>9</w:t>
            </w:r>
            <w:r>
              <w:rPr/>
              <w:t xml:space="preserve">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>2. Математика, 6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3. Геометрия, </w:t>
            </w:r>
            <w:r>
              <w:rPr>
                <w:lang w:val="ru-RU"/>
              </w:rPr>
              <w:t>7</w:t>
            </w:r>
            <w:r>
              <w:rPr/>
              <w:t xml:space="preserve">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365" w:hanging="0"/>
              <w:rPr/>
            </w:pPr>
            <w:r>
              <w:rPr/>
              <w:t>5.</w:t>
            </w:r>
          </w:p>
          <w:p>
            <w:pPr>
              <w:pStyle w:val="Normal"/>
              <w:ind w:right="-365" w:hanging="0"/>
              <w:rPr/>
            </w:pPr>
            <w:r>
              <w:rPr/>
              <w:t>6.</w:t>
            </w:r>
          </w:p>
          <w:p>
            <w:pPr>
              <w:pStyle w:val="Normal"/>
              <w:ind w:right="-365" w:hanging="0"/>
              <w:rPr/>
            </w:pPr>
            <w:r>
              <w:rPr/>
              <w:t>7. Элективный кур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  <w:p>
            <w:pPr>
              <w:pStyle w:val="Normal"/>
              <w:ind w:right="-365" w:hanging="0"/>
              <w:rPr/>
            </w:pPr>
            <w:r>
              <w:rPr/>
              <w:t>1. Математика, 6 кл.</w:t>
            </w:r>
          </w:p>
          <w:p>
            <w:pPr>
              <w:pStyle w:val="Normal"/>
              <w:ind w:right="-365" w:hanging="0"/>
              <w:rPr/>
            </w:pPr>
            <w:r>
              <w:rPr>
                <w:lang w:val="ru-RU"/>
              </w:rPr>
              <w:t>2. Алгебра, 7 кл.</w:t>
            </w:r>
          </w:p>
          <w:p>
            <w:pPr>
              <w:pStyle w:val="Normal"/>
              <w:ind w:right="-365" w:hanging="0"/>
              <w:rPr/>
            </w:pPr>
            <w:r>
              <w:rPr>
                <w:lang w:val="ru-RU"/>
              </w:rPr>
              <w:t>3. Алгебра, 7 кл.</w:t>
            </w:r>
          </w:p>
          <w:p>
            <w:pPr>
              <w:pStyle w:val="Normal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4.ИКТ, 9 класс</w:t>
            </w:r>
          </w:p>
          <w:p>
            <w:pPr>
              <w:pStyle w:val="Normal"/>
              <w:ind w:right="-365" w:hanging="0"/>
              <w:rPr/>
            </w:pPr>
            <w:r>
              <w:rPr/>
              <w:t>5. Алгебра, 9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>6.</w:t>
            </w:r>
          </w:p>
          <w:p>
            <w:pPr>
              <w:pStyle w:val="Normal"/>
              <w:ind w:right="-365" w:hanging="0"/>
              <w:rPr>
                <w:lang w:val="ru-RU"/>
              </w:rPr>
            </w:pPr>
            <w:r>
              <w:rPr/>
              <w:t>7.</w:t>
            </w:r>
            <w:r>
              <w:rPr>
                <w:lang w:val="ru-RU"/>
              </w:rPr>
              <w:t xml:space="preserve"> Дополнительное заня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1. </w:t>
            </w:r>
          </w:p>
          <w:p>
            <w:pPr>
              <w:pStyle w:val="Normal"/>
              <w:ind w:right="-365" w:hanging="0"/>
              <w:rPr/>
            </w:pPr>
            <w:r>
              <w:rPr/>
              <w:t>2. Математика, 6 кл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3.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5. </w:t>
            </w:r>
          </w:p>
          <w:p>
            <w:pPr>
              <w:pStyle w:val="Normal"/>
              <w:ind w:right="-365" w:hanging="0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 xml:space="preserve"> Элективный курс</w:t>
            </w:r>
          </w:p>
          <w:p>
            <w:pPr>
              <w:pStyle w:val="Normal"/>
              <w:ind w:right="-365" w:hanging="0"/>
              <w:rPr/>
            </w:pPr>
            <w:r>
              <w:rPr/>
              <w:t>7. Математический круж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  <w:p>
            <w:pPr>
              <w:pStyle w:val="Normal"/>
              <w:ind w:right="-365" w:hanging="0"/>
              <w:rPr/>
            </w:pPr>
            <w:r>
              <w:rPr/>
              <w:t>1. Геометрия, 7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2. </w:t>
            </w:r>
            <w:r>
              <w:rPr>
                <w:lang w:val="ru-RU"/>
              </w:rPr>
              <w:t>Геометрия</w:t>
            </w:r>
            <w:r>
              <w:rPr/>
              <w:t>, 9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3. </w:t>
            </w:r>
            <w:r>
              <w:rPr>
                <w:lang w:val="ru-RU"/>
              </w:rPr>
              <w:t>Геометрия</w:t>
            </w:r>
            <w:r>
              <w:rPr/>
              <w:t xml:space="preserve">, </w:t>
            </w:r>
            <w:r>
              <w:rPr>
                <w:lang w:val="ru-RU"/>
              </w:rPr>
              <w:t>9</w:t>
            </w:r>
            <w:r>
              <w:rPr/>
              <w:t xml:space="preserve">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>4. Математика, 6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5. </w:t>
            </w:r>
          </w:p>
          <w:p>
            <w:pPr>
              <w:pStyle w:val="Normal"/>
              <w:ind w:right="-365" w:hanging="0"/>
              <w:rPr/>
            </w:pPr>
            <w:r>
              <w:rPr/>
              <w:t>6.</w:t>
            </w:r>
          </w:p>
          <w:p>
            <w:pPr>
              <w:pStyle w:val="Normal"/>
              <w:ind w:right="-365" w:hanging="0"/>
              <w:rPr>
                <w:lang w:val="ru-RU"/>
              </w:rPr>
            </w:pPr>
            <w:r>
              <w:rPr/>
              <w:t>7.</w:t>
            </w:r>
            <w:r>
              <w:rPr>
                <w:lang w:val="ru-RU"/>
              </w:rPr>
              <w:t>Дополнитель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  <w:p>
            <w:pPr>
              <w:pStyle w:val="Normal"/>
              <w:ind w:right="-365" w:hanging="0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 xml:space="preserve"> Математика, 6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>2. Алгебра, 7 кл.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3. </w:t>
            </w:r>
          </w:p>
          <w:p>
            <w:pPr>
              <w:pStyle w:val="Normal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  <w:p>
            <w:pPr>
              <w:pStyle w:val="Normal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5. Дополнительное занятие</w:t>
            </w:r>
          </w:p>
          <w:p>
            <w:pPr>
              <w:pStyle w:val="Normal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  <w:p>
            <w:pPr>
              <w:pStyle w:val="Normal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</w:tr>
    </w:tbl>
    <w:p>
      <w:pPr>
        <w:pStyle w:val="Normal"/>
        <w:ind w:right="-36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Влажная уборка в кабинете</w:t>
      </w:r>
    </w:p>
    <w:p>
      <w:pPr>
        <w:pStyle w:val="Normal"/>
        <w:ind w:right="-3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ся ежедневно техничками школы.                                                                      Один раз в две недели, в пятницу, проводится генеральная уборка кабинета с помощью техничек школы.</w:t>
      </w:r>
    </w:p>
    <w:p>
      <w:pPr>
        <w:pStyle w:val="Normal"/>
        <w:ind w:right="-3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электропроводки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Ежегодно проводится в школе замер сопротивления. Розетки, выключатели работают, укомплектованы полностью. Лампы люминисцентные, в рабочем состоянии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 xml:space="preserve">4. Окна утеплены теплоизоляционным материалом, </w:t>
      </w: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кнах висят занавески из тюли.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36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ой режим в зимнее время - +20 - +22 градуса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ЧЕБНО-МЕТОДИЧЕСКОЕ ОБЕСПЕЧЕНИЙ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рганизации самостоятельной работы учащихся в кабинете имеются: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учебники, дидактические материалы;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индивидуальные карточки;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чертежные принадлежности;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 наборы моделей для проведения лабораторных работ по измерению </w:t>
      </w:r>
    </w:p>
    <w:p>
      <w:pPr>
        <w:pStyle w:val="Normal"/>
        <w:tabs>
          <w:tab w:val="clear" w:pos="708"/>
          <w:tab w:val="left" w:pos="885" w:leader="none"/>
        </w:tabs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лин, площадей и объемов тел;</w:t>
      </w:r>
    </w:p>
    <w:p>
      <w:pPr>
        <w:pStyle w:val="Normal"/>
        <w:tabs>
          <w:tab w:val="clear" w:pos="708"/>
          <w:tab w:val="left" w:pos="885" w:leader="none"/>
        </w:tabs>
        <w:ind w:right="-365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 на столах лежат форматки с основными таблицами и формулами;</w:t>
      </w:r>
    </w:p>
    <w:p>
      <w:pPr>
        <w:pStyle w:val="Normal"/>
        <w:tabs>
          <w:tab w:val="clear" w:pos="708"/>
          <w:tab w:val="left" w:pos="885" w:leader="none"/>
        </w:tabs>
        <w:ind w:right="-365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две трехстворчатые доски с распашными створками позволяют </w:t>
      </w:r>
    </w:p>
    <w:p>
      <w:pPr>
        <w:pStyle w:val="Normal"/>
        <w:tabs>
          <w:tab w:val="clear" w:pos="708"/>
          <w:tab w:val="left" w:pos="780" w:leader="none"/>
        </w:tabs>
        <w:ind w:right="-365" w:hanging="0"/>
        <w:rPr/>
      </w:pPr>
      <w:r>
        <w:rPr/>
        <w:tab/>
      </w:r>
      <w:r>
        <w:rPr>
          <w:b/>
          <w:sz w:val="28"/>
          <w:szCs w:val="28"/>
        </w:rPr>
        <w:t>опросить большее количество детей</w:t>
      </w:r>
      <w:r>
        <w:rPr/>
        <w:t>.</w:t>
      </w:r>
    </w:p>
    <w:p>
      <w:pPr>
        <w:pStyle w:val="Normal"/>
        <w:tabs>
          <w:tab w:val="clear" w:pos="708"/>
          <w:tab w:val="left" w:pos="78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right="-3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РГАНИЗАЦИЯ ОБУЧЕНИЯ В УСЛОВИЯХ КАБИНЕТА МАТЕМА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Проведение уроков, элективных к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Проведение дополнительных занятий со слабы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Подготовка к предметным вечерам, неде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Проведение олимпи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Проведение зачетов, общественных смотров знаний и т.п.</w:t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ЕТОДИЧЕСКАЯ РАБОТА</w:t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Творческие отчеты перед коллективом учителей шко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Открытые уро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Заседания школьных методических объединений учителей естественно-математического цикла.</w:t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РСПЕКТИВНЫЙ ПЛАН РАЗВИТИЯ КАБИНЕТА</w:t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1. Пополнение кабинета материалами к графопроектору и электронными дисками и изданиями</w:t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2. Пополнение кабинетами поурочными планами и картотекой к ним.</w:t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3. Изготовить стенд «Математические миниатюры»</w:t>
      </w:r>
    </w:p>
    <w:p>
      <w:pPr>
        <w:pStyle w:val="Normal"/>
        <w:tabs>
          <w:tab w:val="clear" w:pos="708"/>
          <w:tab w:val="left" w:pos="780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4. Пополнение кабинета современными дидактическими материал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6:29:00Z</dcterms:created>
  <dc:creator>User</dc:creator>
  <dc:description/>
  <cp:keywords/>
  <dc:language>en-US</dc:language>
  <cp:lastModifiedBy>Людмила</cp:lastModifiedBy>
  <cp:lastPrinted>2010-09-06T13:50:00Z</cp:lastPrinted>
  <dcterms:modified xsi:type="dcterms:W3CDTF">2012-02-14T07:59:00Z</dcterms:modified>
  <cp:revision>9</cp:revision>
  <dc:subject/>
  <dc:title>На основании поданных сведений</dc:title>
</cp:coreProperties>
</file>