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0000"/>
          <w:sz w:val="36"/>
          <w:szCs w:val="36"/>
        </w:rPr>
      </w:pPr>
      <w:r>
        <w:rPr>
          <w:rStyle w:val="StrongEmphasis"/>
          <w:b w:val="false"/>
          <w:bCs w:val="false"/>
          <w:color w:val="FF0000"/>
          <w:sz w:val="36"/>
          <w:szCs w:val="36"/>
        </w:rPr>
        <w:t>«Здоровая стопа»</w:t>
      </w:r>
    </w:p>
    <w:p>
      <w:pPr>
        <w:pStyle w:val="Heading1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(советы родителям)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 xml:space="preserve">     Детская стопа по сравнению со стопой взрослого человека имеет ряд морфологических особенностей. Она более широкая в передней части и сужена в пяточной. Пальцы имеют вее</w:t>
        <w:softHyphen/>
        <w:t>рообразное расхождение, в то время как у взрослых они плотно прилегают друг к другу. У детей дошкольного воз</w:t>
        <w:softHyphen/>
        <w:t>раста на подошве сильно развита под</w:t>
        <w:softHyphen/>
        <w:t>кожная клетчатка, заполняющая своды стопы, что нередко приводит к диагнос</w:t>
        <w:softHyphen/>
        <w:t>тическим ошибкам. В соответствии с этим заключение о плоскостопии вы</w:t>
        <w:softHyphen/>
        <w:t>носят начиная с пятилетнего возраста.</w:t>
        <w:br/>
        <w:br/>
        <w:t xml:space="preserve">     Повторим, что наиболее часто встре</w:t>
        <w:softHyphen/>
        <w:t>чающаяся деформация стопы у до</w:t>
        <w:softHyphen/>
        <w:t>школьников связана с нарушением ее рессорной функции, которая способст</w:t>
        <w:softHyphen/>
        <w:t>вует снижению силы толчков и ударов при ходьбе, беге и прыжках. При этом дети часто жалуются на быструю утом</w:t>
        <w:softHyphen/>
        <w:t>ляемость, головную боль и боль в голе</w:t>
        <w:softHyphen/>
        <w:t>ни и стопе. У них также нарушается по</w:t>
        <w:softHyphen/>
        <w:t>ходка. Кроме того, в дальнейшем могут развиться застойные явления в сосудах нижних конечностей.</w:t>
        <w:br/>
        <w:br/>
        <w:t xml:space="preserve">     Форма стопы влияет также на состоя</w:t>
        <w:softHyphen/>
        <w:t>ние осанки и позвоночника ребенка. Снижение амортизационных свойств свода существенно повышает требова</w:t>
        <w:softHyphen/>
        <w:t>ния к рессорной функции позвоночни</w:t>
        <w:softHyphen/>
        <w:t>ка и может привести к его деформации, а также травматизации межпозвонко</w:t>
        <w:softHyphen/>
        <w:t>вых суставов и возникновению боли в спине. Одностороннее снижение свода стопы - справа или слева - приводит к перекосу таза, асимметрии лопаток, плеч и формированию сколиотической осанки и сколиоза.</w:t>
        <w:br/>
        <w:br/>
        <w:t xml:space="preserve">     Важная функция стопы определяется расположением особых, так называемых рефлексогенных зон на подошвен</w:t>
        <w:softHyphen/>
        <w:t>ной поверхности, обеспечивающих связь стопы с различными системами организма (сердечно-сосудистой, ды</w:t>
        <w:softHyphen/>
        <w:t>хательной и др.).</w:t>
        <w:br/>
        <w:br/>
        <w:t xml:space="preserve">     Таким образом, </w:t>
      </w:r>
      <w:r>
        <w:rPr>
          <w:rStyle w:val="Emphasis"/>
          <w:sz w:val="28"/>
          <w:szCs w:val="28"/>
        </w:rPr>
        <w:t>стопа,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уникальному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строению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ажным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функциям,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оказывает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лияние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есь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организм.</w:t>
      </w:r>
      <w:r>
        <w:rPr>
          <w:sz w:val="28"/>
          <w:szCs w:val="28"/>
        </w:rPr>
        <w:t xml:space="preserve"> Поэтому особое внимание необходимо уделять профилактике де</w:t>
        <w:softHyphen/>
        <w:t>формаций стопы начиная уже с ранне</w:t>
        <w:softHyphen/>
        <w:t>го возраста.</w:t>
        <w:br/>
        <w:br/>
        <w:t xml:space="preserve">     Какие же факторы, в том числе свя</w:t>
        <w:softHyphen/>
        <w:t>занные с условиями пребывания ребен</w:t>
        <w:softHyphen/>
        <w:t xml:space="preserve">ка в детском саду, влияют на свод стопы? Их делят на две группы: </w:t>
      </w:r>
      <w:r>
        <w:rPr>
          <w:rStyle w:val="Emphasis"/>
          <w:sz w:val="28"/>
          <w:szCs w:val="28"/>
        </w:rPr>
        <w:t>внутренние,</w:t>
      </w:r>
      <w:r>
        <w:rPr>
          <w:sz w:val="28"/>
          <w:szCs w:val="28"/>
        </w:rPr>
        <w:t xml:space="preserve"> оп</w:t>
        <w:softHyphen/>
        <w:t>ределяемые физиологическими зако</w:t>
        <w:softHyphen/>
        <w:t>номерностями роста и развития детско</w:t>
        <w:softHyphen/>
        <w:t>го организма (сила мышц и эластич</w:t>
        <w:softHyphen/>
        <w:t>ность связок, минеральная плотность костной ткани и др.), перенесенными заболеваниями (рахит), физическим развитием (избыток массы тела) и со</w:t>
        <w:softHyphen/>
        <w:t xml:space="preserve">стоянием здоровья (частые простуды,хронические болезни) и </w:t>
      </w:r>
      <w:r>
        <w:rPr>
          <w:rStyle w:val="Emphasis"/>
          <w:sz w:val="28"/>
          <w:szCs w:val="28"/>
        </w:rPr>
        <w:t>внешние</w:t>
      </w:r>
      <w:r>
        <w:rPr>
          <w:sz w:val="28"/>
          <w:szCs w:val="28"/>
        </w:rPr>
        <w:t xml:space="preserve"> (не</w:t>
        <w:softHyphen/>
        <w:t>рациональная обувь, недостаточная двигательная активность, длительные статические нагрузки в положении си</w:t>
        <w:softHyphen/>
        <w:t>дя, исключающие локальные физичес</w:t>
        <w:softHyphen/>
        <w:t>кие нагрузки на стопы).</w:t>
      </w:r>
    </w:p>
    <w:p>
      <w:pPr>
        <w:pStyle w:val="Style13"/>
        <w:spacing w:before="280" w:after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br/>
        <w:br/>
      </w:r>
      <w:r>
        <w:rPr>
          <w:b/>
          <w:i/>
          <w:sz w:val="28"/>
          <w:szCs w:val="28"/>
          <w:u w:val="single"/>
        </w:rPr>
        <w:t>Какой же должна быть обувь для дошкольника?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br/>
        <w:br/>
      </w:r>
      <w:r>
        <w:rPr>
          <w:rStyle w:val="Emphasis"/>
          <w:b/>
          <w:sz w:val="28"/>
          <w:szCs w:val="28"/>
          <w:u w:val="single"/>
        </w:rPr>
        <w:t>Первое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Обувь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соответство</w:t>
        <w:softHyphen/>
        <w:t>вать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форме,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размеру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стопы</w:t>
      </w:r>
      <w:r>
        <w:rPr>
          <w:sz w:val="28"/>
          <w:szCs w:val="28"/>
        </w:rPr>
        <w:t xml:space="preserve"> и иметь в носочной части припуск 5-7 мм, учи</w:t>
        <w:softHyphen/>
        <w:t>тывающий увеличение длины стопы за счет ее естественного прироста и во время ходьбы под влиянием нагрузок. Если в обуви нет припуска, то при удли</w:t>
        <w:softHyphen/>
        <w:t>нении пальцы принимают согнутое по</w:t>
        <w:softHyphen/>
        <w:t>ложение, что может привести к их де</w:t>
        <w:softHyphen/>
        <w:t>формации. Недопустима зауженность в носочной части, поскольку это приво</w:t>
        <w:softHyphen/>
        <w:t>дит к деформации большого пальца, его отклонению наружу. Чрезмерно сво</w:t>
        <w:softHyphen/>
        <w:t>бодная обувь также оказывает отрица</w:t>
        <w:softHyphen/>
        <w:t>тельное влияние - могут появиться по</w:t>
        <w:softHyphen/>
        <w:t>тертости, мозоли.</w:t>
        <w:br/>
        <w:br/>
      </w:r>
      <w:r>
        <w:rPr>
          <w:rStyle w:val="Emphasis"/>
          <w:b/>
          <w:sz w:val="28"/>
          <w:szCs w:val="28"/>
          <w:u w:val="single"/>
        </w:rPr>
        <w:t>Второе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одошв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гиб</w:t>
        <w:softHyphen/>
        <w:t>кой.</w:t>
      </w:r>
      <w:r>
        <w:rPr>
          <w:sz w:val="28"/>
          <w:szCs w:val="28"/>
        </w:rPr>
        <w:t xml:space="preserve"> Недостаточная гибкость ограничи</w:t>
        <w:softHyphen/>
        <w:t>вает движение в суставах, предъявляет повышенные требования к мышцам го</w:t>
        <w:softHyphen/>
        <w:t>лени и стопы, способствуя более быст</w:t>
        <w:softHyphen/>
        <w:t>рому их утомлению и ослаблению. При этом нарушается походка, что оказыва</w:t>
        <w:softHyphen/>
        <w:t>ет негативное влияние на осанку и по</w:t>
        <w:softHyphen/>
        <w:t>звоночник ребенка. Чтобы проверить гибкость подошвы, следует, удерживая пяточную часть обуви, поднять носоч</w:t>
        <w:softHyphen/>
        <w:t>ную. Гибкость считается достаточной, если угол составляет 25°.</w:t>
        <w:br/>
        <w:br/>
      </w:r>
      <w:r>
        <w:rPr>
          <w:rStyle w:val="Emphasis"/>
          <w:sz w:val="28"/>
          <w:szCs w:val="28"/>
        </w:rPr>
        <w:t>Подошв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ысокой,</w:t>
      </w:r>
      <w:r>
        <w:rPr>
          <w:sz w:val="28"/>
          <w:szCs w:val="28"/>
        </w:rPr>
        <w:t xml:space="preserve"> поскольку в процессе ходьбы в такой обуви нарушаются сцепление пальцев с опорной поверхностью и толчковая функция стопы. Это приводит к дополнительной нагрузке на мышцы стопы, |их ослаблению и более быстрому утом</w:t>
        <w:softHyphen/>
        <w:t>лению.</w:t>
        <w:br/>
        <w:br/>
      </w:r>
      <w:r>
        <w:rPr>
          <w:rStyle w:val="Emphasis"/>
          <w:sz w:val="28"/>
          <w:szCs w:val="28"/>
        </w:rPr>
        <w:t>Слишком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мягкая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одошва</w:t>
      </w:r>
      <w:r>
        <w:rPr>
          <w:sz w:val="28"/>
          <w:szCs w:val="28"/>
        </w:rPr>
        <w:t xml:space="preserve"> (напри</w:t>
        <w:softHyphen/>
        <w:t xml:space="preserve">мер, в чешках) также </w:t>
      </w:r>
      <w:r>
        <w:rPr>
          <w:rStyle w:val="Emphasis"/>
          <w:sz w:val="28"/>
          <w:szCs w:val="28"/>
        </w:rPr>
        <w:t>недопустима,</w:t>
      </w:r>
      <w:r>
        <w:rPr>
          <w:sz w:val="28"/>
          <w:szCs w:val="28"/>
        </w:rPr>
        <w:t xml:space="preserve"> так как способствует формированию плоскостопия при ходьбе по жесткому грунту, асфальту или полу. </w:t>
        <w:br/>
        <w:br/>
      </w:r>
      <w:r>
        <w:rPr>
          <w:rStyle w:val="Emphasis"/>
          <w:b/>
          <w:sz w:val="28"/>
          <w:szCs w:val="28"/>
          <w:u w:val="single"/>
        </w:rPr>
        <w:t>Третье.</w:t>
      </w:r>
      <w:r>
        <w:rPr>
          <w:sz w:val="28"/>
          <w:szCs w:val="28"/>
        </w:rPr>
        <w:t xml:space="preserve"> Важным элементом обуви для дошкольников является </w:t>
      </w:r>
      <w:r>
        <w:rPr>
          <w:rStyle w:val="Emphasis"/>
          <w:sz w:val="28"/>
          <w:szCs w:val="28"/>
        </w:rPr>
        <w:t>каблук,</w:t>
      </w:r>
      <w:r>
        <w:rPr>
          <w:sz w:val="28"/>
          <w:szCs w:val="28"/>
        </w:rPr>
        <w:t xml:space="preserve"> вы</w:t>
        <w:softHyphen/>
        <w:t>сота которого влияет на распределение нагрузки на различные отделы стопы, ее положение. При отсутствии каблука увеличивается нагрузка на свод. При не-большом каблуке свод, наоборот, раз</w:t>
        <w:softHyphen/>
        <w:t>гружается за счет перераспределения нагрузки с увеличением ее на передний отдел. Слишком высокий каблук делает нагрузку на передний отдел стопы чрез</w:t>
        <w:softHyphen/>
        <w:t>мерной - это приводит к снижению по</w:t>
        <w:softHyphen/>
        <w:t>перечного свода и формированию по</w:t>
        <w:softHyphen/>
        <w:t>перечного плоскостопия.</w:t>
        <w:br/>
        <w:br/>
        <w:t xml:space="preserve">Итак, </w:t>
      </w:r>
      <w:r>
        <w:rPr>
          <w:rStyle w:val="Emphasis"/>
          <w:sz w:val="28"/>
          <w:szCs w:val="28"/>
        </w:rPr>
        <w:t>высот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каблук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ре</w:t>
        <w:softHyphen/>
        <w:t>вышать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5-10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мм.</w:t>
      </w:r>
      <w:r>
        <w:rPr>
          <w:sz w:val="28"/>
          <w:szCs w:val="28"/>
        </w:rPr>
        <w:t xml:space="preserve"> Такой каблук увели</w:t>
        <w:softHyphen/>
        <w:t>чивает свод стопы, ее рессорность, за</w:t>
        <w:softHyphen/>
        <w:t>щищает пятку от ушибов, смягчая удар о твердую поверхность при ходьбе, и, кроме того, повышает износоустойчи</w:t>
        <w:softHyphen/>
        <w:t>вость обуви.</w:t>
        <w:br/>
        <w:br/>
      </w:r>
      <w:r>
        <w:rPr>
          <w:rStyle w:val="Emphasis"/>
          <w:b/>
          <w:sz w:val="28"/>
          <w:szCs w:val="28"/>
          <w:u w:val="single"/>
        </w:rPr>
        <w:t>Четвертое.</w:t>
      </w:r>
      <w:r>
        <w:rPr>
          <w:sz w:val="28"/>
          <w:szCs w:val="28"/>
        </w:rPr>
        <w:t xml:space="preserve"> В профилактике дефор</w:t>
        <w:softHyphen/>
        <w:t xml:space="preserve">мации стопы особое значение имеет наличие </w:t>
      </w:r>
      <w:r>
        <w:rPr>
          <w:rStyle w:val="Emphasis"/>
          <w:sz w:val="28"/>
          <w:szCs w:val="28"/>
        </w:rPr>
        <w:t>фиксированного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задника,</w:t>
      </w:r>
      <w:r>
        <w:rPr>
          <w:sz w:val="28"/>
          <w:szCs w:val="28"/>
        </w:rPr>
        <w:t xml:space="preserve"> ко</w:t>
        <w:softHyphen/>
        <w:t>торый позволяет прочно удерживать пяточную кость и предотвращает ее от</w:t>
        <w:softHyphen/>
        <w:t>клонение наружу. Деформация пяточ</w:t>
        <w:softHyphen/>
        <w:t>ной кости нарушает устойчивость голе</w:t>
        <w:softHyphen/>
        <w:t>ностопного сустава, формирует боле</w:t>
        <w:softHyphen/>
        <w:t>вой синдром, а впоследствии приводит к плоскостопию (плоско-вальгусные стопы).</w:t>
        <w:br/>
        <w:br/>
      </w:r>
      <w:r>
        <w:rPr>
          <w:rStyle w:val="Emphasis"/>
          <w:b/>
          <w:sz w:val="28"/>
          <w:szCs w:val="28"/>
          <w:u w:val="single"/>
        </w:rPr>
        <w:t>Пятое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Наряду с фиксированным зад</w:t>
        <w:softHyphen/>
        <w:t xml:space="preserve">ником обувь должна обеспечивать </w:t>
      </w:r>
      <w:r>
        <w:rPr>
          <w:rStyle w:val="Emphasis"/>
          <w:sz w:val="28"/>
          <w:szCs w:val="28"/>
        </w:rPr>
        <w:t>прочную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фиксацию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носочной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части.</w:t>
      </w:r>
      <w:r>
        <w:rPr>
          <w:sz w:val="28"/>
          <w:szCs w:val="28"/>
        </w:rPr>
        <w:br/>
        <w:br/>
        <w:t>Открытый носок в летних туфлях, часто используемых в качестве сменной обу</w:t>
        <w:softHyphen/>
        <w:t>ви, приводит к неустойчивому положе</w:t>
        <w:softHyphen/>
        <w:t>нию стопы. Кроме того, возрастает уг</w:t>
        <w:softHyphen/>
        <w:t>роза травматизации пальцев.</w:t>
        <w:br/>
        <w:br/>
      </w:r>
      <w:r>
        <w:rPr>
          <w:rStyle w:val="Emphasis"/>
          <w:b/>
          <w:sz w:val="28"/>
          <w:szCs w:val="28"/>
          <w:u w:val="single"/>
        </w:rPr>
        <w:t>Шестое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Прочная фиксация стопы в обуви обеспечивается также соответст</w:t>
        <w:softHyphen/>
        <w:t>вующими креплениями. Их отсутствие может привести к ослаблению мышц, снижению свода и деформации паль</w:t>
        <w:softHyphen/>
        <w:t>цев.</w:t>
        <w:br/>
        <w:br/>
      </w:r>
      <w:r>
        <w:rPr>
          <w:rStyle w:val="Emphasis"/>
          <w:b/>
          <w:sz w:val="28"/>
          <w:szCs w:val="28"/>
          <w:u w:val="single"/>
        </w:rPr>
        <w:t>Седьмое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Для обеспечения оптималь</w:t>
        <w:softHyphen/>
        <w:t>ного температурно-влажностного ре</w:t>
        <w:softHyphen/>
        <w:t>жима внутриобувного пространства необходимы такие конструктивные ре</w:t>
        <w:softHyphen/>
        <w:t>шения (переплетение ремешков, до</w:t>
        <w:softHyphen/>
        <w:t>полнительные «окошки» и др.), кото</w:t>
        <w:softHyphen/>
        <w:t>рые позволяли бы осуществлять хоро</w:t>
        <w:softHyphen/>
        <w:t>шую вентиляцию обуви. Перегрев сто</w:t>
        <w:softHyphen/>
        <w:t>пы ведет к расслаблению мышц и, как следствие, снижению свода стопы с формированием в последующем плос</w:t>
        <w:softHyphen/>
        <w:t>костопия.</w:t>
        <w:br/>
        <w:br/>
        <w:t xml:space="preserve">     Таким образом, </w:t>
      </w:r>
      <w:r>
        <w:rPr>
          <w:rStyle w:val="Emphasis"/>
          <w:b/>
          <w:bCs/>
          <w:sz w:val="28"/>
          <w:szCs w:val="28"/>
        </w:rPr>
        <w:t>профилактичес</w:t>
        <w:softHyphen/>
        <w:t>кая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сменная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обувь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до</w:t>
        <w:softHyphen/>
        <w:t>школьного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возраста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должна</w:t>
      </w:r>
      <w:r>
        <w:rPr>
          <w:sz w:val="28"/>
          <w:szCs w:val="28"/>
        </w:rPr>
        <w:t xml:space="preserve"> соот</w:t>
        <w:softHyphen/>
        <w:t>ветствовать форме и размеру стопы (недопустимо носить обувь с заужен</w:t>
        <w:softHyphen/>
        <w:t>ной носочной частью); иметь доста</w:t>
        <w:softHyphen/>
        <w:t>точно гибкую (но не мягкую), невысо</w:t>
        <w:softHyphen/>
        <w:t>кую подошву, каблук высотой 5-10 мм, фиксированный задник для обеспече</w:t>
        <w:softHyphen/>
        <w:t>ния прочной фиксации пяточной кос</w:t>
        <w:softHyphen/>
        <w:t>ти, закрытую носочную часть и креп</w:t>
        <w:softHyphen/>
        <w:t>ления для прочной фиксации стопы.</w:t>
        <w:br/>
        <w:br/>
        <w:t xml:space="preserve">     Конструкция обуви должна обеспе</w:t>
        <w:softHyphen/>
        <w:t>чивать достаточный уровень воздухо</w:t>
        <w:softHyphen/>
        <w:t>обмена.</w:t>
        <w:br/>
        <w:br/>
        <w:t xml:space="preserve">     Следует отметить, что решить про</w:t>
        <w:softHyphen/>
        <w:t>блему профилактической сменной обуви в полной мере пока не удается. Основная причина связана с матери</w:t>
        <w:softHyphen/>
        <w:t>альными затруднениями семей. Одна</w:t>
        <w:softHyphen/>
        <w:t>ко родители понимают важность этой проблемы для формирования здоровья своих детей. Два года назад, когда на</w:t>
        <w:softHyphen/>
        <w:t>чиналась совместная работа педаго</w:t>
        <w:softHyphen/>
        <w:t>гов, родителей и медиков в рамках экс</w:t>
        <w:softHyphen/>
        <w:t>периментальной площадки, количест</w:t>
        <w:softHyphen/>
        <w:t>во детей, обувь которых соответство</w:t>
        <w:softHyphen/>
        <w:t>вала всем гигиеническим требовани</w:t>
        <w:softHyphen/>
        <w:t>ям, было не более 10%. В настоящее время, после проведения соответству</w:t>
        <w:softHyphen/>
        <w:t>ющей разъяснительной работы и ре</w:t>
        <w:softHyphen/>
        <w:t>шения организационных вопросов целенаправленного обеспечения до</w:t>
        <w:softHyphen/>
        <w:t xml:space="preserve">школьников сменной обувью, таких детей стало значительно больше - от 50 до 80%. </w:t>
      </w:r>
      <w:r>
        <w:rPr>
          <w:rStyle w:val="Emphasis"/>
          <w:sz w:val="28"/>
          <w:szCs w:val="28"/>
        </w:rPr>
        <w:t>Чрезвычайно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ажн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роль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ДОУ.</w:t>
      </w:r>
      <w:r>
        <w:rPr>
          <w:sz w:val="28"/>
          <w:szCs w:val="28"/>
        </w:rPr>
        <w:t xml:space="preserve"> В тех детских са</w:t>
        <w:softHyphen/>
        <w:t>дах, где этому уделяется постоянное внимание, проблема обеспечения де</w:t>
        <w:softHyphen/>
        <w:t>тей профилактической сменной обу</w:t>
        <w:softHyphen/>
        <w:t>вью постепенно снимается и, как ре</w:t>
        <w:softHyphen/>
        <w:t>зультат, отмечается положительная ди</w:t>
        <w:softHyphen/>
        <w:t>намика в состоянии опорно-двига</w:t>
        <w:softHyphen/>
        <w:t>тельного аппарата детей.</w:t>
        <w:br/>
        <w:br/>
        <w:t xml:space="preserve">     Контроль за сменной обувью осуще</w:t>
        <w:softHyphen/>
        <w:t>ствляется воспитателями путем оценки соответствия обуви каждого ребенка ги</w:t>
        <w:softHyphen/>
        <w:t>гиеническим требованиям и заполне</w:t>
        <w:softHyphen/>
        <w:t>ния соответствующих карт мониторин</w:t>
        <w:softHyphen/>
        <w:t>га в начале учебного года. В конце года на одном из заключительных родитель</w:t>
        <w:softHyphen/>
        <w:t>ских собраний родителям напоминают о том, что, собирая ребенка в детский сад, особое внимание необходимо об</w:t>
        <w:softHyphen/>
        <w:t>ратить на сменную обувь с точки зре</w:t>
        <w:softHyphen/>
        <w:t>ния ее соответствия требованиям про</w:t>
        <w:softHyphen/>
        <w:t>филактической обуви.</w:t>
        <w:br/>
        <w:br/>
        <w:t xml:space="preserve">     Нарушением гигиенических требо</w:t>
        <w:softHyphen/>
        <w:t>ваний к обуви является использование летних туфель без фиксированного задника с открытой носочной частью, домашних тапочек с мягким задником без крепления (ремешка) для доста</w:t>
        <w:softHyphen/>
        <w:t>точной фиксации стопы, а также ис</w:t>
        <w:softHyphen/>
        <w:t>пользование старой, изношенной, по</w:t>
        <w:softHyphen/>
        <w:t>рой не соответствующей размеру и форме стопы обуви, длительное пре</w:t>
        <w:softHyphen/>
        <w:t xml:space="preserve">бывание в которой </w:t>
      </w:r>
      <w:r>
        <w:rPr>
          <w:rStyle w:val="Emphasis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ринести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непоправимый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ред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здоровью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ребенка.</w:t>
      </w:r>
      <w:r>
        <w:rPr>
          <w:sz w:val="28"/>
          <w:szCs w:val="28"/>
        </w:rPr>
        <w:br/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25:00Z</dcterms:created>
  <dc:creator>Старший воспитатель</dc:creator>
  <dc:description/>
  <cp:keywords/>
  <dc:language>en-US</dc:language>
  <cp:lastModifiedBy>User1</cp:lastModifiedBy>
  <dcterms:modified xsi:type="dcterms:W3CDTF">2013-10-01T11:25:00Z</dcterms:modified>
  <cp:revision>4</cp:revision>
  <dc:subject/>
  <dc:title>Помните - здоровье,  начинается со стопы</dc:title>
</cp:coreProperties>
</file>