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Государственные символы России»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я.</w:t>
      </w:r>
    </w:p>
    <w:p>
      <w:pPr>
        <w:pStyle w:val="Normal"/>
        <w:spacing w:lineRule="exact" w:line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ьмина Наталья Семеновна</w:t>
      </w:r>
    </w:p>
    <w:p>
      <w:pPr>
        <w:pStyle w:val="Normal"/>
        <w:spacing w:lineRule="exact" w:line="20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читель истории и обществознания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арительная  подготовка к мероприятию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Выставка плакатов:  о выдающихся деятелях страны;  страницы воинской славы России; многонациональный Петербург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зыкальное сопровождение: фрагменты первого концерта П.И.Чайковского;  хор «Славься»  из оперы М.П.Мусоргского «Иван Сусанин»;  государственный гимн России (сл. Михалкова, муз. Александрова)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ы: русские князья причисленные Православной церковью к лику святых; московские князья и их роль в сохранении российской государственности; события Смутного времени; представители династии Романовых; Николай Чудотворец; история национальных символов России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задачи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ультурного самосознания учащихся; уважение к историческим личностям, стремившихся к благу Росси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ие фактического материала по теме: формирование и развитие российской государственност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редоточить главное внимание к культурно-духовным ценностям, которые определяют развитие истори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активную познавательную деятельность учащихся, используя индивидуальные задания, драматизированные изображения событий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нести информацию ярко, необычно, интенсивно, эмоционально-оценочное восприятие событий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мероприятия: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фоне музыки П.И.Чайковского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читает стихотворение «Родина»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упительное слово учителя: об истории формирования и развития единого централизованного государства. (Главное внимание уделяется понятиям – государство, государь, господство. Государство как функция как принадлежность государя. Нет государя – нет государства. Восхождение царя на престол вызывало в русском обществе огромные надежды.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тупление творческой группы.  </w:t>
      </w:r>
    </w:p>
    <w:p>
      <w:pPr>
        <w:pStyle w:val="Normal"/>
        <w:ind w:left="106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ворческая группа занималась исследованием монархической традиции от Руси к России. Звучит хор «Славься» из оперы «Иван Сусанин» М.П.Мусоргского. На фоне слайдов ведется рассказ о </w:t>
      </w:r>
      <w:r>
        <w:rPr>
          <w:rFonts w:cs="Times New Roman" w:ascii="Times New Roman" w:hAnsi="Times New Roman"/>
          <w:sz w:val="24"/>
          <w:szCs w:val="24"/>
          <w:lang w:val="en-US"/>
        </w:rPr>
        <w:t>XIV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.в. – три династии русских самодержцев – Рюриковичи – Годуновы - Романовы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.  </w:t>
      </w:r>
    </w:p>
    <w:p>
      <w:pPr>
        <w:pStyle w:val="Normal"/>
        <w:ind w:left="10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ной базой российской государственности стало православие – «религия сердца».                                                                                                                       На фоне музыкального слайда о Николае Чудотворце учащиеся рассказывают о значимости этого святого. Звучит негромкая мелодия, имитирующая звучание успей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вучит фрагмент первого концерта П.И.Чайковского.   </w:t>
      </w:r>
    </w:p>
    <w:p>
      <w:pPr>
        <w:pStyle w:val="Normal"/>
        <w:ind w:left="10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ий зачитывает слова В.Новикова:   </w:t>
      </w:r>
    </w:p>
    <w:p>
      <w:pPr>
        <w:pStyle w:val="Normal"/>
        <w:ind w:left="10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несем ли мы или наши дети нашего Орла до просторов нашей Родины, нам не ведомо. Но нам твердо ведомо одно: во всех кандалах, во всех насильственных уборах, во всех противоестественных искаженных масках, есть и будет жива Россия и врата ада не одолеют её!    </w:t>
      </w:r>
    </w:p>
    <w:p>
      <w:pPr>
        <w:pStyle w:val="Normal"/>
        <w:ind w:left="10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ворческая группа учащихся рассказывает об истории российского герба. Рассказ учащихся сопровождается показом слайдов.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ительные слова учителя: «Россия имеет многовековую историю и на протяжении многих веков имела свои государственные символы. Двуглавый орел на протяжении многих веков олицетворял нашу державу с конца </w:t>
      </w:r>
      <w:r>
        <w:rPr>
          <w:rFonts w:cs="Times New Roman" w:ascii="Times New Roman" w:hAnsi="Times New Roman"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sz w:val="24"/>
          <w:szCs w:val="24"/>
        </w:rPr>
        <w:t xml:space="preserve"> до начала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. Он был символом московского государства и российской империи. Бело-сине-красный флаг являлся символом России с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ека. В 1991 году было принято решение о восстановлении исторических государственных символов России. Мы должны с достоинством хранить нашу историческую память, которая в значительной степени выражается государственной символикой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чит гимн России. Участники мероприятия и присутствующие встают и поют национальный гимн.</w:t>
      </w:r>
    </w:p>
    <w:p>
      <w:pPr>
        <w:pStyle w:val="Normal"/>
        <w:spacing w:before="0" w:after="20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7:04:00Z</dcterms:created>
  <dc:creator>Admin</dc:creator>
  <dc:description/>
  <cp:keywords/>
  <dc:language>en-US</dc:language>
  <cp:lastModifiedBy>user</cp:lastModifiedBy>
  <dcterms:modified xsi:type="dcterms:W3CDTF">2013-10-01T12:38:00Z</dcterms:modified>
  <cp:revision>12</cp:revision>
  <dc:subject/>
  <dc:title/>
</cp:coreProperties>
</file>