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образования и науки администрации г.Губки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Губк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У «Скороднянская СОШ»</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исследовательский проек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pPr>
      <w:r>
        <w:rPr>
          <w:rFonts w:cs="Times New Roman" w:ascii="Times New Roman" w:hAnsi="Times New Roman"/>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6pt;width:467.05pt;height:95.9pt;mso-wrap-style:none;v-text-anchor:middle;mso-position-vertical:top" type="_x0000_t136">
            <v:path textpathok="t"/>
            <v:textpath on="t" fitshape="t" string="&quot;Мусор - источник загрязнения природы&quot;&#10;" style="font-family:&quot;Arial Black&quot;;font-size:12pt"/>
            <v:fill o:detectmouseclick="t" type="solid" color2="black"/>
            <v:stroke color="black" weight="9360" joinstyle="miter" endcap="flat"/>
            <w10:wrap type="square"/>
          </v:shape>
        </w:pi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 Коржов Владисла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7- б клас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Бобрышева Еле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на, учитель биолог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кородное, 2013г.</w:t>
      </w:r>
    </w:p>
    <w:p>
      <w:pPr>
        <w:pStyle w:val="Normal"/>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  Введение…………………………………………………3-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Методика  исследований…………………………………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Результаты исследований  и обсуждение……………8-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Выводы и рекомендации…………………………….12-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Литература……………………………………………..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Приложение……………………………………………15-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b/>
          <w:sz w:val="28"/>
          <w:szCs w:val="28"/>
        </w:rPr>
        <w:t>I 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Наше село  находится в очень красивом месте . За  время его существования  созданы различные промышленные предприятия: хлебозавод, ОАО «Скородноеагроремонт», ОАО «Скороднянское», районная больница, школа, частные торговые предприятия  . К сожалению это ухудшило экологическую обстановку  в селе. Выбросы  этих предприятий это особая тема . Мы будем говорить о бытовом мусоре, которым  завалены свалки  нашего  села, не смотря на то, что мусор вывозится, правда не совсем регулярно. Жидкие бытовые отходы в нашем селе перерабатываются на очистных сооружениях(Приложение №4). В нашем селе население экологически не грамотно и потребительски относится к природе, это доказывается тем, что бытовой мусор  выбрасывается, куда и где угодно.</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Человек в процессе своей  жизнедеятельности больше всего,  загрязняет окружающую среду  бытовым мусором. Раньше крестьяне, отправляя свою продукцию с поля сразу к столу, обходясь без переработки, транспортировки, упаковки, рекламы и торговой сети, привносили в природу мало отходов. Овощные очистки и тому подобное скармливалось животным или использовалось в виде навоза как удобрение для урожая будущего года. Урбанизация и передвижение населения в города привело к совершенно иной потребительской структуре. Продукцию стали обменивать, а значит, упаковывать для большого удобства, а упаковка особенно из синтетических материалов сильно загрязняет окружающую среду. Огромное количество мусора, образующееся в результате жизнедеятельности человека, привело к появлению целой отрасли промышленности, занимающейся его переработкой. Возникло даже новое научное направление – гарбология, что в переводе означает мусороведение. Гарбологи всего мира ищут различные пути выхода из мусорного тупика, в котором оказалось человечество[3].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Выявить и описать источники бытовых отходов в селе Скородное.</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пределить бытовые отходы в селе Скород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 Оценить состояние утилизации от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Предложить меры по исправлению ситу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на каждого  жителя  нашей планеты приходится в среднем около 1 тоны мусора в год.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  - карбонаты из флюорисцентных ламп,  токсичные химикаты из бытовых растворителей, красок и предохранителей деревянных покрытий, которые влияют на здоровье населения и загрязняют окружающую среду. Такое обилие мусора, который накапливается на свалках и не утилизируется, грозит экологической катастрофой[2].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ую проблему начинает приобретать загрязнение мусором территорий вокруг дачных участков. Современные дачные посёлки, как правило, не располагают специализированными службами по уборке мусора, и поэтому территории вокруг них превращаются в самые настоящие свалки. Полиэтиленовые сугробы и горы консервных банок изуродовали ближайшие лесополосы возле многих дачных посёлков. Загрязненные территории занимают уже десятки гектаров вокруг дачных посёлков(приложение №2). Рукотворные горы мусора растут по всей планете. В среднем на каждого жителя Земли за год накапливается около тонны отходов, а это ни много, ни мало более 5 миллиардов тонн. В каждой стране мусорные проблемы имеют свои </w:t>
      </w:r>
    </w:p>
    <w:p>
      <w:pPr>
        <w:pStyle w:val="Normal"/>
        <w:jc w:val="right"/>
        <w:rPr>
          <w:rFonts w:ascii="Times New Roman" w:hAnsi="Times New Roman" w:cs="Times New Roman"/>
          <w:sz w:val="28"/>
          <w:szCs w:val="28"/>
        </w:rPr>
      </w:pPr>
      <w:r>
        <w:rPr>
          <w:rFonts w:cs="Times New Roman" w:ascii="Times New Roman" w:hAnsi="Times New Roman"/>
          <w:sz w:val="28"/>
          <w:szCs w:val="28"/>
        </w:rPr>
        <w:t>4</w:t>
      </w:r>
    </w:p>
    <w:p>
      <w:pPr>
        <w:pStyle w:val="Normal"/>
        <w:jc w:val="both"/>
        <w:rPr/>
      </w:pPr>
      <w:r>
        <w:rPr>
          <w:rFonts w:cs="Times New Roman" w:ascii="Times New Roman" w:hAnsi="Times New Roman"/>
          <w:sz w:val="28"/>
          <w:szCs w:val="28"/>
        </w:rPr>
        <w:t>особенности, но везде, где есть мусор, имеются и мусорные свалки. Бывают свалки "дикие" и специально оборудованные. "Дикие" свалки всем нам хорошо знакомы. На пустырях, заброшенных стройках, на опушках леса, вдоль автомобильных и железных дорог сваливают, не смотря на запреты, самый разнообразный мусор[5]. Сильный ветер разносит по округе бумагу и пластиковые упаковки. Нередко мусор поджигают, и тогда ядовитый дым и чёрные хлопья сажи отравляет воздух и почву на сотни метров вокруг. Такого рода свалки, опасны для здоровья людей, загрязняют окружающую среду и уродуют ландшафт. Самое печальное в том, что большинство людей не видят этом серьёзной проблемы. Не понимают и не хотят понимать, что этот мусор вернётся к каждому из них на участок в виде загрязнённой грунтовой воды, токсичной пыли. Воду из колодца пить станет невозможно, овощи и ягоды будут отравлены и непригодны в пищ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о мусороперерабатывающих заводов в России пока можно пересчитать по пальцам. Значит, мусор должен попасть на свалку. Речь идет, конечно же, не о «дикой», а о специально оборудованной свалке. Кто-то может сказать, что и оборудованная свалка – не лучший способ избавляться от мусора. Что это, по сути дела, перекладывание проблемы на плечи будущих поколений. Это на самом деле так, но сегодня без свалок не обойтись. Если мы будем безответственно относиться к среде обитания и разбрасывать токсичный  мусор, где придётся, наши потомки попросту не доживут до тех дней, когда смогут  что–то делать самостоятельно [3].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ничтожение твёрдых и жидких отходов представляет собой дорогостоящее и технически сложное производство. Сами процессы ликвидации регулируются очень строгими правилами. Некоторая часть отходов сжигается при очень высокой температуре, в таких условиях сложные молекулы токсичных веществ преобразуются в нейтральные [4].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ботка  бытовых  отходов,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на переплавку. Груды старых, «лысых» шин от автомобилей – склад исходного сырья для производства резиновой крошки. Из крошки и битума можно получить немало полезных строительных и технических материалов</w:t>
      </w:r>
    </w:p>
    <w:p>
      <w:pPr>
        <w:pStyle w:val="Normal"/>
        <w:jc w:val="right"/>
        <w:rPr>
          <w:rFonts w:ascii="Times New Roman" w:hAnsi="Times New Roman" w:cs="Times New Roman"/>
          <w:sz w:val="28"/>
          <w:szCs w:val="28"/>
        </w:rPr>
      </w:pPr>
      <w:r>
        <w:rPr>
          <w:rFonts w:cs="Times New Roman" w:ascii="Times New Roman" w:hAnsi="Times New Roman"/>
          <w:sz w:val="28"/>
          <w:szCs w:val="28"/>
        </w:rPr>
        <w:t>5</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ная свалка представляет собой специально сооруженный склад для отходов. Место для неё выбирается с учётом определённых условий. Она должна располагаться на значительном расстоянии от городов и посёлков, в таком месте, чтобы господствующие в данной местности ветры не дули со стороны свалки к жилым массивам. Это место не должно располагался в близи охраняемых территорий - заповедников, заказников. Размещение свалки недопустимо в водоохранных зонах, вблизи водоёмов. Одно из важнейших требований связано с защитой грунтовых вод от попадания в них ядовитых веществ. В связи с этим большое внимание уделяется изучению водопроницаемости грунта в месте оборудования свалки. Площадь такой свалки должна быть достаточной для размещения мусора в течение длительног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того как выбрана подходящая территория, а сделать это далеко не просто, начинаются работы по обустройству свалки. Необходимо обнести её ограждением, проложить подъездные дороги. Свалка должна быть укомплектована соответствующей техникой, и иметь, специально подготовленный обслуживающий персонал. Доставленный на свалку мусор не сваливается в кучу. Бытовой мусор разравнивается, уплотняется и укрывается слоями строительного мусора. Со временем такой мусорный склад становится похож на слоёный пир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2. Методика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1.Исследование  мусорных свалок на содержание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 Исследование и описание мусора накопленного в мусорной корзине одной сем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Цель работы: выяснить каков состав мусорных свалок и мусорных  отходов одной средней сельской  семьи, утилизация отход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а оценка количества и состава мусора, выбрасываемого семьёй из четырёх человек за неделю, месяц, год. Мусор сортировали, а затем тщательно взвешивали. Пищевые отходы в расчёт не взяты, так как они идут на корм домашним животн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b/>
          <w:sz w:val="28"/>
          <w:szCs w:val="28"/>
        </w:rPr>
        <w:t>3.Результаты исслед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установлено, что состав наших свалок представляет сложный комплекс разнообразных химических  соединений. Среди них обнаружены всевозможные металлы, такие как железо, медь, свинец, алюминий. Некоторые из них сами по себе опасны для здоровья людей и других живых существ.</w:t>
      </w:r>
    </w:p>
    <w:p>
      <w:pPr>
        <w:pStyle w:val="Normal"/>
        <w:jc w:val="both"/>
        <w:rPr/>
      </w:pPr>
      <w:r>
        <w:rPr>
          <w:rFonts w:cs="Times New Roman" w:ascii="Times New Roman" w:hAnsi="Times New Roman"/>
          <w:sz w:val="28"/>
          <w:szCs w:val="28"/>
        </w:rPr>
        <w:t xml:space="preserve">Сюда попадают многочисленные пестициды, широко используемые в биту. Конечно же, здесь обнаружены многие синтетические моющие средства и остатки косметики. Они активно участвуют во всех химических реакциях, протекающих в органических материалах на бытовых свалках, а при сжигании образуют крайне вредные продукты распада. </w:t>
      </w:r>
    </w:p>
    <w:p>
      <w:pPr>
        <w:pStyle w:val="Normal"/>
        <w:jc w:val="both"/>
        <w:rPr>
          <w:rFonts w:ascii="Times New Roman" w:hAnsi="Times New Roman" w:cs="Times New Roman"/>
          <w:sz w:val="28"/>
          <w:szCs w:val="28"/>
        </w:rPr>
      </w:pPr>
      <w:r>
        <w:rPr>
          <w:rFonts w:cs="Times New Roman" w:ascii="Times New Roman" w:hAnsi="Times New Roman"/>
          <w:sz w:val="28"/>
          <w:szCs w:val="28"/>
        </w:rPr>
        <w:t>Невообразимое количество пластмасс и синтетических волокон, используемых в быту и на производстве, заполнили все свалки. На пластмассы ранее возлагалось много надежд. Считали, например, что они «навсегда» заменят металл с его коррозией, дерево ради сохранения лесов, стекло, ткани и прочие материалы. А теперь учёные ломают голову, как поступать с пластиками, когда они приходят в негодность. Пластмассы оказались опасными компонентами бытовых отходов. Один из них, постепенно разлагаясь, вступают в многочисленные реакции, в ходе которых выделяются формальдегид, карбамиды и прочие ядовитые вещества. Другие, как, например, полиэтилен очень устойчивы и накапливаются мёртвым грузом в огромных количествах.</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загрязнение почвы и водоёмов бытовыми отходами приобрело глобальный характер. Раньше проблема мусора считалась чисто городской. Сегодня село также страдает от него. Мусором завалены обочины автомобильных и  железнодорожных дорог. Его мы встречаем в лесу и на лугу.</w:t>
      </w:r>
    </w:p>
    <w:p>
      <w:pPr>
        <w:pStyle w:val="Normal"/>
        <w:jc w:val="both"/>
        <w:rPr/>
      </w:pPr>
      <w:r>
        <w:rPr>
          <w:rFonts w:cs="Times New Roman" w:ascii="Times New Roman" w:hAnsi="Times New Roman"/>
          <w:sz w:val="28"/>
          <w:szCs w:val="28"/>
        </w:rPr>
        <w:t>Сельские жители не всегда  выбрасывают мусор в специально отведённые для этого контейнеры, не осознавая того, что этим они вредят себе. В летнее время мусор начинает гнить, появляются насекомые, которые являются переносчиками различных инфекционных заболеваний. Мыши, крысы,  бездомные собаки и кошки копаются в мусоре разбрасывают его и людям самим приходится иногда пробираться через эти мусорные свалки.</w:t>
      </w:r>
    </w:p>
    <w:p>
      <w:pPr>
        <w:pStyle w:val="Normal"/>
        <w:jc w:val="both"/>
        <w:rPr>
          <w:rFonts w:ascii="Times New Roman" w:hAnsi="Times New Roman" w:cs="Times New Roman"/>
          <w:sz w:val="28"/>
          <w:szCs w:val="28"/>
        </w:rPr>
      </w:pPr>
      <w:r>
        <w:rPr>
          <w:rFonts w:cs="Times New Roman" w:ascii="Times New Roman" w:hAnsi="Times New Roman"/>
          <w:sz w:val="28"/>
          <w:szCs w:val="28"/>
        </w:rPr>
        <w:t>Любой выброшенный в окружающую среду предмет, будь то сгнивший кузов автомобиля или пакет, набитый мусором тут же превращается в несанкционированную свалку.                                                                         8</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осят свой вклад в загрязнение окружающей среды и некоторые недобросовестные предприниматели. Они, выбрасывают пластиковую тару из-под напитков прямо в лесополосы.   </w:t>
      </w:r>
    </w:p>
    <w:p>
      <w:pPr>
        <w:pStyle w:val="Normal"/>
        <w:jc w:val="both"/>
        <w:rPr/>
      </w:pPr>
      <w:r>
        <w:rPr>
          <w:rFonts w:cs="Times New Roman" w:ascii="Times New Roman" w:hAnsi="Times New Roman"/>
          <w:sz w:val="28"/>
          <w:szCs w:val="28"/>
        </w:rPr>
        <w:t xml:space="preserve">Возле школы находится пруд, раньше в нем водилась рыба, купались дети.  А сейчас это одно из грязных мест села: сюда сбрасывается все: пластиковые бутылки, бытовой и строительный мусор, даже погибшие домашние животны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битые бутылки, жестяные банки и многое другое наводят ужас на отдыхающих, а ведь это дело рук самих людей которые сюда приходят. Такое отношение к природе просто не допустим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глянув из окна своего дома, мы не редко видим, как горит костер из бытового мусора. Проходя по селу, каждый из нас встречает дымящиеся контейнеры. А весной и осенью, в период кампаний по уборке территорий, картина ещё более удручающая – наше  село  погружается в смрадные дымовые завесы. Очень жаль, что эта серьёзнейшая угроза не осознаётся нашим населением. </w:t>
      </w:r>
    </w:p>
    <w:p>
      <w:pPr>
        <w:pStyle w:val="Normal"/>
        <w:jc w:val="both"/>
        <w:rPr>
          <w:rFonts w:ascii="Times New Roman" w:hAnsi="Times New Roman" w:cs="Times New Roman"/>
          <w:sz w:val="28"/>
          <w:szCs w:val="28"/>
        </w:rPr>
      </w:pPr>
      <w:r>
        <w:rPr>
          <w:rFonts w:cs="Times New Roman" w:ascii="Times New Roman" w:hAnsi="Times New Roman"/>
          <w:sz w:val="28"/>
          <w:szCs w:val="28"/>
        </w:rPr>
        <w:t>В огне и дыме таких костров при высокой температуре пламени взаимодействуют друг с другом разнообразные химические вещества, образуются новые, многие из которых опасны для человека. С дымом эти вещества легко переносятся на огромные расстояния.</w:t>
      </w:r>
    </w:p>
    <w:p>
      <w:pPr>
        <w:pStyle w:val="Normal"/>
        <w:jc w:val="both"/>
        <w:rPr>
          <w:rFonts w:ascii="Times New Roman" w:hAnsi="Times New Roman" w:cs="Times New Roman"/>
          <w:sz w:val="28"/>
          <w:szCs w:val="28"/>
        </w:rPr>
      </w:pPr>
      <w:r>
        <w:rPr>
          <w:rFonts w:cs="Times New Roman" w:ascii="Times New Roman" w:hAnsi="Times New Roman"/>
          <w:sz w:val="28"/>
          <w:szCs w:val="28"/>
        </w:rPr>
        <w:t>Часто мы с безразличным видом проходим мимо горящего мусора и думаем, что это нас не касается, мы глубоко ошибаемся. Через окна и даже кондиционеры ядовитые вещества проникают к нам в дом, оседают на продукты питания, на одежде и коже. Некоторые из них, например диоксин, прекрасно растворяются кожным салом и через кожные покровы проникают в кровь. Наконец, они попадают в наш организм через лёгкие. Оставшаяся после сжигания мусора ядовитая зола разносится ветром, вымывается в грунтовые воды, и далее этот отравленный раствор идёт в водоносные горизо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сновными причинами увеличения количества мусора в нашем  селе являются:  </w:t>
      </w:r>
    </w:p>
    <w:p>
      <w:pPr>
        <w:pStyle w:val="Normal"/>
        <w:jc w:val="right"/>
        <w:rPr>
          <w:rFonts w:ascii="Times New Roman" w:hAnsi="Times New Roman" w:cs="Times New Roman"/>
          <w:sz w:val="28"/>
          <w:szCs w:val="28"/>
        </w:rPr>
      </w:pPr>
      <w:r>
        <w:rPr>
          <w:rFonts w:cs="Times New Roman" w:ascii="Times New Roman" w:hAnsi="Times New Roman"/>
          <w:sz w:val="28"/>
          <w:szCs w:val="28"/>
        </w:rPr>
        <w:t>9</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производства товаров массового потребителя одноразового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количества упаковки;</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уровня жизни, позволяющее пригодные к использованию вещи заменять новыми.</w:t>
      </w:r>
    </w:p>
    <w:p>
      <w:pPr>
        <w:pStyle w:val="Normal"/>
        <w:jc w:val="both"/>
        <w:rPr/>
      </w:pPr>
      <w:r>
        <w:rPr>
          <w:rFonts w:cs="Times New Roman" w:ascii="Times New Roman" w:hAnsi="Times New Roman"/>
          <w:sz w:val="28"/>
          <w:szCs w:val="28"/>
        </w:rPr>
        <w:t xml:space="preserve">Проблема утилизации отходов в нашем селе  стоит очень остро. Экологическое состояние территории из-за чрезмерно стихийного выброса мусора ухудшаетс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следовании бытового мусора накопленного одной семьей, видно, что в мусорной корзине больше всего ветоши: старой одежды, обуви. Практически одинаковое количество мусора по весу из пластмассы: пластиковая тара, старые игрушки, ёмкостей для жидкости, полиэтиленовые мешки и стекла. Много в мусоре бумаги: старые газеты, ученические тетради, журналы, обои и т. д.(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Общий вес отходов за неделю - 11.100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 Расчет в среднем за месяц        - 333.000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  Расчет в среднем за год    - 4.972.000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сь этот мусор вывозится в лучшем случае на мусорную свалку, в худшем в ближайшую лесополосу или в подвал соседнего дома. Поэтому необходимо уже в домашних условиях сортировать мусор в разную тару и только потом отправлять в мусорные ящики, также предназначенные для разного вида мусора. В нашей семье мы так и делаем и советуем делать соседям.</w:t>
      </w:r>
    </w:p>
    <w:p>
      <w:pPr>
        <w:pStyle w:val="Normal"/>
        <w:jc w:val="right"/>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Макулатура пойдет на дальнейшую переработку, и из неё изготовят полезные вещи. Металл переплавят, пластик и ветошь также можно переработать, только нужно этим всерьёз заняться людям, отвечающим за этот фронт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И тогда не будут горы мусора засорять наши дворы, парки, скверы и  ре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ь известно, что разложение веществ не характерных для природы идет десятки и сотни л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умага: 5-10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елезо: 100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лиэтиленовый пакет: 200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пластик: 500 л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II. Проведена оценка пришкольной  территории на загрязненность бытовым мусоро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веденному мониторингу в течение двух лет несанкционированные свалки бытового мусора загрязняют дворы жилых домов по улицам: Советская,1-Мая. Здесь не систематически  вывозят контейнеры с мусором, а население вываливает мусор прямо на землю. После дождя зловонные ручьи текут и загрязняют все вокр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b/>
          <w:sz w:val="28"/>
          <w:szCs w:val="28"/>
        </w:rPr>
        <w:t>4. Выводы и рекоменд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 Своевременный вывоз мусора туда, где он будет меньше всего причинять ущерб людям и природе, на специально оборудованную свал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прещать  сжигать мусор и штрафовать  нарушителей. Принятие законов о штрафных санкциях физических и юридических лиц.</w:t>
      </w:r>
    </w:p>
    <w:p>
      <w:pPr>
        <w:pStyle w:val="Normal"/>
        <w:rPr/>
      </w:pPr>
      <w:r>
        <w:rPr>
          <w:rFonts w:cs="Times New Roman" w:ascii="Times New Roman" w:hAnsi="Times New Roman"/>
          <w:sz w:val="28"/>
          <w:szCs w:val="28"/>
        </w:rPr>
        <w:t>3. Построить  мусороперерабатывающее  предприятие в Губкинском районе.</w:t>
      </w:r>
    </w:p>
    <w:p>
      <w:pPr>
        <w:pStyle w:val="Normal"/>
        <w:rPr/>
      </w:pPr>
      <w:r>
        <w:rPr>
          <w:rFonts w:cs="Times New Roman" w:ascii="Times New Roman" w:hAnsi="Times New Roman"/>
          <w:sz w:val="28"/>
          <w:szCs w:val="28"/>
        </w:rPr>
        <w:t xml:space="preserve">4. Воспитание экологической культуры населения, начиная с детского сада. </w:t>
      </w:r>
    </w:p>
    <w:p>
      <w:pPr>
        <w:pStyle w:val="Normal"/>
        <w:rPr>
          <w:rFonts w:ascii="Times New Roman" w:hAnsi="Times New Roman" w:cs="Times New Roman"/>
          <w:sz w:val="28"/>
          <w:szCs w:val="28"/>
        </w:rPr>
      </w:pPr>
      <w:r>
        <w:rPr>
          <w:rFonts w:cs="Times New Roman" w:ascii="Times New Roman" w:hAnsi="Times New Roman"/>
          <w:sz w:val="28"/>
          <w:szCs w:val="28"/>
        </w:rPr>
        <w:t>6.     Постоянный вывоз мусора с территорий дворов или специально оборудованных площадок.</w:t>
      </w:r>
    </w:p>
    <w:p>
      <w:pPr>
        <w:pStyle w:val="Normal"/>
        <w:rPr>
          <w:rFonts w:ascii="Times New Roman" w:hAnsi="Times New Roman" w:cs="Times New Roman"/>
          <w:sz w:val="28"/>
          <w:szCs w:val="28"/>
        </w:rPr>
      </w:pPr>
      <w:r>
        <w:rPr>
          <w:rFonts w:cs="Times New Roman" w:ascii="Times New Roman" w:hAnsi="Times New Roman"/>
          <w:sz w:val="28"/>
          <w:szCs w:val="28"/>
        </w:rPr>
        <w:t>7.     Еженедельные экологические субботники жителей во дворах своих домов, экологические десанты учащимися на пришколь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8.     Пропаганда экологических знаний среди населения.</w:t>
      </w:r>
    </w:p>
    <w:p>
      <w:pPr>
        <w:pStyle w:val="Normal"/>
        <w:rPr/>
      </w:pPr>
      <w:r>
        <w:rPr>
          <w:rFonts w:cs="Times New Roman" w:ascii="Times New Roman" w:hAnsi="Times New Roman"/>
          <w:sz w:val="28"/>
          <w:szCs w:val="28"/>
        </w:rPr>
        <w:t>9. Поставить в городе контейнеры  специально для пластиковой тары, стекла, металла и полиэтиленовых пакетов.</w:t>
      </w:r>
    </w:p>
    <w:p>
      <w:pPr>
        <w:pStyle w:val="Normal"/>
        <w:rPr/>
      </w:pPr>
      <w:r>
        <w:rPr>
          <w:rFonts w:cs="Times New Roman" w:ascii="Times New Roman" w:hAnsi="Times New Roman"/>
          <w:sz w:val="28"/>
          <w:szCs w:val="28"/>
        </w:rPr>
        <w:t>10. Разместить дополнительные урны в местах, где проходят массовые гуляния населения (парки, скверы).</w:t>
      </w:r>
    </w:p>
    <w:p>
      <w:pPr>
        <w:pStyle w:val="Normal"/>
        <w:rPr>
          <w:rFonts w:ascii="Times New Roman" w:hAnsi="Times New Roman" w:cs="Times New Roman"/>
          <w:sz w:val="28"/>
          <w:szCs w:val="28"/>
        </w:rPr>
      </w:pPr>
      <w:r>
        <w:rPr>
          <w:rFonts w:cs="Times New Roman" w:ascii="Times New Roman" w:hAnsi="Times New Roman"/>
          <w:sz w:val="28"/>
          <w:szCs w:val="28"/>
        </w:rPr>
        <w:t>11. В вечернее время совершать рейды милиции в тех местах, где проходят дискотеки, народные гуля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ые меро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 Организованы экологические рейды по уборке мусора вокруг территории школы и в парковой зоне прилегающей к школе, около  «школьного» пруда. </w:t>
      </w:r>
    </w:p>
    <w:p>
      <w:pPr>
        <w:pStyle w:val="Normal"/>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pPr>
      <w:r>
        <w:rPr>
          <w:rFonts w:cs="Times New Roman" w:ascii="Times New Roman" w:hAnsi="Times New Roman"/>
          <w:sz w:val="28"/>
          <w:szCs w:val="28"/>
        </w:rPr>
        <w:t>2.  Проведена пропаганда среди населения о вреде бытового мусора. Развешаны листовки « Уважаемые жители с.Скородное! Не превращайте наше село  в свалку! Не разбрасывайте мусор! Сделаем наш дом  чистым и красивым!»</w:t>
      </w:r>
    </w:p>
    <w:p>
      <w:pPr>
        <w:pStyle w:val="Normal"/>
        <w:jc w:val="right"/>
        <w:rPr>
          <w:rFonts w:ascii="Times New Roman" w:hAnsi="Times New Roman" w:cs="Times New Roman"/>
          <w:sz w:val="28"/>
          <w:szCs w:val="28"/>
        </w:rPr>
      </w:pPr>
      <w:r>
        <w:rPr>
          <w:rFonts w:cs="Times New Roman" w:ascii="Times New Roman" w:hAnsi="Times New Roman"/>
          <w:sz w:val="28"/>
          <w:szCs w:val="28"/>
        </w:rPr>
        <w:t>12</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опаганда экологических знаний среди младших школьник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4. Проведен рейд по  местам сильного загрязнения бытовым мусором. </w:t>
      </w:r>
    </w:p>
    <w:p>
      <w:pPr>
        <w:pStyle w:val="Normal"/>
        <w:jc w:val="both"/>
        <w:rPr>
          <w:rFonts w:ascii="Times New Roman" w:hAnsi="Times New Roman" w:cs="Times New Roman"/>
          <w:sz w:val="28"/>
          <w:szCs w:val="28"/>
        </w:rPr>
      </w:pPr>
      <w:r>
        <w:rPr>
          <w:rFonts w:cs="Times New Roman" w:ascii="Times New Roman" w:hAnsi="Times New Roman"/>
          <w:sz w:val="28"/>
          <w:szCs w:val="28"/>
        </w:rPr>
        <w:t>Придёт время, и в нашей стране построят много мусороперерабатывающих заводов, другого выхода просто нет, иначе мусор погубит нас. Но для того, чтобы не усугублять проблему сегодня, необходимы не только усилия властей. Мусоровоз не приедет в лес или на луг, чтобы убрать за вами пустую пластиковую бутылку, упаковку от жевательной резинки или шоколадного батончика. Нельзя где попало выбрасывать мусор. Его следует захватить с собой, чтобы он попал на свалку, где меньше будет разрушать нашу с вами среду обитания.</w:t>
      </w:r>
    </w:p>
    <w:p>
      <w:pPr>
        <w:pStyle w:val="Normal"/>
        <w:jc w:val="both"/>
        <w:rPr/>
      </w:pPr>
      <w:r>
        <w:rPr>
          <w:rFonts w:cs="Times New Roman" w:ascii="Times New Roman" w:hAnsi="Times New Roman"/>
          <w:sz w:val="28"/>
          <w:szCs w:val="28"/>
        </w:rPr>
        <w:t xml:space="preserve">Проблема утилизации отходов в нашем селе  стоит  остро. Экологическое состояние территории из-за чрезмерно стихийного выброса мусора ухудш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ез принятия мер по решению проблемы отходов, при сохранении существующей ситуации в ближайшее время экологическое состояние территорий станет критическим, а в отдалённом будущем достигнет критической отметки и даже может привести к катастрофическим последствиям, так как в природе всё взаимосвязано. А нарушение одного звена приведёт к изменению целой системы «Человек-Прир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pPr>
      <w:r>
        <w:rPr>
          <w:rFonts w:cs="Times New Roman" w:ascii="Times New Roman" w:hAnsi="Times New Roman"/>
          <w:b/>
          <w:sz w:val="28"/>
          <w:szCs w:val="28"/>
        </w:rPr>
        <w:t>5.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Аничев К. В. Проблемы окружающей среды, энергии и природных ресурсов. – М.: Прогресс, 1974.</w:t>
      </w:r>
    </w:p>
    <w:p>
      <w:pPr>
        <w:pStyle w:val="Normal"/>
        <w:rPr/>
      </w:pPr>
      <w:r>
        <w:rPr>
          <w:rFonts w:cs="Times New Roman" w:ascii="Times New Roman" w:hAnsi="Times New Roman"/>
          <w:sz w:val="28"/>
          <w:szCs w:val="28"/>
        </w:rPr>
        <w:t>2. Берлянт А. М. Новая энциклопедия школьника. Земля.- М.: Росмэн- 2003</w:t>
      </w:r>
    </w:p>
    <w:p>
      <w:pPr>
        <w:pStyle w:val="Normal"/>
        <w:rPr/>
      </w:pPr>
      <w:r>
        <w:rPr>
          <w:rFonts w:cs="Times New Roman" w:ascii="Times New Roman" w:hAnsi="Times New Roman"/>
          <w:sz w:val="28"/>
          <w:szCs w:val="28"/>
        </w:rPr>
        <w:t>3. Новиков Ю.В., Охрана окружающей среды.- М.: Высшая школа, 1987 Экология. – М.: Дрофа,2000</w:t>
      </w:r>
    </w:p>
    <w:p>
      <w:pPr>
        <w:pStyle w:val="Normal"/>
        <w:rPr/>
      </w:pPr>
      <w:r>
        <w:rPr>
          <w:rFonts w:cs="Times New Roman" w:ascii="Times New Roman" w:hAnsi="Times New Roman"/>
          <w:sz w:val="28"/>
          <w:szCs w:val="28"/>
        </w:rPr>
        <w:t xml:space="preserve">4. Михеев А.В., В.М. Пашканг К.В., Родзевич Н.Н, Соловьев М.П. Охрана природы, М.: Просвещение, 1985 г. </w:t>
      </w:r>
    </w:p>
    <w:p>
      <w:pPr>
        <w:pStyle w:val="Normal"/>
        <w:rPr/>
      </w:pPr>
      <w:r>
        <w:rPr>
          <w:rFonts w:cs="Times New Roman" w:ascii="Times New Roman" w:hAnsi="Times New Roman"/>
          <w:sz w:val="28"/>
          <w:szCs w:val="28"/>
        </w:rPr>
        <w:t>5. Новиков Ю.В. Природа и человек</w:t>
      </w:r>
      <w:r>
        <w:rPr/>
        <w:t xml:space="preserve">, М.: </w:t>
      </w:r>
      <w:r>
        <w:rPr>
          <w:rFonts w:cs="Times New Roman" w:ascii="Times New Roman" w:hAnsi="Times New Roman"/>
          <w:sz w:val="28"/>
          <w:szCs w:val="28"/>
        </w:rPr>
        <w:t>Просвещение, 1991 г</w:t>
      </w:r>
      <w:r>
        <w:rPr/>
        <w:t>.</w:t>
      </w:r>
    </w:p>
    <w:p>
      <w:pPr>
        <w:pStyle w:val="Normal"/>
        <w:jc w:val="both"/>
        <w:rPr>
          <w:rFonts w:ascii="Times New Roman" w:hAnsi="Times New Roman" w:cs="Times New Roman"/>
          <w:sz w:val="28"/>
          <w:szCs w:val="28"/>
        </w:rPr>
      </w:pPr>
      <w:r>
        <w:rPr>
          <w:rFonts w:cs="Times New Roman" w:ascii="Times New Roman" w:hAnsi="Times New Roman"/>
          <w:sz w:val="28"/>
          <w:szCs w:val="28"/>
        </w:rPr>
        <w:t>6.Захлебный А.Н., Зверев И.Д., Суравегина И.Т.Охрана природы в школьном курсе биологии.  М.: Просвещение, 1977.</w:t>
      </w:r>
    </w:p>
    <w:p>
      <w:pPr>
        <w:pStyle w:val="Normal"/>
        <w:jc w:val="both"/>
        <w:rPr>
          <w:rFonts w:ascii="Times New Roman" w:hAnsi="Times New Roman" w:cs="Times New Roman"/>
          <w:sz w:val="28"/>
          <w:szCs w:val="28"/>
        </w:rPr>
      </w:pPr>
      <w:r>
        <w:rPr>
          <w:rFonts w:cs="Times New Roman" w:ascii="Times New Roman" w:hAnsi="Times New Roman"/>
          <w:sz w:val="28"/>
          <w:szCs w:val="28"/>
        </w:rPr>
        <w:t>7.Интернет- ресур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3:09:00Z</dcterms:created>
  <dc:creator>Сирмус</dc:creator>
  <dc:description/>
  <cp:keywords/>
  <dc:language>en-US</dc:language>
  <cp:lastModifiedBy>Сириус</cp:lastModifiedBy>
  <cp:lastPrinted>2009-11-24T22:32:00Z</cp:lastPrinted>
  <dcterms:modified xsi:type="dcterms:W3CDTF">2013-10-01T16:35:00Z</dcterms:modified>
  <cp:revision>17</cp:revision>
  <dc:subject/>
  <dc:title/>
</cp:coreProperties>
</file>