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2"/>
          <w:szCs w:val="42"/>
        </w:rPr>
      </w:pPr>
      <w:r>
        <w:rPr>
          <w:b/>
          <w:sz w:val="28"/>
          <w:szCs w:val="28"/>
        </w:rPr>
        <w:t>Муниципальный конкурс «Мастер педагогического труда 2012»</w:t>
      </w:r>
    </w:p>
    <w:p>
      <w:pPr>
        <w:pStyle w:val="Normal"/>
        <w:jc w:val="center"/>
        <w:rPr>
          <w:b/>
          <w:b/>
          <w:caps/>
          <w:sz w:val="42"/>
          <w:szCs w:val="42"/>
        </w:rPr>
      </w:pPr>
      <w:r>
        <w:rPr>
          <w:b/>
        </w:rPr>
        <w:t>Номинация «Лето в коррекционном образовательном учреждении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42"/>
          <w:szCs w:val="42"/>
        </w:rPr>
      </w:pPr>
      <w:r>
        <w:rPr>
          <w:b/>
          <w:caps/>
          <w:sz w:val="42"/>
          <w:szCs w:val="4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Муниципальное бюджетное  специальное (коррекционное) образовательное учрежд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для обучающихся, воспитанников с отклонениями в развити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«Специальная (коррекционная) общеобразовательная школа-интернат №1 </w:t>
      </w:r>
      <w:r>
        <w:rPr>
          <w:lang w:val="en-US"/>
        </w:rPr>
        <w:t>VII</w:t>
      </w:r>
      <w:r>
        <w:rPr/>
        <w:t xml:space="preserve"> вида» г.Перми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42"/>
          <w:szCs w:val="42"/>
        </w:rPr>
      </w:pPr>
      <w:r>
        <w:rPr>
          <w:rFonts w:cs="Tahoma" w:ascii="Tahoma" w:hAnsi="Tahoma"/>
          <w:b/>
          <w:caps/>
          <w:sz w:val="42"/>
          <w:szCs w:val="42"/>
        </w:rPr>
      </w:r>
    </w:p>
    <w:p>
      <w:pPr>
        <w:pStyle w:val="Normal"/>
        <w:jc w:val="center"/>
        <w:rPr>
          <w:b/>
          <w:b/>
          <w:caps/>
          <w:sz w:val="42"/>
          <w:szCs w:val="42"/>
        </w:rPr>
      </w:pPr>
      <w:r>
        <w:rPr>
          <w:b/>
          <w:caps/>
          <w:sz w:val="42"/>
          <w:szCs w:val="42"/>
        </w:rPr>
      </w:r>
    </w:p>
    <w:p>
      <w:pPr>
        <w:pStyle w:val="Normal"/>
        <w:jc w:val="center"/>
        <w:rPr>
          <w:b/>
          <w:b/>
          <w:caps/>
          <w:sz w:val="42"/>
          <w:szCs w:val="42"/>
        </w:rPr>
      </w:pPr>
      <w:r>
        <w:rPr>
          <w:b/>
          <w:caps/>
          <w:sz w:val="42"/>
          <w:szCs w:val="42"/>
        </w:rPr>
      </w:r>
    </w:p>
    <w:p>
      <w:pPr>
        <w:pStyle w:val="Normal"/>
        <w:jc w:val="center"/>
        <w:rPr>
          <w:b/>
          <w:b/>
          <w:caps/>
          <w:sz w:val="42"/>
          <w:szCs w:val="42"/>
        </w:rPr>
      </w:pPr>
      <w:r>
        <w:rPr>
          <w:b/>
          <w:caps/>
          <w:sz w:val="42"/>
          <w:szCs w:val="42"/>
        </w:rPr>
        <w:t>«Подарок от РУСИЧЕЙ»</w:t>
      </w:r>
    </w:p>
    <w:p>
      <w:pPr>
        <w:pStyle w:val="Normal"/>
        <w:jc w:val="center"/>
        <w:rPr>
          <w:b/>
          <w:b/>
          <w:caps/>
          <w:sz w:val="42"/>
          <w:szCs w:val="42"/>
        </w:rPr>
      </w:pPr>
      <w:r>
        <w:rPr>
          <w:b/>
          <w:caps/>
          <w:sz w:val="42"/>
          <w:szCs w:val="42"/>
        </w:rPr>
      </w:r>
    </w:p>
    <w:p>
      <w:pPr>
        <w:pStyle w:val="Normal"/>
        <w:jc w:val="center"/>
        <w:rPr>
          <w:sz w:val="42"/>
          <w:szCs w:val="42"/>
        </w:rPr>
      </w:pPr>
      <w:r>
        <w:rPr>
          <w:sz w:val="42"/>
          <w:szCs w:val="42"/>
        </w:rPr>
        <w:t>проект социальной и нравственной реабилитации детей с различными формами и степенью</w:t>
      </w:r>
    </w:p>
    <w:p>
      <w:pPr>
        <w:pStyle w:val="Normal"/>
        <w:jc w:val="center"/>
        <w:rPr>
          <w:sz w:val="42"/>
          <w:szCs w:val="42"/>
          <w:lang w:val="en-US"/>
        </w:rPr>
      </w:pPr>
      <w:r>
        <w:rPr>
          <w:sz w:val="42"/>
          <w:szCs w:val="42"/>
        </w:rPr>
        <w:t>дезадаптации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i w:val="false"/>
          <w:i w:val="false"/>
          <w:sz w:val="24"/>
          <w:szCs w:val="42"/>
          <w:lang w:val="en-US"/>
        </w:rPr>
      </w:pPr>
      <w:r>
        <w:rPr>
          <w:rFonts w:cs="Tahoma" w:ascii="Tahoma" w:hAnsi="Tahoma"/>
          <w:b/>
          <w:i w:val="false"/>
          <w:sz w:val="24"/>
          <w:szCs w:val="42"/>
          <w:lang w:val="en-US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i w:val="false"/>
          <w:i w:val="false"/>
          <w:sz w:val="40"/>
        </w:rPr>
      </w:pPr>
      <w:r>
        <w:rPr>
          <w:rFonts w:cs="Tahoma" w:ascii="Tahoma" w:hAnsi="Tahoma"/>
          <w:b/>
          <w:i w:val="false"/>
          <w:sz w:val="40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i w:val="false"/>
          <w:i w:val="false"/>
          <w:sz w:val="40"/>
        </w:rPr>
      </w:pPr>
      <w:r>
        <w:rPr>
          <w:rFonts w:cs="Tahoma" w:ascii="Tahoma" w:hAnsi="Tahoma"/>
          <w:b/>
          <w:i w:val="false"/>
          <w:sz w:val="40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i w:val="false"/>
          <w:i w:val="false"/>
          <w:sz w:val="40"/>
        </w:rPr>
      </w:pPr>
      <w:r>
        <w:rPr>
          <w:rFonts w:cs="Tahoma" w:ascii="Tahoma" w:hAnsi="Tahoma"/>
          <w:b/>
          <w:i w:val="false"/>
          <w:sz w:val="40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i w:val="false"/>
          <w:i w:val="false"/>
          <w:sz w:val="40"/>
        </w:rPr>
      </w:pPr>
      <w:r>
        <w:rPr>
          <w:rFonts w:cs="Tahoma" w:ascii="Tahoma" w:hAnsi="Tahoma"/>
          <w:b/>
          <w:i w:val="false"/>
          <w:sz w:val="40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i w:val="false"/>
          <w:i w:val="false"/>
          <w:sz w:val="40"/>
        </w:rPr>
      </w:pPr>
      <w:r>
        <w:rPr>
          <w:rFonts w:cs="Tahoma" w:ascii="Tahoma" w:hAnsi="Tahoma"/>
          <w:b/>
          <w:i w:val="false"/>
          <w:sz w:val="40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i w:val="false"/>
          <w:i w:val="false"/>
          <w:sz w:val="40"/>
        </w:rPr>
      </w:pPr>
      <w:r>
        <w:rPr>
          <w:rFonts w:cs="Tahoma" w:ascii="Tahoma" w:hAnsi="Tahoma"/>
          <w:b/>
          <w:i w:val="false"/>
          <w:sz w:val="40"/>
        </w:rPr>
      </w:r>
    </w:p>
    <w:p>
      <w:pPr>
        <w:pStyle w:val="TextBodyIndent"/>
        <w:ind w:left="0" w:hanging="0"/>
        <w:jc w:val="right"/>
        <w:rPr/>
      </w:pPr>
      <w:r>
        <w:rPr>
          <w:i w:val="false"/>
          <w:sz w:val="28"/>
          <w:szCs w:val="28"/>
        </w:rPr>
        <w:t xml:space="preserve">Автор:  </w:t>
      </w:r>
      <w:r>
        <w:rPr>
          <w:b/>
          <w:i w:val="false"/>
          <w:sz w:val="28"/>
          <w:szCs w:val="28"/>
        </w:rPr>
        <w:t>Абросимова Татьяна Андреевна</w:t>
      </w:r>
    </w:p>
    <w:p>
      <w:pPr>
        <w:pStyle w:val="TextBodyIndent"/>
        <w:ind w:left="0" w:hanging="0"/>
        <w:jc w:val="right"/>
        <w:rPr>
          <w:b/>
          <w:b/>
          <w:i w:val="false"/>
          <w:i w:val="false"/>
          <w:sz w:val="24"/>
          <w:szCs w:val="28"/>
        </w:rPr>
      </w:pPr>
      <w:r>
        <w:rPr>
          <w:b/>
          <w:i w:val="false"/>
          <w:sz w:val="24"/>
          <w:szCs w:val="28"/>
        </w:rPr>
      </w:r>
    </w:p>
    <w:p>
      <w:pPr>
        <w:pStyle w:val="TextBodyIndent"/>
        <w:ind w:left="0" w:hanging="0"/>
        <w:jc w:val="righ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xtBodyIndent"/>
        <w:ind w:left="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ЕРМЬ 2012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но-ориентированный анализ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й из главных задач воспитания является подготовка ребенка к самостоятельной жизни: воспитание человека целеустремленного, способного выбирать, принимать решения, нести ответственность за свои поступки, способного выстраивать общение с другими людьми, идти вместе к достижению поставленной цели. К сожалению, образ жизни современного подростка вызывает у педагогов, родителей и общественности всё большую обеспокоенность. Действительно, наши дети ограничены во многих жизненно важных для развития факторах. Такими факторами являются не материальное благополучие, и не удовлетворение в естественных потребностях. Так, казалось бы, большинство детей имеют родителей, которые любят и заботятся о них, дети сыты, одеты, получают образование, у большинства есть компьютеры, интересные игрушки и проч. Какие же это проблемы? Что может вызывать беспокойство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Городской образ жизни, когда большую часть времени дети проводят в закрытых помещениях, просиживая за экранами телевизоров и мониторо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Так необходимое для развития личности ребенка человеческое общение подчас заменяется виртуальным, опекающий родитель выбирает для своего ребенка компьютер взамен живому общению со сверстникам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Дети растут оторванными от окружающей природы, имеют очень скудные представления о разнообразии окружающего мира, не способны увидеть красоту и гармоничность природ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Большинство подростков не готовы к самообслуживанию, приготовлению пищи, уборке своего помещения, самодисциплин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Эгоизм и неумение жить в группе, подстраиваться под общие интересы, вступать в контакты, преодолевать вместе трудност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Еще большую опасность для развития личности представляет нравственно-ценностные ориентиры, которые транслируются с телевизионных экранов, заменяя общечеловеческие ценности на потребительские, подчас лишенными гуманности и патриотизма, навязывающие эгоистические установки и агресс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воря о воспитанниках специальных (коррекционных) образовательных учреждений, особенно о детях группы «риска» и детях, находящихся в социально-опасном положении (таковых в нашем учреждении 10,3% от общего количества), добавляется еще ряд проблем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У них недостаточно жизненного опыта, они не всегда могут получить полноценное образование, круг их общения ограничен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рактически для всех воспитанников школ-интернатов характерны проблемы в общении, конфликтность, агрессивность. Чаще всего они живут по сценарию «агрессивный неудачник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Ко всему этому можно прибавить качества, формируемые уже самой обстановкой интерната - конформизм, иждивенчество, потребительство, «выученная беспомощность», несамостоятельность, неумение принимать самостоятельные решения и делать выбор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се эти факторы негативно отражаются на развитии личности, имеют тяжелые последствия в процессе ее социализ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Нестабильность криминогенной обстановки в школе-интернате и в целом районе (рост подростковой преступности в Орджоникидзевском районе вырос на 104,7%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умение данной категории детей выстраивать собственную траекторию развития, быть ответственным за поступк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проект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Подарок от РУСИЧЕЙ» - проект социальной и нравственной реабилитации детей с различными формами и степенью дезадапт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0" w:firstLine="72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Цель и задач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/>
          <w:sz w:val="28"/>
          <w:szCs w:val="28"/>
        </w:rPr>
        <w:t>Цель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оздать условия для формирования нравственно-ценностных ориентиров у подростков через обучение основам безопасности жизнедеятельности в социуме и природной сред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онно-педагогические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изучение направленности личности воспитанников, уровня компетентности в данной области, изучение интересов и потребностей дете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рганизация с воспитанниками анализа, целеполагания и планирования жизнедеятельности в лагер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совместная разработка со всеми участниками норм и правил жизни в лагер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оведение ежедневной рефлексии прошедшего дн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мандной туристско-спортивной деятельности в сочетании с другими видами деятельности (трудовой, игровой, экологической и др.), мероприятий патриотической направлен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i/>
          <w:sz w:val="28"/>
          <w:szCs w:val="28"/>
        </w:rPr>
        <w:t>Воспитательны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воспитание любви к Родине, знакомство с ее историей и православной культурой, привитие чувства гражданского самосознания, принадлежности к русской и мировой культуре, уважение традиций русской культуры и культуры других народ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ивитие любви к природе, к родному краю, бережного отношения к растительному и животному миру, формирование чувства прекрасного, ясного и гармоничного единения человека и окружающего мир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создание условий для получения подростками опыта адаптации в социально-открытой среде, формирования активной жизненной позиции, воспитания положительных качеств личности, а также гуманного отношения к себе и окружающи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ответственности за личную безопасность, ценностного отношения к своему здоровью и жизн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развитие качеств личности, необходимых для обеспечения безопасного поведения в опасных и чрезвычайных ситуациях природного характер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i/>
          <w:sz w:val="28"/>
          <w:szCs w:val="28"/>
        </w:rPr>
        <w:t>Обучающ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бучение основам туристского быта, правилам поведения при проведении работ повышенного риска в условиях природной сред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владение умениями предвидеть потенциальные опасности и правильно действовать в случаях их наступл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иобретение опыта индивидуальной и коллективной деятельност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едоставление возможности выполнять различные функции, импровизируя и усложняя свою деятельность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й а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 конечного результата, критерии его оценк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u w:val="single"/>
        </w:rPr>
        <w:t xml:space="preserve">Для воспитанников МБС(к)ОУ «Школа-интернат №1 </w:t>
      </w: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 xml:space="preserve"> вида»» г. Перми-участников основной образовательной программы</w:t>
      </w:r>
      <w:r>
        <w:rPr>
          <w:sz w:val="28"/>
          <w:szCs w:val="28"/>
        </w:rPr>
        <w:t xml:space="preserve">:  прогнозирование положительного исхода, перспектива успешной социализации, рост социальной активности в общественной жизни, на рынках образования и труда, создание устойчивого и открытого  «круга общения»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Для профессионалов (педагогического состава и др.)</w:t>
      </w:r>
      <w:r>
        <w:rPr>
          <w:sz w:val="28"/>
          <w:szCs w:val="28"/>
        </w:rPr>
        <w:t>: рост профессионального мастерства, воплощение и достижение собственных идей, удовлетворенная возможность быть полезным, признани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Для детей-участников дополнительной образовательной программы</w:t>
      </w:r>
      <w:r>
        <w:rPr>
          <w:sz w:val="28"/>
          <w:szCs w:val="28"/>
        </w:rPr>
        <w:t>: овладение основами безопасного поведения и жизнедеятельности в природной среде, воспитание правовой и социальной культуры, близкая, средняя и дальняя перспектива интересной жизни (игры, занятия, тренировки, походы, экскурсии, знакомство с ровесниками из других регионов России), самореализация, вера в собственную значимость, поиск себя, многообразие видов деятельности, самостоятельность, отдых.</w:t>
      </w:r>
    </w:p>
    <w:p>
      <w:pPr>
        <w:pStyle w:val="Normal"/>
        <w:ind w:left="-15" w:right="-15" w:firstLine="7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ируется начальная и конечная диагностики образовательной и воспитательной деятельности, а также постоянное отслеживание промежуточных результатов в данных направлениях с целью внесения корректив в дальнейшую работу. Для изучения результатов используются следующие методы: наблюдение, беседа, анкетирование, анализ продуктов деятельности, создание диагностических ситуаций, которые составляются и проводятся совместно педагогами, психологами лагеря «Русичи» и школы-интерната. 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4575"/>
        <w:gridCol w:w="3088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ритерии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оказател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етоды и методики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Когнитивный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5" w:leader="none"/>
                <w:tab w:val="left" w:pos="263" w:leader="none"/>
                <w:tab w:val="left" w:pos="1149" w:leader="none"/>
              </w:tabs>
              <w:snapToGrid w:val="false"/>
              <w:ind w:left="-105" w:firstLine="57"/>
              <w:rPr/>
            </w:pPr>
            <w:r>
              <w:rPr>
                <w:sz w:val="28"/>
                <w:szCs w:val="28"/>
              </w:rPr>
              <w:t>знания морально-правовых норм поведения в обществе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5" w:leader="none"/>
                <w:tab w:val="left" w:pos="263" w:leader="none"/>
                <w:tab w:val="left" w:pos="1149" w:leader="none"/>
              </w:tabs>
              <w:snapToGrid w:val="false"/>
              <w:ind w:left="-105"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 нравственных ценностей, этических правил и традиций обществ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5" w:leader="none"/>
                <w:tab w:val="left" w:pos="263" w:leader="none"/>
                <w:tab w:val="left" w:pos="1149" w:leader="none"/>
              </w:tabs>
              <w:snapToGrid w:val="false"/>
              <w:ind w:left="-105"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, умения и навыки в соответствии с требованиями к минимально необходимому уровню подготовленности учащихся по комплексной программе детского лагеря «Русичи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-сочи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ос, интервью, бесе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ие в соревнованиях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Мотивационно-целевой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5" w:leader="none"/>
                <w:tab w:val="left" w:pos="263" w:leader="none"/>
                <w:tab w:val="left" w:pos="1149" w:leader="none"/>
              </w:tabs>
              <w:snapToGrid w:val="false"/>
              <w:ind w:left="-105" w:firstLine="57"/>
              <w:rPr/>
            </w:pPr>
            <w:r>
              <w:rPr>
                <w:sz w:val="28"/>
                <w:szCs w:val="28"/>
              </w:rPr>
              <w:t>предвидение резуль</w:t>
              <w:softHyphen/>
              <w:t>татов своей деятель</w:t>
              <w:softHyphen/>
              <w:t>ности и поступков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5" w:leader="none"/>
                <w:tab w:val="left" w:pos="263" w:leader="none"/>
                <w:tab w:val="left" w:pos="1149" w:leader="none"/>
              </w:tabs>
              <w:ind w:left="-105" w:firstLine="57"/>
              <w:rPr/>
            </w:pPr>
            <w:r>
              <w:rPr>
                <w:sz w:val="28"/>
                <w:szCs w:val="28"/>
              </w:rPr>
              <w:t>осмысление пору</w:t>
              <w:softHyphen/>
              <w:t>чения, стремление понять свою задачу, правила выполнения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5" w:leader="none"/>
                <w:tab w:val="left" w:pos="263" w:leader="none"/>
                <w:tab w:val="left" w:pos="1149" w:leader="none"/>
              </w:tabs>
              <w:ind w:left="-105" w:firstLine="57"/>
              <w:rPr/>
            </w:pPr>
            <w:r>
              <w:rPr>
                <w:sz w:val="28"/>
                <w:szCs w:val="28"/>
              </w:rPr>
              <w:t>готовность отвечать за выполнение дел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5" w:leader="none"/>
                <w:tab w:val="left" w:pos="263" w:leader="none"/>
                <w:tab w:val="left" w:pos="1149" w:leader="none"/>
              </w:tabs>
              <w:ind w:left="-105"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необходи</w:t>
              <w:softHyphen/>
              <w:t>мости своего труда для других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5" w:leader="none"/>
                <w:tab w:val="left" w:pos="263" w:leader="none"/>
                <w:tab w:val="left" w:pos="1149" w:leader="none"/>
              </w:tabs>
              <w:ind w:left="-105"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обязательств перед другими людьми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ево целе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сочинение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«Недописанный тезис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етодика изучения моти</w:t>
              <w:softHyphen/>
              <w:t>вов участия школьников в деятельности</w:t>
            </w:r>
            <w:r>
              <w:rPr>
                <w:rStyle w:val="1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сть личности</w:t>
            </w:r>
            <w:r>
              <w:rPr>
                <w:rStyle w:val="1"/>
                <w:rStyle w:val="FootnoteAnchor"/>
                <w:sz w:val="28"/>
                <w:szCs w:val="28"/>
              </w:rPr>
              <w:footnoteReference w:id="3"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Акт добровольцев»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и ответственности и ситуации выбора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Эмоционально-оценочный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-186" w:leader="none"/>
                <w:tab w:val="left" w:pos="60" w:leader="none"/>
                <w:tab w:val="left" w:pos="278" w:leader="none"/>
              </w:tabs>
              <w:snapToGrid w:val="false"/>
              <w:ind w:left="-93" w:firstLine="57"/>
              <w:rPr/>
            </w:pPr>
            <w:r>
              <w:rPr>
                <w:sz w:val="28"/>
                <w:szCs w:val="28"/>
              </w:rPr>
              <w:t>беспокойство за качество выполнения задания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-186" w:leader="none"/>
                <w:tab w:val="left" w:pos="60" w:leader="none"/>
                <w:tab w:val="left" w:pos="278" w:leader="none"/>
              </w:tabs>
              <w:snapToGrid w:val="false"/>
              <w:ind w:left="-93" w:firstLine="57"/>
              <w:rPr/>
            </w:pPr>
            <w:r>
              <w:rPr>
                <w:sz w:val="28"/>
                <w:szCs w:val="28"/>
              </w:rPr>
              <w:t>сопереживание участникам общего дела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-186" w:leader="none"/>
                <w:tab w:val="left" w:pos="60" w:leader="none"/>
                <w:tab w:val="left" w:pos="278" w:leader="none"/>
              </w:tabs>
              <w:ind w:left="-93" w:firstLine="57"/>
              <w:rPr/>
            </w:pPr>
            <w:r>
              <w:rPr>
                <w:sz w:val="28"/>
                <w:szCs w:val="28"/>
              </w:rPr>
              <w:t>переживания по поводу невыполнен</w:t>
              <w:softHyphen/>
              <w:t>ного задания и состояние удов</w:t>
              <w:softHyphen/>
              <w:t>летворения при его успешном выполнении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-186" w:leader="none"/>
                <w:tab w:val="left" w:pos="60" w:leader="none"/>
                <w:tab w:val="left" w:pos="278" w:leader="none"/>
              </w:tabs>
              <w:ind w:left="-93"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принимать новые обязанно</w:t>
              <w:softHyphen/>
              <w:t>сти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-186" w:leader="none"/>
                <w:tab w:val="left" w:pos="60" w:leader="none"/>
                <w:tab w:val="left" w:pos="278" w:leader="none"/>
              </w:tabs>
              <w:ind w:left="-93"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обственного отношения к обще</w:t>
              <w:softHyphen/>
              <w:t>ственным событиям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иагностические ситуации;</w:t>
            </w:r>
          </w:p>
          <w:p>
            <w:pPr>
              <w:pStyle w:val="Normal"/>
              <w:shd w:fill="FFFFFF" w:val="clear"/>
              <w:snapToGrid w:val="false"/>
              <w:spacing w:before="7" w:after="0"/>
              <w:ind w:left="-15" w:right="-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Самоанализ личности»</w:t>
            </w:r>
            <w:r>
              <w:rPr>
                <w:rStyle w:val="1"/>
                <w:rStyle w:val="FootnoteAnchor"/>
                <w:sz w:val="28"/>
                <w:szCs w:val="28"/>
              </w:rPr>
              <w:footnoteReference w:id="4"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Поведенческий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" w:leader="none"/>
                <w:tab w:val="left" w:pos="263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амостоятельность в выборе решений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87" w:leader="none"/>
                <w:tab w:val="left" w:pos="263" w:leader="none"/>
              </w:tabs>
              <w:ind w:left="-36" w:hanging="0"/>
              <w:rPr/>
            </w:pPr>
            <w:r>
              <w:rPr>
                <w:sz w:val="28"/>
                <w:szCs w:val="28"/>
              </w:rPr>
              <w:t>качественное выполнение работы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87" w:leader="none"/>
                <w:tab w:val="left" w:pos="263" w:leader="none"/>
              </w:tabs>
              <w:ind w:left="-36" w:hanging="0"/>
              <w:rPr/>
            </w:pPr>
            <w:r>
              <w:rPr>
                <w:sz w:val="28"/>
                <w:szCs w:val="28"/>
              </w:rPr>
              <w:t>доведение начатого дела до конца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87" w:leader="none"/>
                <w:tab w:val="left" w:pos="263" w:leader="none"/>
              </w:tabs>
              <w:ind w:left="-36" w:hanging="0"/>
              <w:rPr/>
            </w:pPr>
            <w:r>
              <w:rPr>
                <w:sz w:val="28"/>
                <w:szCs w:val="28"/>
              </w:rPr>
              <w:t>использование необходимых средств для качественного выполнения деятель</w:t>
              <w:softHyphen/>
              <w:t>ности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87" w:leader="none"/>
                <w:tab w:val="left" w:pos="263" w:leader="none"/>
              </w:tabs>
              <w:ind w:left="-36" w:hanging="0"/>
              <w:rPr/>
            </w:pPr>
            <w:r>
              <w:rPr>
                <w:sz w:val="28"/>
                <w:szCs w:val="28"/>
              </w:rPr>
              <w:t>добровольность и инициативность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87" w:leader="none"/>
                <w:tab w:val="left" w:pos="263" w:leader="none"/>
              </w:tabs>
              <w:ind w:lef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ированность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87" w:leader="none"/>
                <w:tab w:val="left" w:pos="263" w:leader="none"/>
              </w:tabs>
              <w:ind w:left="-36" w:hanging="0"/>
              <w:rPr/>
            </w:pPr>
            <w:r>
              <w:rPr>
                <w:sz w:val="28"/>
                <w:szCs w:val="28"/>
              </w:rPr>
              <w:t xml:space="preserve">способность предпочесть общественный интерес личному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" w:leader="none"/>
                <w:tab w:val="left" w:pos="263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желание и готов</w:t>
              <w:softHyphen/>
              <w:t>ность участвовать в об</w:t>
              <w:softHyphen/>
              <w:t>щественной жизни детского учреждения, обще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" w:leader="none"/>
                <w:tab w:val="left" w:pos="263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пособность противостоять асоциаль</w:t>
              <w:softHyphen/>
              <w:t>ным и противоправным по</w:t>
              <w:softHyphen/>
              <w:t>ступкам и дей</w:t>
              <w:softHyphen/>
              <w:t>ствия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" w:leader="none"/>
                <w:tab w:val="left" w:pos="26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и готовность преодолевать трудности;</w:t>
            </w:r>
            <w:r>
              <w:rPr>
                <w:rFonts w:cs="Tahoma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" w:leader="none"/>
                <w:tab w:val="left" w:pos="26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способность четко выражать и аргумен</w:t>
              <w:softHyphen/>
              <w:t>тиро</w:t>
              <w:softHyphen/>
              <w:t>вать свою точку зрения и сужден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блюдение (фиксация действий и поступков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агностические ситуаци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риски и пути их преодол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РИС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ИХ ПРЕОДОЛЕНИЯ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о-техническ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достаточное финансирование про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гранта на реализацию проект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обровольных пожертвовани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взнос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ский труд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ров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хватка педагогических и инструкторских кад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/>
            </w:pPr>
            <w:r>
              <w:rPr>
                <w:sz w:val="28"/>
                <w:szCs w:val="28"/>
              </w:rPr>
              <w:t>перераспределение обязанносте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студентов ЯГПУ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выпускников лагеря «Русичи»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о-педагогическ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желание участника «работать» в проекте («Не хочу», «не буду делать», «у меня не получится»)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/>
            </w:pPr>
            <w:r>
              <w:rPr>
                <w:sz w:val="28"/>
                <w:szCs w:val="28"/>
              </w:rPr>
              <w:t>организация коллективного целеполагания и планирования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/>
            </w:pPr>
            <w:r>
              <w:rPr>
                <w:sz w:val="28"/>
                <w:szCs w:val="28"/>
              </w:rPr>
              <w:t>через совместное обсуждение с детьм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системы поощрения за участие в делах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(за несколько дней) подготовка детей к событию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ложительной мотиваци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/>
            </w:pPr>
            <w:r>
              <w:rPr>
                <w:sz w:val="28"/>
                <w:szCs w:val="28"/>
              </w:rPr>
              <w:t>создание ситуаций успеха</w:t>
              <w:tab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ости в установлении конта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/>
            </w:pPr>
            <w:r>
              <w:rPr>
                <w:sz w:val="28"/>
                <w:szCs w:val="28"/>
              </w:rPr>
              <w:t>совместное преодоление возникающих трудностей в жизни дете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/>
            </w:pPr>
            <w:r>
              <w:rPr>
                <w:sz w:val="28"/>
                <w:szCs w:val="28"/>
              </w:rPr>
              <w:t>совместная работа, выполнение какого-либо дел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/>
            </w:pPr>
            <w:r>
              <w:rPr>
                <w:sz w:val="28"/>
                <w:szCs w:val="28"/>
              </w:rPr>
              <w:t>проведение игр на знакомство, тренингов по сплочению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туаций свободного выбор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ность участия в дел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ссивные формы поведен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лечения внимания;</w:t>
            </w:r>
          </w:p>
        </w:tc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/>
            </w:pPr>
            <w:r>
              <w:rPr>
                <w:sz w:val="28"/>
                <w:szCs w:val="28"/>
              </w:rPr>
              <w:t xml:space="preserve">привлечь к организации, дать поручение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/>
            </w:pPr>
            <w:r>
              <w:rPr>
                <w:sz w:val="28"/>
                <w:szCs w:val="28"/>
              </w:rPr>
              <w:t>намеренное причинение вреда человеку</w:t>
            </w:r>
          </w:p>
        </w:tc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/>
            </w:pPr>
            <w:r>
              <w:rPr>
                <w:sz w:val="28"/>
                <w:szCs w:val="28"/>
              </w:rPr>
              <w:t>если агрессия опасна для окружающих, то привлечение к работе  специалистов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/>
            </w:pPr>
            <w:r>
              <w:rPr>
                <w:sz w:val="28"/>
                <w:szCs w:val="28"/>
              </w:rPr>
              <w:t>привлечение к разъяснительной беседе авторитетных для подростка взрослых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обсуждение поступка (не личности) с коллективным принятием решения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/>
            </w:pPr>
            <w:r>
              <w:rPr>
                <w:sz w:val="28"/>
                <w:szCs w:val="28"/>
              </w:rPr>
              <w:t>низкая саморегуляция, не развита способность сдерживать чувства, склонность к частой смене настроений в течение дня</w:t>
            </w:r>
          </w:p>
        </w:tc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бесед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ренингов по саморегуля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от личной ответствен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/>
            </w:pPr>
            <w:r>
              <w:rPr>
                <w:sz w:val="28"/>
                <w:szCs w:val="28"/>
              </w:rPr>
              <w:t>совместное выполнение поручения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туации успех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ситуаций выбора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ждение/переубеждение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ить порядок выполнения задания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черкивать важность выполняемой работы для окружающих люд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заинтересовать детей предстоящей деятельностью (смотивировать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/>
            </w:pPr>
            <w:r>
              <w:rPr>
                <w:sz w:val="28"/>
                <w:szCs w:val="28"/>
              </w:rPr>
              <w:t>коллективное планирование (учет интересов детей)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ть с выполнения простых и элементарных задани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5" w:leader="none"/>
              </w:tabs>
              <w:ind w:left="255" w:hanging="180"/>
              <w:jc w:val="both"/>
              <w:rPr/>
            </w:pPr>
            <w:r>
              <w:rPr>
                <w:sz w:val="28"/>
                <w:szCs w:val="28"/>
              </w:rPr>
              <w:t xml:space="preserve">предпочтительнее выбор деятельности, не требующей умственного напряжения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работы по реализации проекта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(апрель-июнь)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Разработка и адаптация программ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лендарное планирование мероприятий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Конкретизация диагностических критериев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рмативно-правовой базы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ов на различных уровнях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для успешной реализации проекта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Участие в конкурсе на получение гранта на реализацию проекта.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(июнь-август)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роекта «Подарок от РУСИЧЕЙ» в двух направления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(продолжительность 48 дней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50" w:leader="none"/>
        </w:tabs>
        <w:jc w:val="both"/>
        <w:rPr/>
      </w:pPr>
      <w:r>
        <w:rPr>
          <w:sz w:val="28"/>
          <w:szCs w:val="28"/>
        </w:rPr>
        <w:t>дополнительная образовательная программа (от 7 до 14 дней).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(август-…)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, обобщение опыта реализации проекта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научно-практических конференциях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атериалов проекта (фото, видео) для привлечения учащихся школы-интерната к занятиям в туристских объединениях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участников основной группы, привлечение к работе в туристском объединении учащихся «Русичи» (по желанию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и средства достижения результа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школе-интернате создается выездная группа из 7-и разновозрастных детей. Почему 7 воспитанников? Дело в том, что такая численность группы считается психологами оптимальной: при меньшем количестве детей в группе не возникает устойчивых связей, а при большем группа распадается на более мелкие и единства  также не возникает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и проходят длительный активный реабилитационный период не в искусственно созданной среде, а в среде максимального приближения жизни воспитанников к условиям природной среды, созданным в детском оздоровительно-образовательном полевом лагере «Русичи». Воспитанникам предоставляется возможность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я во всех сменах дополнительной образовательной программы лагеря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олучения квалификации «Юный турист-спасатель»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ведения трудовой деятельности на благо всего коллектива дет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ными концептуальными идеями организации жизнедеятельности в лагере являю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ОДГОТОВКА: основным приоритетным направлением является осуществление подготовки участников к туристско-спасательной деятельности по определенным программам, рассчитанных на разные возрастные категории и разный уровень компетентност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ЗАЩИТА: предполагает построение такой системы педагогической работы, которая смогла бы не только вооружить воспитанников знаниями об основах безопасности жизни, но и сформировать у них определенные умения и личностные качества, способствующие развитию способности к самозащите в трудных жизненных ситуациях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ОМОЩЬ: содействие участникам в их жизненном и профессиональном самоопределении, базирующемся на общечеловеческих нравственных ценностях, когда оказание помощи ближнему является нормой человеческих отношений и гражданским долг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i/>
          <w:sz w:val="28"/>
          <w:szCs w:val="28"/>
        </w:rPr>
        <w:t>При организации воспитательной работы с детьми педагоги опираются на следующие идеи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воспитание начинается с самого себя: только преодолев собственную лень, бессилие, уныние и скуку можно развить волю, закалить дух, познать себя, а значит - стать Личностью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тдавая - получаешь: отдавая собственные силы во имя достижения общей цели, жертвуя своими интересами, временем и покоем, оказывая бескорыстную помощь ближнему, поддерживая его в беде - получаешь такие ценности как любовь и дружба, обретаешь смысл жизни, испытываешь радость от затраченных усил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любовь к Родине начинается с конкретных поступков: деятельная сторона патриотизма является определяющей, именно она способна преобразовать чувственное начало в конкретные для Отечества дела и поступки. Патриотизм всегда конкретен и направлен на реальные объекты. Зарождаясь из любви к своей «малой Родине», патриотические чувства на пути к своей зрелости, поднимаются до общегосударственного патриотического самосознания, до осознанной любви к своему Отечеству, которое выражается в стремлении служить его интересам и готовности, вплоть до самопожертвования, к его защит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не словом, а делом: только включаясь в совместную деятельность, направленную на созидание, пользу и радость окружающим, можно сформировать истинные общечеловеческие ценности, научить самостоятельности, привить жизненно-важные навыки. «Долог путь убеждения, краток путь пример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ципы организации педагогического процесс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развитие детского самоуправления предполагает построение педагогического процесса с опорой на интересы и потребности ребят, включение их в совместную работу по целеполаганию, планированию, организации жизни в лагере, передачу им части управленческих и организаторских функций, выработку общего решения с участием всего коллектива, создание органов самоуправления в детском коллективе, поддержание отношений, основанных на диалоге, сотрудничестве и уважении друг к другу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сочетание разнообразных видов деятельности требует включение в содержание педагогической работы туристского, спортивного, трудового, игрового, экологического и других видов деятельности, которые способствуют включению каждого ребенка в ту или иную деятельность и создают условия для его самораскрытия, самореализации и обогащения социальным опыто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укрепление и сохранение лагерных традиций, поддержание командного духа предполагает формирование уважения к истории лагеря, к людям, которые его создавали, к символике и тем традициям, которые живут и передаются из поколения в поколение, формирование такого отношения между людьми, основанных на истинных человеческих ценностях: добра, чести, долга, дружбы и любв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едагогическая поддержка основана на построении таких отношений между взрослыми и детьми, между старшими и младшими, которые направлены на развитие самостоятельности у воспитанника, на оказание ему помощи в выборе и принятии решения, создании условий для его личностного самоопредел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орядок и дисциплина при организации жизни требует подчинения всех участников педагогического процесса выработанным правилам жизнедеятельности, соблюдение техники безопасности, устава лагеря, уважение к его законам, положениям и нормам;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самообслуживание предполагает включение в общий лагерный труд по обустройству лагеря, приготовлению пищи, разведению и поддержанию огня, поддержанию в исправном состоянии инвентаря и оборудования, работам на подсобном хозяйств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/>
        <w:t>структура лагеря на Лето 201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37"/>
        <w:gridCol w:w="2191"/>
        <w:gridCol w:w="1980"/>
        <w:gridCol w:w="1260"/>
        <w:gridCol w:w="1800"/>
        <w:gridCol w:w="1182"/>
      </w:tblGrid>
      <w:tr>
        <w:trPr>
          <w:trHeight w:val="429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омплексная интегрированная образовательная программ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iCs w:val="false"/>
                <w:caps/>
                <w:sz w:val="18"/>
              </w:rPr>
            </w:pPr>
            <w:r>
              <w:rPr>
                <w:b w:val="false"/>
                <w:bCs/>
                <w:iCs w:val="false"/>
                <w:caps/>
                <w:sz w:val="18"/>
              </w:rPr>
              <w:t>Название сме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18"/>
              </w:rPr>
              <w:t>Регион участников, учре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18"/>
              </w:rPr>
            </w:pPr>
            <w:r>
              <w:rPr>
                <w:bCs/>
                <w:caps/>
                <w:sz w:val="18"/>
              </w:rPr>
              <w:t>Количество учас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18"/>
              </w:rPr>
            </w:pPr>
            <w:r>
              <w:rPr>
                <w:bCs/>
                <w:caps/>
                <w:sz w:val="18"/>
              </w:rPr>
              <w:t>Руководитель смен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18"/>
              </w:rPr>
            </w:pPr>
            <w:r>
              <w:rPr>
                <w:bCs/>
                <w:caps/>
                <w:sz w:val="18"/>
              </w:rPr>
              <w:t>Сроки</w:t>
            </w:r>
          </w:p>
        </w:tc>
      </w:tr>
      <w:tr>
        <w:trPr>
          <w:trHeight w:val="436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caps/>
                <w:sz w:val="18"/>
              </w:rPr>
            </w:pPr>
            <w:r>
              <w:rPr>
                <w:b/>
                <w:bCs/>
                <w:i/>
                <w:caps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сновная образовательная программ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мена «Подарок от Русич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г. Пермь,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МС(к)ОУ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 xml:space="preserve">«Школа-интернат №1 </w:t>
            </w:r>
            <w:r>
              <w:rPr>
                <w:bCs/>
                <w:sz w:val="18"/>
                <w:lang w:val="en-US"/>
              </w:rPr>
              <w:t>VII</w:t>
            </w:r>
            <w:r>
              <w:rPr>
                <w:bCs/>
                <w:sz w:val="18"/>
              </w:rPr>
              <w:t xml:space="preserve"> вид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Абросимова Т.А., учител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 июня –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2 августа</w:t>
            </w:r>
          </w:p>
        </w:tc>
      </w:tr>
      <w:tr>
        <w:trPr>
          <w:trHeight w:val="103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sz w:val="18"/>
              </w:rPr>
            </w:pPr>
            <w:r>
              <w:rPr>
                <w:b/>
                <w:bCs/>
                <w:i/>
                <w:caps/>
                <w:sz w:val="18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полнительная образовательная программ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Смена «Новичок»</w:t>
            </w:r>
          </w:p>
          <w:p>
            <w:pPr>
              <w:pStyle w:val="TextBodyIndent"/>
              <w:ind w:left="0" w:hanging="0"/>
              <w:jc w:val="left"/>
              <w:rPr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i w:val="false"/>
                <w:i w:val="false"/>
                <w:sz w:val="18"/>
              </w:rPr>
            </w:pPr>
            <w:r>
              <w:rPr>
                <w:bCs/>
                <w:i w:val="false"/>
                <w:sz w:val="18"/>
              </w:rPr>
              <w:t>Московская область, Ярослав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18"/>
                <w:szCs w:val="24"/>
              </w:rPr>
            </w:pPr>
            <w:r>
              <w:rPr>
                <w:i w:val="false"/>
                <w:sz w:val="18"/>
                <w:szCs w:val="24"/>
              </w:rPr>
              <w:t>Малов В.Б.,</w:t>
            </w:r>
          </w:p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18"/>
                <w:szCs w:val="24"/>
              </w:rPr>
            </w:pPr>
            <w:r>
              <w:rPr>
                <w:i w:val="false"/>
                <w:sz w:val="18"/>
                <w:szCs w:val="24"/>
              </w:rPr>
              <w:t>начальник лагеря «Русичи»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8"/>
                <w:szCs w:val="24"/>
              </w:rPr>
            </w:pPr>
            <w:r>
              <w:rPr>
                <w:bCs/>
                <w:i/>
                <w:sz w:val="18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18"/>
                <w:szCs w:val="24"/>
              </w:rPr>
            </w:pPr>
            <w:r>
              <w:rPr>
                <w:i w:val="false"/>
                <w:sz w:val="18"/>
                <w:szCs w:val="24"/>
              </w:rPr>
              <w:t>17 июня –</w:t>
            </w:r>
          </w:p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18"/>
                <w:szCs w:val="24"/>
              </w:rPr>
            </w:pPr>
            <w:r>
              <w:rPr>
                <w:i w:val="false"/>
                <w:sz w:val="18"/>
                <w:szCs w:val="24"/>
              </w:rPr>
              <w:t>30 июня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8"/>
                <w:szCs w:val="24"/>
              </w:rPr>
            </w:pPr>
            <w:r>
              <w:rPr>
                <w:bCs/>
                <w:i/>
                <w:sz w:val="18"/>
                <w:szCs w:val="24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sz w:val="18"/>
              </w:rPr>
            </w:pPr>
            <w:r>
              <w:rPr>
                <w:b/>
                <w:bCs/>
                <w:i/>
                <w:caps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Cs/>
                <w:i w:val="false"/>
                <w:iCs/>
                <w:sz w:val="24"/>
                <w:szCs w:val="24"/>
              </w:rPr>
              <w:t>Сборы детско-юношеского военно-патриотического клуба «Святогор»</w:t>
            </w:r>
            <w:r>
              <w:rPr>
                <w:i w:val="false"/>
                <w:iCs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  <w:t>Ярослав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iCs/>
                <w:sz w:val="18"/>
                <w:szCs w:val="24"/>
              </w:rPr>
            </w:pPr>
            <w:r>
              <w:rPr>
                <w:i w:val="false"/>
                <w:iCs/>
                <w:sz w:val="18"/>
                <w:szCs w:val="24"/>
              </w:rPr>
              <w:t>Отец Геннадий (Липатов),</w:t>
            </w:r>
            <w:r>
              <w:rPr>
                <w:i w:val="false"/>
              </w:rPr>
              <w:t xml:space="preserve"> диакон</w:t>
            </w:r>
            <w:r>
              <w:rPr>
                <w:bCs/>
                <w:i w:val="false"/>
                <w:sz w:val="18"/>
              </w:rPr>
              <w:t xml:space="preserve"> Борисоглебского на Устье мужского монастыря, </w:t>
            </w:r>
            <w:r>
              <w:rPr>
                <w:i w:val="false"/>
                <w:iCs/>
                <w:sz w:val="18"/>
                <w:szCs w:val="24"/>
              </w:rPr>
              <w:t xml:space="preserve">руководитель военно-патриотического клуба «Святогор»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24"/>
              </w:rPr>
            </w:pPr>
            <w:r>
              <w:rPr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i w:val="false"/>
                <w:iCs/>
                <w:sz w:val="18"/>
                <w:szCs w:val="24"/>
              </w:rPr>
              <w:t>1 июля –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i w:val="false"/>
                <w:iCs/>
                <w:sz w:val="18"/>
                <w:szCs w:val="24"/>
              </w:rPr>
              <w:t>7 июля</w:t>
            </w:r>
          </w:p>
          <w:p>
            <w:pPr>
              <w:pStyle w:val="TextBodyIndent"/>
              <w:ind w:left="0" w:hanging="0"/>
              <w:rPr>
                <w:i w:val="false"/>
                <w:i w:val="false"/>
                <w:iCs/>
                <w:sz w:val="18"/>
                <w:szCs w:val="24"/>
              </w:rPr>
            </w:pPr>
            <w:r>
              <w:rPr>
                <w:i w:val="false"/>
                <w:iCs/>
                <w:sz w:val="18"/>
                <w:szCs w:val="24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sz w:val="18"/>
                <w:szCs w:val="24"/>
              </w:rPr>
            </w:pPr>
            <w:r>
              <w:rPr>
                <w:b/>
                <w:bCs/>
                <w:i/>
                <w:caps/>
                <w:sz w:val="18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Смена «Маугл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  <w:t>Ярослав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18"/>
                <w:szCs w:val="24"/>
              </w:rPr>
            </w:pPr>
            <w:r>
              <w:rPr>
                <w:i w:val="false"/>
                <w:sz w:val="18"/>
                <w:szCs w:val="24"/>
              </w:rPr>
              <w:t>Малов В.Б.,</w:t>
            </w:r>
          </w:p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18"/>
                <w:szCs w:val="24"/>
              </w:rPr>
            </w:pPr>
            <w:r>
              <w:rPr>
                <w:i w:val="false"/>
                <w:sz w:val="18"/>
                <w:szCs w:val="24"/>
              </w:rPr>
              <w:t>начальник лагеря «Русичи»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8"/>
                <w:szCs w:val="24"/>
              </w:rPr>
            </w:pPr>
            <w:r>
              <w:rPr>
                <w:bCs/>
                <w:i/>
                <w:sz w:val="18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18"/>
                <w:szCs w:val="24"/>
              </w:rPr>
            </w:pPr>
            <w:r>
              <w:rPr>
                <w:i w:val="false"/>
                <w:sz w:val="18"/>
                <w:szCs w:val="24"/>
              </w:rPr>
              <w:t>8 июля –</w:t>
            </w:r>
          </w:p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18"/>
                <w:szCs w:val="24"/>
              </w:rPr>
            </w:pPr>
            <w:r>
              <w:rPr>
                <w:i w:val="false"/>
                <w:sz w:val="18"/>
                <w:szCs w:val="24"/>
              </w:rPr>
              <w:t>15 июля</w:t>
            </w:r>
          </w:p>
        </w:tc>
      </w:tr>
      <w:tr>
        <w:trPr>
          <w:trHeight w:val="103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sz w:val="18"/>
                <w:szCs w:val="24"/>
              </w:rPr>
            </w:pPr>
            <w:r>
              <w:rPr>
                <w:b/>
                <w:bCs/>
                <w:i/>
                <w:caps/>
                <w:sz w:val="18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Cs/>
                <w:i w:val="false"/>
                <w:sz w:val="24"/>
                <w:szCs w:val="24"/>
              </w:rPr>
              <w:t>Всероссийские патриотические полевые сборы «Юный турист-спасатель»</w:t>
            </w:r>
          </w:p>
          <w:p>
            <w:pPr>
              <w:pStyle w:val="TextBodyIndent"/>
              <w:ind w:left="0" w:hanging="0"/>
              <w:rPr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i w:val="false"/>
                <w:iCs/>
                <w:sz w:val="18"/>
              </w:rPr>
              <w:t>г. Москва</w:t>
            </w:r>
            <w:r>
              <w:rPr>
                <w:i w:val="false"/>
                <w:iCs/>
                <w:sz w:val="18"/>
                <w:szCs w:val="24"/>
              </w:rPr>
              <w:t>,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i w:val="false"/>
                <w:iCs/>
                <w:sz w:val="18"/>
                <w:szCs w:val="24"/>
              </w:rPr>
              <w:t>Московская область,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i w:val="false"/>
                <w:iCs/>
                <w:sz w:val="18"/>
                <w:szCs w:val="24"/>
              </w:rPr>
              <w:t xml:space="preserve">Республика Коми, </w:t>
            </w:r>
          </w:p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  <w:t xml:space="preserve">г. Ярославль,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i w:val="false"/>
                <w:iCs/>
                <w:sz w:val="18"/>
                <w:szCs w:val="24"/>
              </w:rPr>
              <w:t xml:space="preserve">Ярославская область,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i w:val="false"/>
                <w:iCs/>
                <w:sz w:val="18"/>
                <w:szCs w:val="24"/>
              </w:rPr>
              <w:t xml:space="preserve">г. </w:t>
            </w:r>
            <w:r>
              <w:rPr>
                <w:i w:val="false"/>
                <w:iCs/>
                <w:sz w:val="18"/>
              </w:rPr>
              <w:t>Пермь,</w:t>
            </w:r>
          </w:p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  <w:t>г.Тверь и д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Кочетков А.В.,</w:t>
            </w:r>
            <w:r>
              <w:rPr>
                <w:sz w:val="18"/>
              </w:rPr>
              <w:t xml:space="preserve"> начальник </w:t>
            </w:r>
            <w:r>
              <w:rPr>
                <w:iCs/>
                <w:sz w:val="18"/>
              </w:rPr>
              <w:t>УМЦ ГУ МЧС РФ по Ярославской области</w:t>
            </w:r>
          </w:p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i w:val="false"/>
                <w:sz w:val="18"/>
                <w:szCs w:val="24"/>
              </w:rPr>
              <w:t>16 июля –</w:t>
            </w:r>
          </w:p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18"/>
                <w:szCs w:val="24"/>
              </w:rPr>
            </w:pPr>
            <w:r>
              <w:rPr>
                <w:i w:val="false"/>
                <w:sz w:val="18"/>
                <w:szCs w:val="24"/>
              </w:rPr>
              <w:t>29 июля</w:t>
            </w:r>
          </w:p>
          <w:p>
            <w:pPr>
              <w:pStyle w:val="TextBodyIndent"/>
              <w:ind w:left="0" w:hanging="0"/>
              <w:rPr>
                <w:i w:val="false"/>
                <w:i w:val="false"/>
                <w:sz w:val="18"/>
                <w:szCs w:val="24"/>
              </w:rPr>
            </w:pPr>
            <w:r>
              <w:rPr>
                <w:i w:val="false"/>
                <w:sz w:val="18"/>
                <w:szCs w:val="24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sz w:val="18"/>
                <w:szCs w:val="24"/>
              </w:rPr>
            </w:pPr>
            <w:r>
              <w:rPr>
                <w:b/>
                <w:bCs/>
                <w:i/>
                <w:caps/>
                <w:sz w:val="18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Cs/>
                <w:i w:val="false"/>
                <w:sz w:val="24"/>
                <w:szCs w:val="24"/>
              </w:rPr>
              <w:t>Областные полевые сборы «Юный турист-спасатель РУСИЧИ 201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  <w:t>Ярослав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18"/>
                <w:szCs w:val="24"/>
              </w:rPr>
            </w:pPr>
            <w:r>
              <w:rPr>
                <w:i w:val="false"/>
                <w:sz w:val="18"/>
                <w:szCs w:val="24"/>
              </w:rPr>
              <w:t>Малов В.Б.,</w:t>
            </w:r>
          </w:p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18"/>
                <w:szCs w:val="24"/>
              </w:rPr>
            </w:pPr>
            <w:r>
              <w:rPr>
                <w:i w:val="false"/>
                <w:sz w:val="18"/>
                <w:szCs w:val="24"/>
              </w:rPr>
              <w:t>начальник лагеря «Русичи»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8"/>
                <w:szCs w:val="24"/>
              </w:rPr>
            </w:pPr>
            <w:r>
              <w:rPr>
                <w:bCs/>
                <w:i/>
                <w:sz w:val="18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18"/>
                <w:szCs w:val="24"/>
              </w:rPr>
            </w:pPr>
            <w:r>
              <w:rPr>
                <w:i w:val="false"/>
                <w:sz w:val="18"/>
                <w:szCs w:val="24"/>
              </w:rPr>
              <w:t>22 июля –</w:t>
            </w:r>
          </w:p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18"/>
                <w:szCs w:val="24"/>
              </w:rPr>
            </w:pPr>
            <w:r>
              <w:rPr>
                <w:i w:val="false"/>
                <w:sz w:val="18"/>
                <w:szCs w:val="24"/>
              </w:rPr>
              <w:t>29 июля</w:t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смены на Лето 2012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образовательная программа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caps/>
          <w:sz w:val="28"/>
          <w:szCs w:val="28"/>
        </w:rPr>
        <w:t>смена</w:t>
      </w:r>
      <w:r>
        <w:rPr>
          <w:bCs/>
          <w:i/>
          <w:caps/>
          <w:sz w:val="28"/>
          <w:szCs w:val="28"/>
        </w:rPr>
        <w:t xml:space="preserve"> «ПОДАРОК ОТ РУСИЧЕЙ»</w:t>
      </w:r>
      <w:r>
        <w:rPr>
          <w:b/>
          <w:bCs/>
          <w:caps/>
          <w:sz w:val="28"/>
          <w:szCs w:val="28"/>
        </w:rPr>
        <w:t xml:space="preserve"> </w:t>
      </w:r>
      <w:r>
        <w:rPr>
          <w:sz w:val="28"/>
          <w:szCs w:val="28"/>
        </w:rPr>
        <w:t>– реализаци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целевой комплексной программы «Русичи» по социальной и нравственной реабилитации детей с различными формами и степенью дезадаптации, в которой основным звеном реабилитационного процесса является спортивно-прикладная деятельность, направленная на получение подростками с задержкой психического развития (ЗПР) квалификации «Юный турист-спасатель»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>Назначение смены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>Социальная реабилитация детей «группы риска» в условиях полевого профильного лагер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Нравственная реабилитация детей с различными формами и степенью дезадаптации (социальная, учебная, личностная) на основе тренингов командообразов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Обучение детей (10-15 лет) основам безопасности жизнедеятельности в социуме и природной сред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образовательная программа</w:t>
      </w:r>
    </w:p>
    <w:p>
      <w:pPr>
        <w:pStyle w:val="Normal"/>
        <w:ind w:firstLine="720"/>
        <w:jc w:val="both"/>
        <w:rPr/>
      </w:pPr>
      <w:r>
        <w:rPr>
          <w:i/>
          <w:caps/>
          <w:sz w:val="28"/>
          <w:szCs w:val="28"/>
        </w:rPr>
        <w:t xml:space="preserve">Смена «Новичок» </w:t>
      </w:r>
      <w:r>
        <w:rPr>
          <w:sz w:val="28"/>
          <w:szCs w:val="28"/>
        </w:rPr>
        <w:t>предназначена для детей, не имеющих опыта участия в походах и путешествиях. Основными задачами в этот период является освоение участниками начального уровня программы по безопасному поведению и жизнедеятельности в природной среде, развитие коммуникативных навыков, организаторских способностей, привитие интереса к туристской и спортивной видам деятельности.</w:t>
      </w:r>
    </w:p>
    <w:p>
      <w:pPr>
        <w:pStyle w:val="Normal"/>
        <w:ind w:firstLine="720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 xml:space="preserve">Сборы детско-юношеского военно-патриотического клуба «Святогор»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лавные задачи клуба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духовно-нравственное и физическое воспитание молодежи в духе традиций русской культуры и святорусского воинства. Благодаря комплексному подходу в работе с молодежью, «Святогор» помогает решать множество социальных проблем, в первую очередь, проблему воспитания и адаптации в обществе «трудных» подростков. </w:t>
      </w:r>
      <w:r>
        <w:rPr>
          <w:bCs/>
          <w:sz w:val="28"/>
          <w:szCs w:val="28"/>
        </w:rPr>
        <w:t>Помимо строевой, огневой и тактической подготовки, ребята изучают специальные дисциплины, например, антитеррористическую подготовку и военную медицину, занимаются верховой ездой и рукопашным боем. А реализуют полученные знания на  различных соревнованиях, сборах, полевых выходах и в профильных лагерях. Среди главных, и особенно востребованных  проектов клуба – создание на базе ДЮВПК «Святогор» Центра военно-патриотического воспитания молодежи в Борисоглебском МР, с комплексным подходом и принятием необходимых мер по прекращению и предотвращению сложившейся ситуации аморализации, криминализации и других асоциальных негативных явлений в обществе, в частности в молодежной среде.</w:t>
      </w:r>
    </w:p>
    <w:p>
      <w:pPr>
        <w:pStyle w:val="Normal"/>
        <w:ind w:firstLine="720"/>
        <w:jc w:val="both"/>
        <w:rPr/>
      </w:pPr>
      <w:r>
        <w:rPr>
          <w:i/>
          <w:caps/>
          <w:sz w:val="28"/>
          <w:szCs w:val="28"/>
        </w:rPr>
        <w:t xml:space="preserve">Смена «маугли» </w:t>
      </w:r>
      <w:r>
        <w:rPr>
          <w:sz w:val="28"/>
          <w:szCs w:val="28"/>
        </w:rPr>
        <w:t>предназначена для детей, уже имеющих опыт участия в туристских походах и путешествиях, владеющих определенными умениями, личностными качествами, заинтересованными в результатах своей подготовки. Основу программы подготовки составляет основной (базовый) уровень по безопасному поведению и жизнедеятельности в природной среде, развитие навыков общения в группе, способности быстро реагировать в нестандартных ситуациях и принимать решения.</w:t>
      </w:r>
    </w:p>
    <w:p>
      <w:pPr>
        <w:pStyle w:val="Normal"/>
        <w:ind w:firstLine="720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>Всероссийские патриотические полевые сборы «Юный турист-спасатель»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уководство проведением сборами осуществляю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центр детско-юношеского туризма и краеведения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лавное управление МЧС России по Ярославской области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втономная некоммерческая организация «Русичи».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Цели и задачи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сновные цели и задачи, преследуемые организаторами полевых сборов:</w:t>
      </w:r>
    </w:p>
    <w:p>
      <w:pPr>
        <w:pStyle w:val="Normal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умений и навыков по следующим направлениям:</w:t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живание в условиях автономного существования,</w:t>
        <w:tab/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сково-спасательные работы,</w:t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ка и тактика туризма,</w:t>
        <w:tab/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ая доврачебная помощь,</w:t>
        <w:tab/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пожарной подготовки,</w:t>
        <w:tab/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безопасности на воде;</w:t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иентирование;</w:t>
        <w:tab/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Cs/>
          <w:sz w:val="28"/>
          <w:szCs w:val="28"/>
        </w:rPr>
        <w:t>формирование знаний, умений и навыков действия в чрезвычайных ситуациях природного характера;</w:t>
      </w:r>
    </w:p>
    <w:p>
      <w:pPr>
        <w:pStyle w:val="Normal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навыков обеспечения безопасности туристских походов и путешестви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Дополнительные цели и задачи, преследуемые организаторами полевых сборов:</w:t>
      </w:r>
    </w:p>
    <w:p>
      <w:pPr>
        <w:pStyle w:val="Normal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паганда активного и здорового образа жизни;</w:t>
      </w:r>
    </w:p>
    <w:p>
      <w:pPr>
        <w:pStyle w:val="Normal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мен опытом по организации патриотической работы среди учащихся;</w:t>
      </w:r>
    </w:p>
    <w:p>
      <w:pPr>
        <w:pStyle w:val="Normal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ление дружеских связей между группами учащихся из различных регионов страны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>В период проведения сборов планируется организация следующих видов мероприятий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Учебно-тренировочные занятия по технике и тактике туризма, ориентированию, поисково-спасательным работам, пожарной безопасности, первой доврачебной помощи, безопасности на воде, автономному жизнеобеспечению человека в природе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черние игровые программы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Экскурсии (п.Борисоглебский и, возможно, другие населённые пункты)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четные виды:</w:t>
      </w:r>
    </w:p>
    <w:p>
      <w:pPr>
        <w:pStyle w:val="Normal"/>
        <w:numPr>
          <w:ilvl w:val="1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ход (водный или пеший);</w:t>
      </w:r>
    </w:p>
    <w:p>
      <w:pPr>
        <w:pStyle w:val="Normal"/>
        <w:numPr>
          <w:ilvl w:val="1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ие;</w:t>
      </w:r>
    </w:p>
    <w:p>
      <w:pPr>
        <w:pStyle w:val="Normal"/>
        <w:numPr>
          <w:ilvl w:val="1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жарно-прикладная эстафета;</w:t>
      </w:r>
    </w:p>
    <w:p>
      <w:pPr>
        <w:pStyle w:val="Normal"/>
        <w:numPr>
          <w:ilvl w:val="1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ная программа;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sz w:val="28"/>
          <w:szCs w:val="28"/>
        </w:rPr>
        <w:t>соревнования по поисково-спасательным работам (приключенческим гонка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ектом предусмотрены разработка и введение в практику кейсов творческих заданий для воспитанников по различным направлениям деятельности лагеря. 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екта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сто реализации проек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ю проекта предполагается проводить на базе детского оздоровительно-образовательного лагеря «Русичи» (Ярославская область, Борисоглебский район, Селищенский территориальный округ, урочище Костин Хутор) автономной некоммерческой организации (АНО) «Русич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лагерь выбран не случайно. Он был создан в конце 80-х годов для подростков «группы риска» Ногинского научного центра п.Черноголовка Московской области по инициативе поселкового совета. Это был живой и действующий социальный заказ по профилактике и предотвращению правонарушений среди несовершеннолетних. Уникальностью данного лагеря является то, что взаимоотношения между подростком и взрослым выстраивались и выстраиваются на принципах партнерства и взаимодоверия при максимальном использовании трех педагогических факторов развития личности ребенка: «воспитывающая среда», «воспитывающая деятельность», «осознание мира и себя в этом мире». Целью деятельности лагеря «Русичи» является обучение подрастающего поколения основам безопасности  жизнедеятельности в социуме и природной среде и оказание помощи по социальной и нравственной реабилитации несовершеннолетних с различными формами и степенью дезадаптации. Как показал опыт, с функциональной задачей по отрыву подростка от негативного общественного влияния коллектив лагеря «Русичи» справился. Ребята постоянно  заняты: спорт,  автономное проживание в палатках, активная общественная деятельность, общение с интересными людьми, со сверстниками во время проведения слетов, лагерей, походов и соревнований. Проходя такую школу, подросток пополняет свой запас знаний, умений и навыков, позволяющих ему в дальнейшем безболезненно вливаться в  современный ритм жизни и быть активным творцом своей судьбы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иная с 1989 года и по настоящее время,  клубом «Русичи», а с 2002 года автономной некоммерческой организацией (АНО) «Русичи», в Борисоглебском районе Ярославской области было проведено более восьмидесяти лагерей и походов местного, регионального, всероссийского и международного уровней. За это время отдохнули и приобрели базовые основы проживания в автономных полевых условиях на полном самообслуживании более трех тысяч детей, подростков и студентов. С 1998 года совместно с Федеральным центром детско-юношеского туризма и краеведения в практику лагеря вошло проведение смен «Юный турист-спасатель» в ходе подпрограммы «Профилактика безнадзорности и правонарушений среди несовершеннолетних» федеральной целевой программы «Дети России». С 2003 года лагерь начал работать с контингентом из числа воспитанников детских домов и школ-интернатов различных регионов России.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ьное обеспечение проект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О «Русичи» располагает следующей материальной базой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участок земли общей площадью 21,5 га, взятый в длительную аренду для ведения детской оздоровительной и сельскохозяйственной деятельност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ние в 2-4-местных палатках туристского класс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иготовление пищи на костре или в полевой кухне под руководством инструктор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имеются «полевая» столовая; игровая; место для вечернего костра; баня; оборудованный для купания участок реки; туристско-спортивный полигон из 20 этапов; навесная роликовая переправа через реку; футбольное поле, волейбольная площадка; оборудованный участок реки для обучения технике водного туризма; тир для стрельбы из лука; тир для стрельбы из пневматического оруж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специальное снаряжение для организации занятий по программе лагер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одсобное хозяйство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наполняемость лагеря в смену – 1-150 человек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С(к)ОУ «Школа-интернат №1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ида» г.Перми разрабатывает схему финансирования групп-участников проекта в соответствии с установленными нормами и оплату труда педагогических кадро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й взнос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ки проект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ники МС(к)ОУ «Школа-интернат №1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ида» г. Перми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Основная группа воспитанников МС(к)ОУ «Школа-интернат №1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ида» г.Перми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граничено – 7 человек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возраст – не младше 10 лет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сновной контингент группы составляют воспитанники «группы риска». Учитывается желание и психофизиологические возможности ребенк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Дополнительные группы воспитанников МС(к)ОУ «Школа-интернат №1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ида» г. Пер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детского лагеря «Русичи» для групп детей предоставляется возможность пройти краткосрочное обучение по программам «Новичок» или «Маугли» и получить практические навыки выживания в природной среде или принять участие во Всероссийских патриотических полевых сборах «Юный турист-спасатель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БС(к)ОУ «Школа-интернат №1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ида» г.Перми Куликова Валентина Николаевн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заключает договоры по реализации проект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согласовывает состав групп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жизнь и здоровье дете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воевременную оплату труда педагогических кадр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беспечивает своевременное финансирование групп в соответствии с установленными нормам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использование финансовых средст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оекта – заместитель директора по воспитательной работе Оборина Ольга Геннадьевна осуществляет общее руководство проектом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воспитательную концепцию групп, программ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нормативно-правовую базу проект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остав групп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остав педагогических кадро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втор проекта – учитель Абросимова Татьяна Андреевна, инструктор детско-юношеского туризм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несет ответственность за жизнь и здоровье дете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разрабатывает и адаптирует программ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ивлекает средства, участвует в конкурсе на получение гранта на реализацию проект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проект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ирует результаты, обобщает опыт реализации проект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Руководитель АНО «Русичи» Малов Валентин Борисович, инструктор детско-юношеского туризм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заключает договоры по реализации проект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несет ответственность за жизнь и здоровье дете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создает условия для проживания дете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создает условия для проведения воспитательной и учебной работ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организацию пит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проекта – старший преподаватель кафедры педагогических технологий ЯГПУ, кандидат педагогических наук. Кириченко Елена Борисовна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 проведением диагностических исследован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ланирует содержание реабилитационной работы, подбирает методики и технологи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ует по разработке и адаптации програм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дагоги школы-интерната – воспитатель Редькина Ольга Вячеславовна, учитель Трушникова Василиса Ивановна, инструктора детско-юношеского туризм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существляют руководство группами воспитанников-участников дополнительной образовательной программы лагер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торский состав лагер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ят учебно-тренировочные занятия, соревнования по программе лагер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трудники Борисоглебской ЦРБ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едицинское обслуживани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дополнительной образовательной программы детского лагеря «Русичи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О «Русичи» на время проведения мероприятий по дополнительной образовательной программе привлекает квалифицированных специалистов - сотрудников ГУ МЧС РФ по Ярославской области, УМЦ ГУ МЧС РФ по Ярославской области, Федерального центра детско-юношеского туризма и краеведения, СЮТур г.Ростов Ярославской обл.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екта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2340"/>
        <w:gridCol w:w="2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С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Документы, подтверждающие выполнение рабо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i w:val="false"/>
                <w:iCs/>
                <w:sz w:val="28"/>
                <w:szCs w:val="28"/>
              </w:rPr>
              <w:t>Экскурсия по г. Ярослав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5 ию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Фот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рафенков А.В., инструктор СЮТур г.Ростов Велик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  <w:t>Совместная разработка со всеми участниками норм и правил жизни в лаг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5 июн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писок норм и правил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Абросимова Т.А.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  <w:t>Корректиров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 течение смены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i w:val="false"/>
                <w:sz w:val="28"/>
                <w:szCs w:val="28"/>
              </w:rPr>
              <w:t>Начальная диагно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i w:val="false"/>
                <w:sz w:val="28"/>
                <w:szCs w:val="28"/>
              </w:rPr>
              <w:t>15 июня - 16 ию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ценочный лист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Абросимова Т.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Игра на командообразование «В поисках мудрого сов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6 ию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Разработка игр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Абросимова Т.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  <w:t>Экскурсия по лагерю «Русич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6 ию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Фото, рисунки, минисочин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  <w:sz w:val="28"/>
                <w:szCs w:val="28"/>
              </w:rPr>
              <w:t>Малов В.Б., начальник лагер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  <w:t>Рефлекс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i w:val="false"/>
                <w:sz w:val="28"/>
                <w:szCs w:val="28"/>
              </w:rPr>
              <w:t>14 июня - 2 авгу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Абросимова Т.А.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Ежедневные «огоньки откровения», вечерние костры, определение «Человека дня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Еженедельное подведение итогов в виде «Диаграммы настроения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  <w:sz w:val="28"/>
                <w:szCs w:val="28"/>
              </w:rPr>
              <w:t>«Диаграмма настроения»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iCs/>
                <w:sz w:val="28"/>
                <w:szCs w:val="28"/>
              </w:rPr>
              <w:t>Смена «Новичок»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17 июня - 30 ию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смен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  <w:sz w:val="28"/>
                <w:szCs w:val="28"/>
              </w:rPr>
              <w:t>Малов В.Б., начальник лагеря «Русичи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  <w:t>учебно-тренировочные занятия</w:t>
            </w:r>
            <w:r>
              <w:rPr>
                <w:i w:val="false"/>
                <w:sz w:val="28"/>
                <w:szCs w:val="28"/>
              </w:rPr>
              <w:t xml:space="preserve"> по программе лагеря (приложение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i w:val="false"/>
                <w:sz w:val="28"/>
                <w:szCs w:val="28"/>
              </w:rPr>
              <w:t>18 июня - 27 ию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  <w:sz w:val="28"/>
                <w:szCs w:val="28"/>
              </w:rPr>
              <w:t xml:space="preserve">Расписание занятий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  <w:sz w:val="28"/>
                <w:szCs w:val="28"/>
              </w:rPr>
              <w:t>Аристов В.Е., старший инструктор лагер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</w:tabs>
              <w:ind w:left="0" w:hanging="0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  <w:t>Акция «День памяти и скорб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2 ию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лан провед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Абросимова Т.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</w:tabs>
              <w:ind w:left="0" w:hanging="0"/>
              <w:rPr/>
            </w:pPr>
            <w:r>
              <w:rPr>
                <w:i w:val="false"/>
                <w:iCs/>
                <w:sz w:val="28"/>
                <w:szCs w:val="28"/>
              </w:rPr>
              <w:t>Игра на командообразование «Беличьи хвост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i w:val="false"/>
                <w:sz w:val="28"/>
                <w:szCs w:val="28"/>
              </w:rPr>
              <w:t>2</w:t>
            </w:r>
            <w:r>
              <w:rPr>
                <w:i w:val="false"/>
                <w:sz w:val="28"/>
                <w:szCs w:val="28"/>
                <w:lang w:val="en-US"/>
              </w:rPr>
              <w:t>3</w:t>
            </w:r>
            <w:r>
              <w:rPr>
                <w:i w:val="false"/>
                <w:sz w:val="28"/>
                <w:szCs w:val="28"/>
              </w:rPr>
              <w:t xml:space="preserve"> ию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Разработка игр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Абросимова Т.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</w:tabs>
              <w:ind w:left="0" w:hanging="0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  <w:t>экскурсия в п.Борисоглеб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6 ию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Фото, рисунки, минисочин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  <w:sz w:val="28"/>
                <w:szCs w:val="28"/>
              </w:rPr>
              <w:t>Графенков А.В., инструктор СЮТур г.Ростов Велик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</w:tabs>
              <w:ind w:left="0" w:hanging="0"/>
              <w:rPr/>
            </w:pPr>
            <w:r>
              <w:rPr>
                <w:i w:val="false"/>
                <w:iCs/>
                <w:sz w:val="28"/>
                <w:szCs w:val="28"/>
              </w:rPr>
              <w:t>итоговые сорев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i w:val="false"/>
                <w:sz w:val="28"/>
                <w:szCs w:val="28"/>
              </w:rPr>
              <w:t>28 июня - 29 ию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  <w:sz w:val="28"/>
                <w:szCs w:val="28"/>
              </w:rPr>
              <w:t>Условия соревнований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  <w:sz w:val="28"/>
                <w:szCs w:val="28"/>
              </w:rPr>
              <w:t>Протокол соревнований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  <w:sz w:val="28"/>
                <w:szCs w:val="28"/>
              </w:rPr>
              <w:t>Дипломы, грамот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  <w:sz w:val="28"/>
                <w:szCs w:val="28"/>
              </w:rPr>
              <w:t>Аристов В.Е., старший инструктор лагер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iCs/>
                <w:sz w:val="28"/>
                <w:szCs w:val="28"/>
              </w:rPr>
              <w:t>Сборы детско-юношеского военно-патриотического клуба «Святогор»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июля - 7 ию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  <w:sz w:val="28"/>
                <w:szCs w:val="28"/>
              </w:rPr>
              <w:t>Программа сбор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тец Геннадий (Липатов),</w:t>
            </w:r>
            <w:r>
              <w:rPr>
                <w:b/>
                <w:sz w:val="28"/>
                <w:szCs w:val="28"/>
              </w:rPr>
              <w:t xml:space="preserve"> диакон</w:t>
            </w:r>
            <w:r>
              <w:rPr>
                <w:b/>
                <w:bCs/>
                <w:sz w:val="28"/>
                <w:szCs w:val="28"/>
              </w:rPr>
              <w:t xml:space="preserve"> Борисоглебского на Устье мужского монастыря, </w:t>
            </w:r>
            <w:r>
              <w:rPr>
                <w:b/>
                <w:iCs/>
                <w:sz w:val="28"/>
                <w:szCs w:val="28"/>
              </w:rPr>
              <w:t>руководитель военно-патриотического клуба «Святогор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  <w:t>учебно-тренировочные занятия по строевой, огневой и тактической подготовке, военной медицине, рукопашному бо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 июля – 6 ию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  <w:sz w:val="28"/>
                <w:szCs w:val="28"/>
              </w:rPr>
              <w:t>Расписание заняти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  <w:t>Отец Геннадий (Липатов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i w:val="false"/>
                <w:iCs/>
                <w:sz w:val="28"/>
                <w:szCs w:val="28"/>
              </w:rPr>
              <w:t>военно-тактическая игра «Захват штаб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7 ию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словия игр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  <w:t>Отец Геннадий (Липатов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Смена «Маугл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июля - 15 ию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смен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  <w:sz w:val="28"/>
                <w:szCs w:val="28"/>
              </w:rPr>
              <w:t>Малов В.Б., начальник лагеря «Русичи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  <w:t>учебно-тренировочные занятия</w:t>
            </w:r>
            <w:r>
              <w:rPr>
                <w:i w:val="false"/>
                <w:sz w:val="28"/>
                <w:szCs w:val="28"/>
              </w:rPr>
              <w:t xml:space="preserve"> по программе лагеря (приложение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9 июля - 13 ию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  <w:sz w:val="28"/>
                <w:szCs w:val="28"/>
              </w:rPr>
              <w:t xml:space="preserve">Расписание занятий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  <w:sz w:val="28"/>
                <w:szCs w:val="28"/>
              </w:rPr>
              <w:t>Аристов В.Е., старший инструктор лагер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i w:val="false"/>
                <w:iCs/>
                <w:sz w:val="28"/>
                <w:szCs w:val="28"/>
              </w:rPr>
              <w:t>Игра на командообразование «В лабиринтах пещ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0 ию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Разработка игр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Абросимова Т.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i w:val="false"/>
                <w:iCs/>
                <w:sz w:val="28"/>
                <w:szCs w:val="28"/>
              </w:rPr>
              <w:t>итоговые сорев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4 ию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  <w:sz w:val="28"/>
                <w:szCs w:val="28"/>
              </w:rPr>
              <w:t>Условия соревнований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  <w:sz w:val="28"/>
                <w:szCs w:val="28"/>
              </w:rPr>
              <w:t>Протокол соревнований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  <w:sz w:val="28"/>
                <w:szCs w:val="28"/>
              </w:rPr>
              <w:t>Дипломы, грамот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  <w:sz w:val="28"/>
                <w:szCs w:val="28"/>
              </w:rPr>
              <w:t>Аристов В.Е., старший инструктор лагер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сероссийские патриотические полевые сборы «Юный турист-спасате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 июля - 29 ию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ложен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Кочетков А.В.,</w:t>
            </w:r>
            <w:r>
              <w:rPr>
                <w:b/>
                <w:i/>
                <w:sz w:val="28"/>
                <w:szCs w:val="28"/>
              </w:rPr>
              <w:t xml:space="preserve"> заместитель начальника ГУ МЧС России</w:t>
            </w:r>
            <w:r>
              <w:rPr>
                <w:b/>
                <w:i/>
                <w:color w:val="000000"/>
                <w:spacing w:val="-2"/>
                <w:w w:val="122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о Ярославской области, руководитель смен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  <w:t>учебно-тренировочные занятия</w:t>
            </w:r>
            <w:r>
              <w:rPr>
                <w:i w:val="false"/>
                <w:sz w:val="28"/>
                <w:szCs w:val="28"/>
              </w:rPr>
              <w:t xml:space="preserve"> по программе лагеря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6 июля - 25 ию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  <w:sz w:val="28"/>
                <w:szCs w:val="28"/>
              </w:rPr>
              <w:t xml:space="preserve">Расписание занятий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  <w:sz w:val="28"/>
                <w:szCs w:val="28"/>
              </w:rPr>
              <w:t>Аристов В.Е., старший инструктор лагер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i w:val="false"/>
                <w:iCs/>
                <w:sz w:val="28"/>
                <w:szCs w:val="28"/>
              </w:rPr>
              <w:t>вечерние игровые программы патриотической, экологической, командообразующей направлен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7 июля - 25 ию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  <w:sz w:val="28"/>
                <w:szCs w:val="28"/>
              </w:rPr>
              <w:t>Расписание програм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Руководители команд-участниц (по графику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i w:val="false"/>
                <w:iCs/>
                <w:sz w:val="28"/>
                <w:szCs w:val="28"/>
              </w:rPr>
              <w:t>зачетный по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Маршрутный лис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четков А.В.,</w:t>
            </w:r>
            <w:r>
              <w:rPr>
                <w:sz w:val="28"/>
                <w:szCs w:val="28"/>
              </w:rPr>
              <w:t xml:space="preserve"> заместитель начальника ГУ МЧС России</w:t>
            </w:r>
            <w:r>
              <w:rPr>
                <w:color w:val="000000"/>
                <w:spacing w:val="-2"/>
                <w:w w:val="1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Ярославской области, руководитель смен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i w:val="false"/>
                <w:iCs/>
                <w:sz w:val="28"/>
                <w:szCs w:val="28"/>
              </w:rPr>
              <w:t>экскурсия по историческим местам Борисоглебского М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Фото, рисунки, минисочин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  <w:sz w:val="28"/>
                <w:szCs w:val="28"/>
              </w:rPr>
              <w:t>Графенков А.В., инструктор СЮТур г.Ростов Велик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i w:val="false"/>
                <w:iCs/>
                <w:sz w:val="28"/>
                <w:szCs w:val="28"/>
              </w:rPr>
              <w:t>итоговые соревнования: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  <w:t>ориентирование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  <w:t>пожарно-прикладная эстафета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  <w:t>конкурсная программа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  <w:t>соревнования по поисково-спасательным работам (приключенческим гонк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6 июля – 28 ию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  <w:sz w:val="28"/>
                <w:szCs w:val="28"/>
              </w:rPr>
              <w:t>Условия соревнований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  <w:sz w:val="28"/>
                <w:szCs w:val="28"/>
              </w:rPr>
              <w:t>Протокол соревнований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  <w:sz w:val="28"/>
                <w:szCs w:val="28"/>
              </w:rPr>
              <w:t>Удостоверение участника Сборов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  <w:sz w:val="28"/>
                <w:szCs w:val="28"/>
              </w:rPr>
              <w:t>Дипломы, грамоты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Фото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  <w:sz w:val="28"/>
                <w:szCs w:val="28"/>
              </w:rPr>
              <w:t>Аристов В.Е., старший инструктор лагеря, главный судья соревнова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Конечная диагно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30 июля-2 авгу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ценочный лист, минисочин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Абросимова Т.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  <w:t>Экскурсия по г. Ростов Вели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 авгу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Фот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  <w:sz w:val="28"/>
                <w:szCs w:val="28"/>
              </w:rPr>
              <w:t>Графенков А.В., инструктор СЮТур г.Ростов Велики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езультатов</w:t>
      </w:r>
    </w:p>
    <w:p>
      <w:pPr>
        <w:pStyle w:val="TextBodyIndent"/>
        <w:ind w:left="0" w:firstLine="720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  <w:t>Анализ результативности проекта можно провести по следующим критери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5"/>
      </w:tblGrid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caps/>
                <w:sz w:val="28"/>
                <w:szCs w:val="28"/>
              </w:rPr>
            </w:pPr>
            <w:r>
              <w:rPr>
                <w:i w:val="false"/>
                <w:caps/>
                <w:sz w:val="28"/>
                <w:szCs w:val="28"/>
              </w:rPr>
              <w:t>Ожидаемые результаты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caps/>
                <w:sz w:val="28"/>
                <w:szCs w:val="28"/>
              </w:rPr>
            </w:pPr>
            <w:r>
              <w:rPr>
                <w:i w:val="false"/>
                <w:cap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ривлечение к участию в проекте детей группы «риска» и детей, находящихся в СОП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частие семи воспитанников данной категории в длительной реабилитационной смене.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нижение показателей подростковой преступности по школе-интернату в летний период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нижение показателей подростковой преступности по школе-интернату в летний период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своение программы «Юный турист-спасатель»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олучение квалификации «Юный турист-спасатель»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спешное выступление на соревнованиях в рамках Всероссийских патриотических полевых сборов «Юный турист-спасатель»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нятое место в зачете соревнований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Желание учащихся-участников проекта в получении дополнительного образования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i w:val="false"/>
                <w:sz w:val="28"/>
                <w:szCs w:val="28"/>
              </w:rPr>
              <w:t>Занятия в туристском объединении учащихся «Русичи»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Рост социальной активности в общественной жизни, на рынках образования и труда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i w:val="false"/>
                <w:sz w:val="28"/>
                <w:szCs w:val="28"/>
              </w:rPr>
              <w:t>По результатам анкетирования, наблюдения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Разработка и введение в практику кейсов творческих заданий для воспитанников по различным направлениям деятельности лагеря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Разработанные примеры кейсов творческих заданий по направлениям деятельности лагер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развития проект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является примером одного из подходов к проведению работы по реабилитации и успешной социализации детей группы «риска» и детей, находящихся в СОП, в том числе с задержкой психического развит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 представляет один из прецедентов взаимодействия субъектов различного направления и уровня по поводу реализации конкретной социальной программ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ситуации показывает, что для достижения и закрепления результатов социальной и нравственной реабилитации требуется более длительный временной период, нежели каникулярное время - это следующий этап в развитии отношений лагеря «Русичи» и школы-интерната №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льнейшая реализация Проекта «Подарок от Русичей» сопряжена со значительными трудностями, но авторы и участники располагают достаточным потенциалом, опытом и желанием продолжить работу, рассчитывая при этом на организационную, методическую и финансовую помощь муниципальных и коммерческих структур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дельные организационные и методические наработки проекта могут быть использованы в профориентационных, спортивно-оздоровительных, туристских и ОБЖ программ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бросимова Т.А., Малов В.Б. Комплексная программа детского лагеря «РУСИЧИ». – Борисоглебский, 2005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Байбородова Л.В., Кириченко Е.Б. Памятка по работе с воспитанниками детских домов в ДОЛ – Ярославль: Изд-во Департамента образо</w:t>
        <w:softHyphen/>
        <w:t>вания Ярославской области, 201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йбородова Л.В., Кириченко Е.Б. Формирование социальной ответствен</w:t>
        <w:softHyphen/>
        <w:t>ности и гражданской идентичности детей-сирот: учебно-методическое пособие. – Ярославль: Изд-во Департамента образо</w:t>
        <w:softHyphen/>
        <w:t>вания Ярославской области, 201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детского полевого лагеря «Русичи». – Борисоглебский, 2007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курс «Основы безопасного поведения и жизнедеятельности в природной среде». – Борисоглебский, 2008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держка из комплексной программы детского лагеря «РУСИЧИ»</w:t>
      </w:r>
    </w:p>
    <w:p>
      <w:pPr>
        <w:pStyle w:val="TextBodyIndent"/>
        <w:ind w:left="0" w:hanging="0"/>
        <w:jc w:val="center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ОДЕРЖАНИЕ ПРОГРАММЫ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 дорожного дви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жное движение и его участники: пешеходы, пассажиры, в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а и ее составные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ы дорожно-транспортных происше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пешехода на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велосипедиста на доро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на дороге во время туристских мероприятий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ожарная безопас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ы возникновения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ы пожарной безопасности при эксплуатации электробытовых и газовых приборов, отопительных печей, применении источников открытого ог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при пожаре.</w:t>
      </w:r>
    </w:p>
    <w:p>
      <w:pPr>
        <w:pStyle w:val="Normal"/>
        <w:jc w:val="both"/>
        <w:rPr/>
      </w:pPr>
      <w:r>
        <w:rPr>
          <w:sz w:val="28"/>
          <w:szCs w:val="28"/>
        </w:rPr>
        <w:t>Природные пожары (лесные, торфяные) и их характеристика. Предупреждение природных пожаров. Правила безопасного поведения при возникновении природных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пожарной безопасности во время туристских мероприятий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8"/>
          <w:szCs w:val="28"/>
        </w:rPr>
        <w:t>Безопасное поведение на вод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опасное поведение человека на водоем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человека на водое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стояния водоемов в разное время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асность водоемов зимой. Меры предосторожности при движении по ль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сти при купании в оборудованных и необорудованных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ание само- и взаимопомощи терпящим бедствие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на воде во время туристских мероприятий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водных путешествий</w:t>
      </w:r>
    </w:p>
    <w:p>
      <w:pPr>
        <w:pStyle w:val="Normal"/>
        <w:jc w:val="both"/>
        <w:rPr/>
      </w:pPr>
      <w:r>
        <w:rPr>
          <w:sz w:val="28"/>
          <w:szCs w:val="28"/>
        </w:rPr>
        <w:t>Техника гребли и управления байдаркой. Способы преодоления естественных препятствий с мерами обеспечения безопасности и страх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пасатель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ия группы в аварийных ситуациях. Спасательные команды. Правила подъёма человека из воды на су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ка преодоления водных препятствий. Виды перепр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ка преодоления водных препятствий (река, озеро, болот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переправ (вброд, по бревну, навесная, по камням, «стенка»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с «пострадавшим» на этапах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в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безопасности на биваке.</w:t>
      </w:r>
    </w:p>
    <w:p>
      <w:pPr>
        <w:pStyle w:val="Normal"/>
        <w:jc w:val="both"/>
        <w:rPr/>
      </w:pPr>
      <w:r>
        <w:rPr>
          <w:sz w:val="28"/>
          <w:szCs w:val="28"/>
        </w:rPr>
        <w:t>Правила безопасного использования различных инструментов при выполнении хозяйствен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ёмы установки палатки в различны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укры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едение кос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костров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аряжение туристской коман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ое и групповое снаряжение.</w:t>
      </w:r>
    </w:p>
    <w:p>
      <w:pPr>
        <w:pStyle w:val="Normal"/>
        <w:jc w:val="both"/>
        <w:rPr/>
      </w:pPr>
      <w:r>
        <w:rPr>
          <w:sz w:val="28"/>
          <w:szCs w:val="28"/>
        </w:rPr>
        <w:t>Вес, цвет, скорость высыхания мокрого снаряжения, возможность использовать отдельные предметы для решения разны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аковка рюкз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 для работы ноч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та от осад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ентарь для приготовления пищи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ие в путешеств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требования к приготовлению пи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цион, вес, скорость приготовления, упак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пищи на костре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ое жизнеобеспечение человека в природ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ила безопасного поведения человека при вынужденном автономном существовании в природных услов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симый аварийный зап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аварийной ноче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едение костра, в т. ч. без спичек.</w:t>
      </w:r>
    </w:p>
    <w:p>
      <w:pPr>
        <w:pStyle w:val="Normal"/>
        <w:jc w:val="both"/>
        <w:rPr/>
      </w:pPr>
      <w:r>
        <w:rPr>
          <w:sz w:val="28"/>
          <w:szCs w:val="28"/>
        </w:rPr>
        <w:t>Изготовление предметов первой необходимости (посуда, обувь, одежда, приспособления для охоты и рыбной ловли) из подруч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арийные источники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итания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исково-спасательные работы в природной среде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асные ситуации в природных услов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асные погодные усло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кие животные и обеспечение безопасности при встрече с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усы насекомых и защита от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ещевой энцефалит и его профилактика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ание на маршру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орон горизонта по признакам местных предметов и небесным светил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ас. Азим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ы, применяемые в туризме. Условные обозначения на кар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жение по карте, по азиму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правления ночью, в условиях ограниченной ви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арийное ориентирование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связи между участниками коман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гнализация во время пере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гналы бедствия. Международная кодовая таблица сигн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с радиостан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арийная сигнализация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ения за погодой. Прогнозирование по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стойчивой погоды, её перемены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8"/>
          <w:szCs w:val="28"/>
        </w:rPr>
        <w:t>Обеспечение безопасности при проведении работ в условиях природно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ристский травмат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ое защитное снаряжение туриста.</w:t>
      </w:r>
    </w:p>
    <w:p>
      <w:pPr>
        <w:pStyle w:val="Normal"/>
        <w:jc w:val="both"/>
        <w:rPr/>
      </w:pPr>
      <w:r>
        <w:rPr>
          <w:sz w:val="28"/>
          <w:szCs w:val="28"/>
        </w:rPr>
        <w:t>Способы обеспечения страховки и самостраховки при проведении работ повышенного риска в условиях природной среды.</w:t>
      </w:r>
    </w:p>
    <w:p>
      <w:pPr>
        <w:pStyle w:val="Normal"/>
        <w:jc w:val="both"/>
        <w:rPr/>
      </w:pPr>
      <w:r>
        <w:rPr>
          <w:sz w:val="28"/>
          <w:szCs w:val="28"/>
        </w:rPr>
        <w:t>Прохождение естественных и технических препятствий, в т. ч. с «пострадавшим»</w:t>
      </w:r>
    </w:p>
    <w:p>
      <w:pPr>
        <w:pStyle w:val="Normal"/>
        <w:jc w:val="both"/>
        <w:rPr/>
      </w:pPr>
      <w:r>
        <w:rPr>
          <w:sz w:val="28"/>
          <w:szCs w:val="28"/>
        </w:rPr>
        <w:t>Верёвки, страховочные системы, каски, репшнур, карабины. Тормозные устройства, зажимы.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е безопасности и технические приёмы движения в нормальных и усложнённых метеоусловиях, на подъёмах и спусках, на бродах, по болоту, в густом лесу и кустарнике, через завалы без применения специального снаря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злы, применяемые в туризме, их прочность, назначение, использ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ение безопасности и технические приемы движения при преодолении естественных и технических препятствий с применением специального снаря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едение и снятие переправ и пери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с «пострадавшим» на этапах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ные игры и тренин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и тренинги для развития умения работать в кома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изкий» веревочный кур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ысокий» веревочный курс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Экологическая куль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нормы природопользования, правила в пох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гигиенические требования в похо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дежде и обуви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доврачебная помощ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медицинский пак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походной аптечки. Применение предметов аптечки по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индивидуальной защиты органов дыхания. Их исполь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вмы и их предупре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доврачебная помощь при травмах. Способы остановки кровотеч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доврачебная помощь при переломах. </w:t>
      </w:r>
    </w:p>
    <w:p>
      <w:pPr>
        <w:pStyle w:val="Normal"/>
        <w:jc w:val="both"/>
        <w:rPr/>
      </w:pPr>
      <w:r>
        <w:rPr>
          <w:sz w:val="28"/>
          <w:szCs w:val="28"/>
        </w:rPr>
        <w:t>Первая доврачебная помощь при отравлениях газами, пищевыми продуктами, средствами бытовой химии, лекар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доврачебная помощь при утоплении и удуш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ая доврачебная помощь при тепловом и солнечном ударе, обморо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ая доврачебная помощь при аллергических реакциях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ировка «пострадавшег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и способы транспортировки пострадавш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носилок из подручных материалов.</w:t>
      </w:r>
    </w:p>
    <w:sectPr>
      <w:footerReference w:type="default" r:id="rId7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иагностика и анализ воспитательного процесса. Коллектив авторов/под ред. Е.Н. Степанова – М.: Педагогический поиск, 2010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Спичак С.Ф., Синицын А.Г. Познай себя и других. Сборник методик. М., 1994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Мотков. О.И. Психология самопознания личности. М., 1992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27"/>
        </w:tabs>
        <w:ind w:left="870" w:firstLine="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27"/>
        </w:tabs>
        <w:ind w:left="870" w:firstLine="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27"/>
        </w:tabs>
        <w:ind w:left="870" w:firstLine="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14"/>
        </w:tabs>
        <w:ind w:left="81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  <w:rPr>
        <w:sz w:val="28"/>
        <w:b/>
        <w:szCs w:val="28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814"/>
        </w:tabs>
        <w:ind w:left="81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812"/>
        </w:tabs>
        <w:ind w:left="18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32"/>
        </w:tabs>
        <w:ind w:left="25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52"/>
        </w:tabs>
        <w:ind w:left="32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72"/>
        </w:tabs>
        <w:ind w:left="39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92"/>
        </w:tabs>
        <w:ind w:left="46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12"/>
        </w:tabs>
        <w:ind w:left="54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32"/>
        </w:tabs>
        <w:ind w:left="6132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sz w:val="28"/>
      <w:szCs w:val="28"/>
    </w:rPr>
  </w:style>
  <w:style w:type="character" w:styleId="WW8Num11z0">
    <w:name w:val="WW8Num11z0"/>
    <w:qFormat/>
    <w:rPr>
      <w:b/>
      <w:i w:val="false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Символ сноски"/>
    <w:basedOn w:val="Style12"/>
    <w:qFormat/>
    <w:rPr>
      <w:vertAlign w:val="superscript"/>
    </w:rPr>
  </w:style>
  <w:style w:type="character" w:styleId="1">
    <w:name w:val="Знак сноски1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  <w:jc w:val="both"/>
    </w:pPr>
    <w:rPr>
      <w:i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0:00:00Z</dcterms:created>
  <dc:creator>Admin</dc:creator>
  <dc:description/>
  <cp:keywords/>
  <dc:language>en-US</dc:language>
  <cp:lastModifiedBy>Admin</cp:lastModifiedBy>
  <dcterms:modified xsi:type="dcterms:W3CDTF">2012-05-05T10:07:00Z</dcterms:modified>
  <cp:revision>782</cp:revision>
  <dc:subject/>
  <dc:title>1</dc:title>
</cp:coreProperties>
</file>