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НСПЕКТ ЗАНЯТИЯ «ПУТЕШЕСТВИЕ В ЗООПАРК (ЖИВОТНЫЕ ЖАРКИХ СТРАН)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ЛАЙД № 1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точнить с детьми названия животных жарких стран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закрепить словарь по данной теме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уточнить чем питаются, характерные повадк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ние: беседа о животных жарких стран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егодня мы с вами отправимся  в зоопарк. Познакомимся с животными, которые живут в жарких странах, например в Африк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Логопед нажимает на значок солнышко и все внимательно слушают рассказ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теперь давайте послушаем, что расскажет о себе каждое животно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 по одному выходят и нажимают на рот животного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ЛАЙД №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Цель: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формировать умение  логически определять пространственное расположение  предметов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адание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ределите, в какой клетке должно находиться каждое животное в зоопарке, если известно, что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летка льва - третья слев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рокодил занимает вторую клетку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д клеткой тигра – клетка носорог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 клеткой тигра – клетка слон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веди дорожку от каждого животного к его клетк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де находится пустая клетка. Чья она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ЛАЙД № 3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Цель: </w:t>
      </w:r>
      <w:r>
        <w:rPr>
          <w:rFonts w:cs="Arial" w:ascii="Arial" w:hAnsi="Arial"/>
          <w:b/>
          <w:sz w:val="28"/>
          <w:szCs w:val="28"/>
        </w:rPr>
        <w:t>уточнить названия детенышей;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</w:t>
      </w:r>
      <w:r>
        <w:rPr>
          <w:rFonts w:cs="Arial" w:ascii="Arial" w:hAnsi="Arial"/>
          <w:b/>
          <w:sz w:val="28"/>
          <w:szCs w:val="28"/>
        </w:rPr>
        <w:t>Закрепление образования существительных  родительного падежа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ние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ссмотреть детенышей животных;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назвать маму и детеныша по образцу:</w:t>
      </w:r>
    </w:p>
    <w:p>
      <w:pPr>
        <w:pStyle w:val="Normal"/>
        <w:ind w:left="283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львицы – львенок;</w:t>
      </w:r>
    </w:p>
    <w:p>
      <w:pPr>
        <w:pStyle w:val="Normal"/>
        <w:ind w:left="283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тигрицы – тигренок;</w:t>
      </w:r>
    </w:p>
    <w:p>
      <w:pPr>
        <w:pStyle w:val="Normal"/>
        <w:ind w:left="283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слонихи – слоненок;</w:t>
      </w:r>
    </w:p>
    <w:p>
      <w:pPr>
        <w:pStyle w:val="Normal"/>
        <w:ind w:left="283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жирафа – жирафенок;</w:t>
      </w:r>
    </w:p>
    <w:p>
      <w:pPr>
        <w:pStyle w:val="Normal"/>
        <w:ind w:left="283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зебры – зебренок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мести детеныша к его мам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ЛАЙД № 4 «Прятки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Цель: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8"/>
          <w:szCs w:val="28"/>
        </w:rPr>
        <w:t>Закрепить умение образовывать прилагательные от существительных;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</w:t>
      </w:r>
      <w:r>
        <w:rPr>
          <w:rFonts w:cs="Arial" w:ascii="Arial" w:hAnsi="Arial"/>
          <w:b/>
          <w:sz w:val="28"/>
          <w:szCs w:val="28"/>
        </w:rPr>
        <w:t>Закрепить умение образовывать существительные родительного падеж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ние: логопед сообщает детям, что животные решили поиграть в прятки, но не смогли полностью спрятаться, и поэтому их можно увидеть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бразец ответа: Это  чья грива? Это львиная грива – лев играет в прятки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Если дети затрудняются  при выполнении задания, им предлагаются вопросы «Чей? Чья?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то крокодилья пасть – крокодил играет в прятк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то жирафья шея – жираф  играет в прятки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Это  слоновий хобот – слон играет в прятк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ли дети затрудняются при выполнении задания, им предлагается вопрос «кого?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разец ответа: Хвост (кого?)  зебры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</w:t>
      </w:r>
      <w:r>
        <w:rPr>
          <w:rFonts w:cs="Arial" w:ascii="Arial" w:hAnsi="Arial"/>
          <w:sz w:val="28"/>
          <w:szCs w:val="28"/>
        </w:rPr>
        <w:t>Пасть (кого?)  крокодил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</w:t>
      </w:r>
      <w:r>
        <w:rPr>
          <w:rFonts w:cs="Arial" w:ascii="Arial" w:hAnsi="Arial"/>
          <w:sz w:val="28"/>
          <w:szCs w:val="28"/>
        </w:rPr>
        <w:t>Шея (кого?) жираф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</w:t>
      </w:r>
      <w:r>
        <w:rPr>
          <w:rFonts w:cs="Arial" w:ascii="Arial" w:hAnsi="Arial"/>
          <w:sz w:val="28"/>
          <w:szCs w:val="28"/>
        </w:rPr>
        <w:t>Хобот (кого?) слон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</w:t>
      </w:r>
      <w:r>
        <w:rPr>
          <w:rFonts w:cs="Arial" w:ascii="Arial" w:hAnsi="Arial"/>
          <w:sz w:val="28"/>
          <w:szCs w:val="28"/>
        </w:rPr>
        <w:t>Грива (кого?)  льва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</w:t>
      </w:r>
      <w:r>
        <w:rPr>
          <w:rFonts w:cs="Arial" w:ascii="Arial" w:hAnsi="Arial"/>
          <w:sz w:val="28"/>
          <w:szCs w:val="28"/>
        </w:rPr>
        <w:t xml:space="preserve">Нос (кого?)  бегемота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</w:t>
      </w:r>
      <w:r>
        <w:rPr>
          <w:rFonts w:cs="Arial" w:ascii="Arial" w:hAnsi="Arial"/>
          <w:sz w:val="28"/>
          <w:szCs w:val="28"/>
        </w:rPr>
        <w:t>Рог (кого?) носорог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ЛАЙД № 5 «Речь с движением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ртышки – обезьяньи детки -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ети прикладывают ладошки к голове - «ушки»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 ветки прыгаем на ветку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полняют прыжки в высоту на месте на двух ногах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 лианы, как канаты,                     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верх поднимут нас, ребята.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лают лазающие движени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Едим бананы и кокосы,                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м достать их очень просто!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чищают воображаемые бананы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 пальме в джунглях мы живем,  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водят руки в стороны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 гости вас к себе зовем!              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глашают, машут руками. 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ЛАЙД № 6  Лабиринт: «Кого я вижу в бинокль».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Цель: </w:t>
      </w:r>
      <w:r>
        <w:rPr>
          <w:rFonts w:cs="Arial" w:ascii="Arial" w:hAnsi="Arial"/>
          <w:b/>
          <w:sz w:val="28"/>
          <w:szCs w:val="28"/>
        </w:rPr>
        <w:t>закрепление пространственных ориентировок, тренировка графического воспроизведения направлений и определения пространственных взаимоотношений объекто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ние: проведи линии маркерами разных цветов от изображения в бинокле до животного и ты узнаешь, кого ты увиде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ЛАЙД № 7 Загадк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ние:  послушай и отгадай загадки. Проверь правильно ли ты отгадал. Для этого нужно потянуть за знак вопрос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ЛАЙД № 8 «Чья клетка»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Задание: Животным пора возвращаться в свои клетки. Помоги им отыскать нужную клетку по силуэту животного. Возьми клетку и наложи  ее на изображение животного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ЛАЙД № 9 «Накорми животных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ль: уточнить, чем питаются животны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ние: вспомни, что ест каждое из этих животных. Положи еду им в миску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ЛАЙД № 10 «Составь звуковую схему»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Цель: </w:t>
      </w:r>
      <w:r>
        <w:rPr>
          <w:rFonts w:cs="Arial" w:ascii="Arial" w:hAnsi="Arial"/>
          <w:b/>
          <w:sz w:val="28"/>
          <w:szCs w:val="28"/>
        </w:rPr>
        <w:t>развитие фонематического анализа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ние: соедини схему слова с названием животного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ЛАЙД № 11 «Сосчитай»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Цель: </w:t>
      </w:r>
      <w:r>
        <w:rPr>
          <w:rFonts w:cs="Arial" w:ascii="Arial" w:hAnsi="Arial"/>
          <w:b/>
          <w:sz w:val="28"/>
          <w:szCs w:val="28"/>
        </w:rPr>
        <w:t>развитие грамматического строя речи (согласование числительных с существительными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ние: Посчитай животных. Расставь тележки по порядку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ЛАЙД № 12 «Четвертый лишний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ние: Зачеркни лишнее животно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ЛАЙД № 13 «Узнай меня»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ние: Обведи маркерами разных цветов каждое животное и назови его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ЛАЙД № 14 «Собери картинку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ние: собери картинку из четырех часте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7:03:00Z</dcterms:created>
  <dc:creator>User</dc:creator>
  <dc:description/>
  <dc:language>en-US</dc:language>
  <cp:lastModifiedBy>User</cp:lastModifiedBy>
  <dcterms:modified xsi:type="dcterms:W3CDTF">2013-10-01T07:03:00Z</dcterms:modified>
  <cp:revision>2</cp:revision>
  <dc:subject/>
  <dc:title>КОНСПЕКТ ЗАНЯТИЯ «ПУТЕШЕСТВИЕ В ЗООПАРК (ЖИВОТНЫЕ ЖАРКИХ СТРАН)»</dc:title>
</cp:coreProperties>
</file>