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ий край, Тимашевский район, пос.Советск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2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няя общеобразовательная школа № 1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32"/>
        </w:rPr>
      </w:pPr>
      <w:r>
        <w:rPr>
          <w:rFonts w:cs="Times New Roman" w:ascii="Times New Roman" w:hAnsi="Times New Roman"/>
          <w:bCs/>
          <w:color w:val="000000"/>
          <w:sz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57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firstLine="57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ешение педсовета протокол №1</w:t>
      </w:r>
    </w:p>
    <w:p>
      <w:pPr>
        <w:pStyle w:val="Normal"/>
        <w:shd w:fill="FFFFFF" w:val="clear"/>
        <w:spacing w:lineRule="auto" w:line="240" w:before="0" w:after="0"/>
        <w:ind w:firstLine="57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 30.08.2013   года</w:t>
      </w:r>
    </w:p>
    <w:p>
      <w:pPr>
        <w:pStyle w:val="Normal"/>
        <w:shd w:fill="FFFFFF" w:val="clear"/>
        <w:spacing w:lineRule="auto" w:line="240" w:before="0" w:after="0"/>
        <w:ind w:firstLine="57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седатель педсовета</w:t>
      </w:r>
    </w:p>
    <w:p>
      <w:pPr>
        <w:pStyle w:val="Normal"/>
        <w:shd w:fill="FFFFFF" w:val="clear"/>
        <w:spacing w:lineRule="auto" w:line="240" w:before="0" w:after="0"/>
        <w:ind w:firstLine="57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_____________ Л.В.Варламов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40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АБОЧАЯ  ПР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   _____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элективному курсу «Компьютерное делопроизводство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упень обучения (класс) _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сновное общее образование 10-11класс</w:t>
      </w:r>
      <w:r>
        <w:rPr>
          <w:rFonts w:cs="Times New Roman" w:ascii="Times New Roman" w:hAnsi="Times New Roman"/>
          <w:sz w:val="28"/>
          <w:szCs w:val="28"/>
        </w:rPr>
        <w:t xml:space="preserve">________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личество часов _68____               Уровень _</w:t>
      </w:r>
      <w:r>
        <w:rPr>
          <w:rFonts w:cs="Times New Roman" w:ascii="Times New Roman" w:hAnsi="Times New Roman"/>
          <w:sz w:val="28"/>
          <w:szCs w:val="28"/>
          <w:u w:val="single"/>
        </w:rPr>
        <w:t>базовый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   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собилова Оксана Юрье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снование актуальности курс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растающая интенсивность информационных потоков и повышение требований оперативности реагирования на поступающую информацию диктуют новые подходы к организации управления документооборотом в организациях любого уровн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временном обществе решение возникающих проблем организации делопроизводства возможно только за счет активного использования новых информационных технологий на базе персональных компьютеров и компьютерных сете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бой сотрудник, работающий в системе делопроизводства, должен овладеть необходимым программным инструментарием для обработки документов на компьютере. От его знаний и умения работать на компьютере будет во многом зависеть его карьера и успех в деловом мир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ую бы мы организацию не рассмотрели, всегда можно выделить нечто общее, что объединяет их, независимо от уровня, ранга и назначения. Этим общим является деятельность, связанная с обработкой документов, так как любое управленческое решение, должно быть зафиксировано в документах и доведено до соответствующих исполнителей. Следует отметить, что почти все работники сферы управления сталкиваются в своей деятельности с компьютерами, но далеко не все имеют представление о широчайших возможностях использования компьютерных технологий для рациональной и эффективной организации работы с документ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ивный курс «Компьютерное делопроизводство» необходим тем, кто хочет работать секретарем или секретарем-референтом, но плохо представляет себе эту область деятельности; он будет полезен будущим студентам, чья дальнейшая деятельность будет протекать в офисе: менеджерам, экономистам, административным работникам, специалистам, юрист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данного курса в образовательном процесс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элективный предмет входит в состав профиля обучения на старшей ступени школы. Базируется на программе по информатике для средней общеобразовательной школы и предполагает повышение уровня образования за счет углубленного изучения материала по информационным технологиям, изучаемым в общеобразовательной шко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е отличие предлагаемого учебного курса заключается в том, что он является интегрированным и позволяет получить всю информацию, необходимую для успешного ведения современного компьютерного делопроизводства, то есть обеспечить учащему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ние теории основ делопроизводств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подготовить на компьютере документы, отвечающие современным требованиям и установленным нормативным актам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оперативно работать с информацией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организовать свое рабочее место и деятельность в соответствии с требованиями современного делопроизводства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ние технологии работы в офисе с программными продуктами MS Word, MS Excel, MS Access, MS PowerPoint, MS Outlook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курса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информационной культуры как совокупности знаний, умений и навыков, информационного мировоззрения, необходимых для самообразования и для подготовки к дальнейшей профессиональной деятельности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навыками компьютерной обработки деловой информации с помощью профессиональных систем, получивших в настоящее время наибольшее распространение в этой области деятельности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систем обработки текстовой информации, способов компьютерной обработки деловой информации, основ делопроизводства, методов организации делопроизводства, стандартов деловых документ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курса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ь представление о современных подходах к организации делопроизводства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накомить с различного рода документами и с тем, где и когда тот или иной документ надо использовать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учить оформлять документы в соответствии с существующими правилами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ить    наиболее    распространенные    программные    продукты    общего    назначения, используемые для обеспечения компьютерного документооборота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ить современные способы пересылки информации и оперативного реагирования на сообщения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ложить основы умений и навыков, востребованных на рынке тру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 обуче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методическая установка курса — обучение школьников навыкам самостоятельной индивидуальной и групповой работы по практическому конструированию документов. Индивидуальное освоение ключевых способов деятельности происходит на основе заданий и алгоритмических предписаний. Большинство заданий выполняются с помощью компьютера и необходимых программных средств. Наряду с индивидуальной, организуется и групповая работа. В задачи учителя входит создание условий   для   реализации   ведущей   подростковой   деятельности   —   авторского   действия, выраженного в проектных формах работ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бор методов обучения обусловлен необходимостью формирования информационной и коммуникативной компетентностей старшеклассник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курса предполагает работу с разными источниками информации. Программа курса обеспечивается учебным пособием для учеников, методическими рекомендациями для учителя, а также компьютерами, компьютерными программами, ГОСТами, обозначенными в программе курса. В качестве дополнительных источников информации по курсу рекомендуются справочники, а также разделы «Справка» в изучаемых компьютерных программ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 w:type="textWrapping" w:clear="all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организации учебных занят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нятия имеют две части: лекционную и практическую. Важной составляющей каждого урока является творческая самостоятельная (индивидуальная и коллективная) работа учащихся. Основной тип занятий — комбинированный. Основная цель практического раздела программы — формирование у учащихся умений, связанных с использованием полученных знаний, закрепление и совершенствование практических навыков по созданию деловых бумаг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рганизации занятий целесообразно создать ситуацию, в которой каждый ученик мог выполнить индивидуальную работу и принять участие в работе групп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нство заданий курса выполняется с помощью персонального компьютера и необходимых программных средств. Единицей учебного процесса является блок уроков. Каждый такой блок охватывает изучение отдельной информационной технологии или ее части. В предлагаемой программе количество часов на изучение материала определено для блоков уроков, связанных с изучением основной темы. Внутри блоков разбивка по времени изучения производится учителем самостоятельно. С учетом регулярного повторения ранее изученных тем темп изучения отдельных разделов блока определяется субъективными и объективными фактор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обучения учащимся периодически предлагаются контрольные работы на проверку освоения изученного материала. Выполнение контрольных работ способствует быстрой мобилизации и переключению внимания на осмысление материала изучаемой темы. Кроме того, такая деятельность ведет к закреплению знаний и служит регулярным индикатором успешности образовательного процес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 результате изучения курса учащиеся должны знать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безопасности труда на рабочем месте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правила и инструкции по безопасности, комплекс физических упражнений для предупреждения переутомляемости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ройство клавиатуры, назначение управляющих клавиш и правила работы с ними при слепом десятипальцевом методе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а посадки при печати, исходную позицию пальцев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ространенные сокращения слов и правила их применения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ификацию видов документации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а оформления: писем, докладных записок, объяснительных записок, служебных справок, приказов, протоколов и выписок из протокола, заявлений, автобиографий, резюме, распоряжений, актов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ы графления таблиц и правила их заполнения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е "реквизит документа", состав и назначение реквизитов служебных документов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ы программных продуктов для организации работы офиса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а организации документооборота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а регистрации, индексации документов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ы и назначение номенклатуры дел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а телефонного общения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начение электронных таблиц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менты ЭТ (строка, столбец, ячейка, лист, книга) и их характеристики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пы данных и форматы их представления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е абсолютной и относительной ссылки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а представления числовой информации графическими средствами табличных процессоров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е, назначение, виды баз данных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е, назначение системы управления базами данных (СУБД)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ункциональные возможности СУБД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начение мастера и конструктора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начение запроса, фильтра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ы компьютерных сетей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ервер, ссылка, электронный адрес, электронная поч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уктуру и приемы работы в браузерах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ы и средства работы с файлами (программа Проводник, меню, мышь)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йствия, выполняемые над файлами и папками, алгоритмы этих действий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стики файлов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емы работы со стандартными программами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е текста его основных элементов и их характеристики (символ, абзац)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начение и основные возможности текстового процессора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уктуру интерфейса текстового процессора и назначение его элементов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ть операций вставки, замены, удаления, копирования, перемещения объектов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а и способы  редактирования и форматирования ТД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е и технологию внедрения объектов (рисунков, диаграмм)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ы быстрого создания документов средствами автоматизации (сканирование, слияние)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ы программных продуктов для организации сканирования документов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ую характеристику средств оргтехники, их назначение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к размещению средств оргтехники в помещении офиса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начение и сервисные возможности факсимильной, телефонной, телетайпной и пейджинговой связи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ы антивирусной защит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ащиеся должны уметь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ьзоваться электроприборами,  первичными средствами пожаротушения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ть правильную рабочую посадку за клавиатурой, постановку рук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ывать рабочее место и соблюдать условия труда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олнять и оформлять реквизиты всех видов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ять и оформлять служебные документы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ормлять личные документы в соответствии с требованиями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построение сложных таблиц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справочную систему для выяснения вопросов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создание, копирование, перемещение, удаление, переименование файлов и папок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сти работу в стандартных программах Windows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роить работу клавиатуры, мышки, принтера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вать, сохранять, открывать документы различных форматов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зводить оформление документов: оформлять перечисления (списки) в тексте, оформлять текст в виде нескольких колонок, оформлять границы и заливки в  тексте, вставлять оглавление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ормлять страницы документа для печати: размеры и расположение полей, нумерацию страниц, колонтитулы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атывать формы документов как шаблоны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дрять графические элементы в текст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ать работу с редактором формул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зводить настройку параметров программы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ть с таблицами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ть со сканером и программами, поддерживающими их работу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ьзоваться приемами автоматизации при заполнении таблиц Microsoft Excel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ять формулы для вычислений в таблице, используя стандартные функции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зводить редактирование готовых табличных документов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ять данные в виде разнотипных диаграмм, проводить их редактирование и форматирование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ать средствами  поиск, сортировку, межтабличные связи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вать структуру однотабличной базы данных средствами мастера и конструктора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водить и редактировать данные средствами СУБД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фильтр для отбора нужных данных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сортировку данных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вать отчет средствами СУБД для вывода данных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вать БД из двух взаимосвязанных таблиц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обмен информацией по электронной почте;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ать поиск информации в сети Интерне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и, приобретенные в этом курсе, могут рассматриваться как один из промежуточных  этапов  профессионального взаимодействия в любой  сфере деятельности, в том числе и выбранной профессиональной.  Знание  форм  и  методов оформления, структуры и назначения основных видов деловых документов, умение правильно их составлять  и  оформлять  с  помощью  компьютера  позволит учащимся  в  будущем  быстрее    адаптироваться в условиях реальной делов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методический комплек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грамма курса обеспечивается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м пособием для учеников: «Компьютерное делопроизводство» Н. Макарова, Г. Николайчук, Ю. Титова (Изд. Питер 2002-2004г.);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ом лекций по основам компьютерного делопроизводства, составленных учителем;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кетом программ MS Office;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им компьютерным курсом по информационным технологиям на CD-дисках (Кирилл и Мефодий);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nternet материалами по компьютерному делопроизводству;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лектом  заданий по практической части  курса;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лектом обучающих презентаций и опорными конспекта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ы оценивания уровня достижений учащих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ом диагностики и контроля являются внешние образовательные продукты учеников (созданные документы), а также их личностные качества (освоенные способы деятельности, знания, умения), которые относятся к целям и задачам кур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ой для оценивания деятельности учеников являются результаты анализа его продукции и деятельности по ее созданию. Оценка имеет различные способы выражения — устные суждения педагога, письменные качественные характеристики, систематизированные  аналитические данные, в том числе и рейтинг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е подлежит в первую очередь уровень достижения учениками  минимально необходимых результатов, обозначенных в целях и задачах курса. Оцениванию подлежат также те направления и результаты деятельности учеников, которые определены в рабочей программе учите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из задач педагога — обучение детей навыкам самооценки. С этой целью учитель выделяет и поясняет критерии оценки, учит детей формулировать эти критерии в зависимости от поставленных целей и особенностей конечного образовательного продук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контроля знаний используется рейтинговая система. Усвоение теоретической части проверяется с помощью тестов. Каждое практическое занятие оценивается определенным количеством бал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ая оценка выставляется по сумме баллов за все тесты и практические занятия по следующей схеме:</w:t>
        <w:br/>
        <w:t>«2» — менее 40% от общей суммы баллов;</w:t>
        <w:br/>
        <w:t>«3» — от 40 до 59% от общей суммы баллов; </w:t>
        <w:br/>
        <w:t xml:space="preserve">«4» — от 60 до 74% от общей суммы баллов;  </w:t>
        <w:br/>
        <w:t>«5» — от 75 до 100% от общей суммы баллов.</w:t>
        <w:br/>
        <w:t>При успешном окончании курса выдается грамо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ффективное поведение делопроизводителя имитируется в деловой игре, которая используется для решения задачи усвоения и закрепления изученного материала, развития творческих способностей, а также дает возможность учащимся применить изученное в созданной учебной ситуации. 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ИСОК ЛИТЕРАТУРЫ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уч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дреева В. И. Делопроизводство: Практическое пособия с образцами документов, 6-е изд.,испр. и доп. М.: Бизнес-школа «Интел-Синтез», 1999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дреева В. И. Образцы документов по делопроизводству. М.: Бизнес-школа «Интел-Синтез», 1998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арова Н. В., Николайчук Г. С, Титова Ю. Ф. Компьютерное делопроизводство: учебный курс. — СПб.: Питер, 2003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http://dogovorlibrary.by.ru/index.htm - коллекция типовых договоров, образцов заявлений, исков, бланков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ww.directum.ru/339256.shtml - электронное делопроизводство и канцелярия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ww.directum.ru/340614.shtml - ГОСТ Р 51141-98. Делопроизводство и архивное дело.Термины и определения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ww.dis.ru/slovar/deloproizvodstvo- словарь по разделу «Делопроизводство»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ww.hrm.ru/db/hrm/94BA941BD8FB5A55C32569BC005C96AA/category.html- статьи по делопроизводству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ww.iparegistr.com/sekretdelo.php - журнал «Секретарское дело»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ww.microsoft.com/rus/government/docflow - эл.документооборот  и делопроизводство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ww.mifi.ru/buchuchet-workmaking-lesson-l .htm - оформление служебных писем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ww.opb.ru/deloproizvodstvo.html - делопроизводство в организации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ww.siora.ru/regulation/87.asp - образцы должностных инструкций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ww.tomsk.fio.ru/works/groupl0/lasarenko/Norm_doc/ttgdt/Rekomend/P630-97.htm унифицированная система организационно-распорядительной документации, требования к оформлению документов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учащихс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.М.Вялова. Основы делопроизводства. Серия «Профессиональная подготовка школьников». Москва, 2000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торское электронное учебное пособие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НЫЙ УЧЕБНЫЙ ПЛАН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53"/>
        <w:gridCol w:w="3180"/>
        <w:gridCol w:w="1123"/>
        <w:gridCol w:w="1124"/>
        <w:gridCol w:w="2339"/>
      </w:tblGrid>
      <w:tr>
        <w:trPr/>
        <w:tc>
          <w:tcPr>
            <w:tcW w:w="6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./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ы</w:t>
            </w:r>
          </w:p>
        </w:tc>
        <w:tc>
          <w:tcPr>
            <w:tcW w:w="2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 обучения</w:t>
            </w:r>
          </w:p>
        </w:tc>
        <w:tc>
          <w:tcPr>
            <w:tcW w:w="23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часов за курс обучения</w:t>
            </w:r>
          </w:p>
        </w:tc>
      </w:tr>
      <w:tr>
        <w:trPr/>
        <w:tc>
          <w:tcPr>
            <w:tcW w:w="6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шинопись 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опроизводство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делового общения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технологии.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-техническое обеспечение офиса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(выполнение заданий для нужд школы)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9:50:00Z</dcterms:created>
  <dc:creator>Forve</dc:creator>
  <dc:description/>
  <cp:keywords/>
  <dc:language>en-US</dc:language>
  <cp:lastModifiedBy>Admin</cp:lastModifiedBy>
  <dcterms:modified xsi:type="dcterms:W3CDTF">2013-10-01T19:50:00Z</dcterms:modified>
  <cp:revision>2</cp:revision>
  <dc:subject/>
  <dc:title>Краснодарский край, Тимашевский район, пос</dc:title>
</cp:coreProperties>
</file>