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00" w:hanging="0"/>
        <w:jc w:val="center"/>
        <w:rPr>
          <w:bCs/>
          <w:szCs w:val="40"/>
        </w:rPr>
      </w:pPr>
      <w:r>
        <w:rPr>
          <w:bCs/>
          <w:szCs w:val="40"/>
        </w:rPr>
        <w:t xml:space="preserve">ГОСУДАРСТВЕННОЕ ОБРАЗОВАТЕЛЬНОЕ УЧРЕЖДЕНИЕ </w:t>
      </w:r>
    </w:p>
    <w:p>
      <w:pPr>
        <w:pStyle w:val="Normal"/>
        <w:autoSpaceDE w:val="false"/>
        <w:ind w:left="-900" w:hanging="0"/>
        <w:jc w:val="center"/>
        <w:rPr>
          <w:bCs/>
          <w:sz w:val="36"/>
          <w:szCs w:val="40"/>
        </w:rPr>
      </w:pPr>
      <w:r>
        <w:rPr>
          <w:bCs/>
          <w:szCs w:val="40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юкайский аграр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арагайский филиа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аю_____________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й работе В.П. Попова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»_____________20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АБОЧАЯ ПРОГРАММА ДИСЦИПЛИНЫ </w:t>
      </w:r>
    </w:p>
    <w:p>
      <w:pPr>
        <w:pStyle w:val="Normal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ОДп.09 </w:t>
      </w:r>
      <w:r>
        <w:rPr>
          <w:sz w:val="40"/>
          <w:szCs w:val="28"/>
        </w:rPr>
        <w:t>«</w:t>
      </w:r>
      <w:r>
        <w:rPr>
          <w:sz w:val="40"/>
          <w:szCs w:val="32"/>
        </w:rPr>
        <w:t>Математика</w:t>
      </w:r>
      <w:r>
        <w:rPr>
          <w:sz w:val="40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офессия 100114.01 Официант, бармен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агай 2012</w:t>
      </w:r>
    </w:p>
    <w:p>
      <w:pPr>
        <w:pStyle w:val="Normal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 «Математика» разработана на основе Федерального государственного образовательного стандарта НПО для профессии 100114.01 «Официант, бармен».</w:t>
      </w:r>
    </w:p>
    <w:p>
      <w:pPr>
        <w:pStyle w:val="Normal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– разработчик: Государственное бюджетное образовательное учреждение среднего профессионального образования «Зюкайский аграрный техникум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olor w:val="000000"/>
          <w:sz w:val="28"/>
        </w:rPr>
        <w:t>Коротаева  Ирина Геннадьевна  преподаватель</w:t>
      </w:r>
      <w:r>
        <w:rPr>
          <w:bCs/>
          <w:color w:val="000000"/>
          <w:sz w:val="28"/>
          <w:szCs w:val="28"/>
        </w:rPr>
        <w:t xml:space="preserve"> высшей квалификационной категории ГБОУ СПО «Зюкайский аграрный техникум»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olor w:val="000000"/>
          <w:sz w:val="28"/>
        </w:rPr>
        <w:t>Санникова Валентина Михайловна преподаватель</w:t>
      </w:r>
      <w:r>
        <w:rPr>
          <w:bCs/>
          <w:color w:val="000000"/>
          <w:sz w:val="28"/>
          <w:szCs w:val="28"/>
        </w:rPr>
        <w:t xml:space="preserve"> первой квалификационной категории ГБОУ СПО «Зюкайский аграрный техникум»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Паспорт рабочей программы                                                              4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                               10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</w:rPr>
        <w:t>Условия реализации рабочей программы учебной дисциплины   1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280" w:leader="none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</w:rPr>
        <w:t>Контроль и оценка результатов освоения учебной дисциплины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бочая программа учебного предмета является частью основной профессиональной образовательной программы в соответствии с ФГОС  НПО  3 поколения, по профессиям НПО социально-экономического профиля,</w:t>
      </w:r>
      <w:r>
        <w:rPr>
          <w:color w:val="FF0000"/>
          <w:sz w:val="28"/>
          <w:szCs w:val="36"/>
        </w:rPr>
        <w:t xml:space="preserve"> </w:t>
      </w:r>
      <w:r>
        <w:rPr>
          <w:sz w:val="28"/>
          <w:szCs w:val="36"/>
        </w:rPr>
        <w:t>введенных в действие с 01.01.2010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ой для разработки являлась основная профессиональная образовательная программа по профессии НПО </w:t>
      </w:r>
      <w:r>
        <w:rPr>
          <w:sz w:val="28"/>
          <w:szCs w:val="36"/>
        </w:rPr>
        <w:t>100114.01 «Официант, барме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Рабочая программа рассматривается предметно – цикловой комиссией и утверждается заместителем директора по учебной работе, согласовывается с представителем базового предприятия, заместителем директора по научно-методической работ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Дп.09 «Математика» входит в блок</w:t>
      </w:r>
      <w:r>
        <w:rPr>
          <w:bCs/>
          <w:sz w:val="28"/>
          <w:szCs w:val="28"/>
        </w:rPr>
        <w:t xml:space="preserve"> общеобразовательного цикла</w:t>
      </w:r>
      <w:r>
        <w:rPr>
          <w:sz w:val="28"/>
          <w:szCs w:val="28"/>
        </w:rPr>
        <w:t>, изучающегося на 1 и 2 курсах и относится к  профильным общеобразовательным дисциплина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3.Цели и задачи дисциплины – требования к результатам освоения дисциплин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результате освоения учебного предмета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, необходимыми в повседневной жизни, для изучения смежных естественно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результате освоения учебного предмета обучающийся должен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снову программы составляет содержание, согласованное с требованиями федерального компонента ФГОС среднего (полного) общего образования базового уровн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учебный материал представле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орме чередующегося развертывания основных содержательных линий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образования выражений, применяя формулы, связанные со свойствами степеней, логарифмов, тригонометрических функц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   приобретенные знания  и умения  в практической деятельности и повседневной жизни: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расчетов по формулам, включая формулы, содержащие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>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графи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  приобретенные знания  и  умения  в 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оизводные элементарных функций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  производную для изучения свойств функций и построения графиков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числять в простейших случаях  площади и  объемы  с  использованием определенного интеграла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ать рациональные, показательные, логарифмические, тригонометрические уравнения,  сводящиеся  к линейным  и  квадратным,  а также  аналогичные неравенства и системы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решать уравнения и неравенства,  связывающие неизвестные величины в текстовых (в том числе прикладных) задачах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     приобретенные    знания     и    умения     в    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и исследования простейших математических моделей.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  комбинаторные задачи  методом  перебора,  а также  с использованием известных формул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>вычислять в простейших случаях вероятности событий на основе подсчета числа исходов</w:t>
      </w:r>
      <w:r>
        <w:rPr/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  приобретенные знания  и  умения  в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>анализа информации статистического характера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    приобретенные    знания     и    умения     в   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List"/>
        <w:widowControl w:val="false"/>
        <w:tabs>
          <w:tab w:val="clear" w:pos="708"/>
          <w:tab w:val="left" w:pos="540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widowControl w:val="false"/>
        <w:tabs>
          <w:tab w:val="clear" w:pos="708"/>
          <w:tab w:val="left" w:pos="5400" w:leader="none"/>
        </w:tabs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 результате изучения дисциплины «Математика»  формируются компетенции  (из перечня компетенций по специальности 100114.01 «Официант, бармен»), такие как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 xml:space="preserve">-  общие </w:t>
      </w:r>
      <w:r>
        <w:rPr>
          <w:b/>
          <w:bCs/>
          <w:iCs/>
          <w:sz w:val="28"/>
          <w:szCs w:val="28"/>
        </w:rPr>
        <w:t>компетенции: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ОК 1. Владеет культурой мышления, способен обобщать, анализировать и воспринять информации, ставить цели и выбирать пути их достижения;</w:t>
      </w:r>
    </w:p>
    <w:p>
      <w:pPr>
        <w:pStyle w:val="List"/>
        <w:widowControl w:val="false"/>
        <w:tabs>
          <w:tab w:val="clear" w:pos="708"/>
          <w:tab w:val="left" w:pos="900" w:leader="none"/>
          <w:tab w:val="left" w:pos="5400" w:leader="none"/>
        </w:tabs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К-2. Понимать  сущность и социальную значимость своей будущей профессии, проявлять к ней устойчивый интерес; </w:t>
      </w:r>
    </w:p>
    <w:p>
      <w:pPr>
        <w:pStyle w:val="List"/>
        <w:widowControl w:val="false"/>
        <w:tabs>
          <w:tab w:val="clear" w:pos="708"/>
          <w:tab w:val="left" w:pos="540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-3. Способен логически верно строить устную и письменную речь; </w:t>
      </w:r>
    </w:p>
    <w:p>
      <w:pPr>
        <w:pStyle w:val="List"/>
        <w:widowControl w:val="false"/>
        <w:tabs>
          <w:tab w:val="clear" w:pos="708"/>
          <w:tab w:val="left" w:pos="5400" w:leader="none"/>
        </w:tabs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-6. Стремится к саморазвитию, повышению своей квалификации и мастерства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-7. Готов использовать основные положения и методы социальных, гуманитарных и экономических наук при решении социальных и профессиональных задач.</w:t>
      </w:r>
    </w:p>
    <w:p>
      <w:pPr>
        <w:pStyle w:val="2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Содержание  дисциплины  имеет межпредметные связи с дисциплинами общепрофессионального цикла – экономические и правовые основы производственной деятельности.</w:t>
      </w:r>
    </w:p>
    <w:p>
      <w:pPr>
        <w:pStyle w:val="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усвоения учебного материала его изложение необходимо проводить с применением технических средств обучения, видео-, аудиоматериалов, современных обучающих интерактивных программ.</w:t>
      </w:r>
    </w:p>
    <w:p>
      <w:pPr>
        <w:pStyle w:val="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дисциплины планируется самостоятельная работа студентов с указанием ее тематики.</w:t>
      </w:r>
    </w:p>
    <w:p>
      <w:pPr>
        <w:pStyle w:val="2"/>
        <w:spacing w:lineRule="auto" w:line="276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left="283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2"/>
        <w:spacing w:lineRule="auto" w:line="276"/>
        <w:ind w:left="0" w:hanging="0"/>
        <w:jc w:val="both"/>
        <w:rPr/>
      </w:pPr>
      <w:r>
        <w:rPr>
          <w:sz w:val="28"/>
          <w:szCs w:val="28"/>
        </w:rPr>
        <w:t>максимальной  учебной нагрузки обучающегося 513 часа,  в том числе:</w:t>
        <w:br/>
        <w:t xml:space="preserve">    обязательная аудиторная учебная нагрузка 342 часов;</w:t>
      </w:r>
    </w:p>
    <w:p>
      <w:pPr>
        <w:pStyle w:val="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 171 часа.</w:t>
      </w:r>
    </w:p>
    <w:p>
      <w:pPr>
        <w:pStyle w:val="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left="283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 учебной дисциплины</w:t>
      </w:r>
    </w:p>
    <w:p>
      <w:pPr>
        <w:pStyle w:val="2"/>
        <w:spacing w:lineRule="auto" w:line="276"/>
        <w:ind w:left="0" w:hanging="0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>
          <w:trHeight w:val="460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 xml:space="preserve">кур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 xml:space="preserve">кур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обучающегося (рефераты, решения задач с производственным  содержанием, исследовательская работа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(всего)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2"/>
        <w:spacing w:lineRule="auto" w:line="276"/>
        <w:ind w:left="283" w:firstLine="54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и содержание учебной дисциплины «Математика»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9"/>
        <w:gridCol w:w="1117"/>
        <w:gridCol w:w="921"/>
        <w:gridCol w:w="4085"/>
        <w:gridCol w:w="993"/>
        <w:gridCol w:w="1050"/>
      </w:tblGrid>
      <w:tr>
        <w:trPr/>
        <w:tc>
          <w:tcPr>
            <w:tcW w:w="2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ровень освоени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начального и среднего профессионального образования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онятия о числ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ые и рациональные числа. Действительные числ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лиженное значение величины и погрешности приближений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плексные числ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амостоятельная работа обучающихся.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ни, степени и логарифм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2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ни и степени. Корни натуральной степени из числа и их свойства. Степени с рациональными показателями, их свойства. Степени с действительными показателями. Свойства степени с действительным показателем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2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гарифм. Логарифм числа. Основное логарифмическое тождество. Десятичные и натуральные логарифмы. Правила действий с логарифмами. Переход к новому основанию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е работ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, их свойства и график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3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ункции. Область определения и множество значений; график функции, построение графиков функций, заданных различными способами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3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ойства функции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3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у = х, растяжение и сжатие вдоль осей координат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3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ифметические операции над функциями. Сложная функция (композиция)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3.4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тные функции. Область определения и область значений обратной функции. График обратной функции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3.5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епенные, показательные, логарифмические и тригонометрические функции Определения функций, их свойства и графики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новы тригонометри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48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4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дианная мера угла. Вращательное движение. Синус, косинус, тангенс и котангенс числа. Основные тригонометрические тождества, формулы приведения. Синус, косинус и тангенс суммы и разности двух углов. Синус и косинус двойного угла. Формулы половинного угл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4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простейших тригонометрических выражений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4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игонометрические функци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4.4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тные тригонометрические функции. Арксинус, арккосинус, арктангенс числа. Простейшие тригонометрические уравнения. Решение тригонометрических уравнений. Простейшие тригонометрические уравнения и неравенств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18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е работ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и плоскости в пространств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5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5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метрические преобразования  пространства:  параллельный  перенос,  симметрия относительно плоскости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5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раллельное  проектирование. Площадь  ортогональной  проекции.  Изображение пространственных фигур. Построение сечений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и вектор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6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ямоугольная (декартова) система координат в пространстве. Формула расстояния между двумя точками. Уравнение сферы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6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6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е координат и векторов при решении математических и прикладных задач. Уравнения плоскости и прямой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20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7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шины, ребра, грани многогранника. Развертка. Многогранные углы. Выпуклые многогранники. Теорема Эйлер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7. 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зма. Прямая и наклонная призма. Правильная призма. Параллелепипед. Куб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7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рамида. Правильная пирамида. Усеченная пирамида. Тетраэдр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7.4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мметрии в кубе, в параллелепипеде, в призме и пирамиде. Сечения куба, призмы и пирамиды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7.5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тавление о правильных многогранниках (тетраэдр, куб, октаэдр, додекаэдр и икосаэдр)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а и поверхности вращ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8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8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р и сфера, их сечения. Касательная плоскость к сфер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а математического анализ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9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ледовательности. Способы задания и свойства числовых последовательностей. Понятие о пределе последовательности. Существование предела монотонной ограниченной.  Суммирование последовательностей. Бесконечно убывающая геометрическая прогрессия и ее сумм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9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ная. 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9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ение производной к исследованию функций и построению графиков. Производная композиции функции Примеры использования производной для нахождения наилучшего решения в прикладных задача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9.4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торая производная, ее геометрический и физический смысл. Применение производной к исследованию функций и построению графиков. Нахождение скорости для процесса, заданного формулой и графиком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е работ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омбинаторик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0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понятия комбинаторики. Задачи на подсчет числа размещений, перестановок, сочетаний. Решение задач на перебор вариантов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0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ула бинома Ньютона. Свойства биноминальных коэффициентов. Треугольник Паскал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 в геометри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1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и его измерение. Интегральная формула объем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1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улы  объема  куба,  прямоугольного  параллелепипеда,   призмы,  цилиндра.  Формулы объема пирамиды и конуса. Формулы площади поверхностей цилиндра и конуса. Формулы объема шара и площади сферы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1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обие тел. Отношения площадей поверхностей и объемов подобных тел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е работ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. Элементы математической статистик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2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бытие,    вероятность   события,    сложение    и    умножение    вероятностей.    Понятие    о независимости событий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2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скретная случайная величина, закон ее распределения. Числовые характеристики дискретной случайной величины. Понятие о законе больших чисел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2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тавление данных (таблицы, диаграммы, графики), генеральная совокупность, выборка, среднее арифметическое, медиана. Понятие о задачах математической статистики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3.</w:t>
            </w:r>
          </w:p>
        </w:tc>
        <w:tc>
          <w:tcPr>
            <w:tcW w:w="6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28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3.1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вносильность уравнений, неравенств, систем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3.2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циональные,  иррациональные,  показательные и тригонометрические  уравнения  и системы. Основные  приемы их  решения  (разложение на множители,  введение  новых неизвестных, подстановка, графический метод)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3.3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циональные, иррациональные, показательные и тригонометрические неравенства. Основные приемы их решения. Использование свойств и графиков функций при решении уравнений и неравенств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3.4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од интервалов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3.5.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е работ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: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3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математики.</w:t>
      </w:r>
      <w:r>
        <w:rPr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Методические разработки по курсу «Математика», раздаточный материал,  таблицы, плакаты модели геометрических тел, дидактический материа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методический комплекс предм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методическая литература по предмету «Мате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и мультимедиапроектор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имов Ш.А. и др. Алгебра и начала анализа. 10 (11) кл.   – М., 2000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анасян Л.С. и др. Геометрия. 10 (11) кл. – М., 2000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05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Башмаков М.И. Алгебра и начала математического анализа (базовый уровень). 11 кл. – М., 2005.</w:t>
      </w:r>
      <w:r>
        <w:rPr>
          <w:b w:val="false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 (базовый уровень). 10—11 кл. – М.,  200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10 кл. Сборник задач: учеб. пособие. – М., 2004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учебник для 10 кл. – М., 2004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>Колмогоров А.Н. и др. Алгебра и начала анализа. 10 (11) кл.</w:t>
      </w:r>
      <w:r>
        <w:rPr>
          <w:b w:val="false"/>
          <w:sz w:val="28"/>
          <w:szCs w:val="28"/>
        </w:rPr>
        <w:t xml:space="preserve"> – М., 2000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1).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2). – М., 2003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хлецкий И.Д. Математика: учебник. 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рнова И.М. Геометрия. 10 (11) кл. – М., 2000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рофеев Г.В. Математика. Сборник заданий для подготовки и проведения письменного экзамена по математике (курс А) и алгебре и началам анализа (курс В) за курс средней школы. 11 кл. –Дрофа, 2005г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(базовый и профильный уровни). 10—11 кл. 2005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ягин Ю.М., Ткачева М.В, Федерова Н.Е. и др. под ред. Жижченко А.Б. Алгебра и начала математического анализа (базовый и профильный уровни). 10 кл. – М., 2005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арыгин И.Ф. Геометрия (базовый уровень) 10—11 кл. – 2005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рофеев Г.В. Математика. Сборник заданий для подготовки и проведения письменного экзамена по математике (курс А) и алгебре и началам анализа (курс В) за курс средней школы. 11 кл. –Дрофа, 2005г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</w:t>
      </w:r>
      <w:r>
        <w:rPr/>
        <w:t>ких занятий, тестирования, контрольных работ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17"/>
        <w:gridCol w:w="2638"/>
      </w:tblGrid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выполнять преобразования выражений, применяя формулы, связанные со свойствами степеней, логарифмов, тригонометрических функций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вычислять значение функции по заданному значению аргумента при различных способах задания функции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определять основные свойства числовых функций, иллюстрировать их на графиках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строить графики изученных функций, иллюстрировать по графику свойства элементарных функций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использовать понятие функции для описания и анализа зависимостей величин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находить производные элементарных функций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использовать производную для изучения свойств функций и построения графиков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вычислять в простейших случаях площади и объемы с использованием первообразной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использовать графический метод решения уравнений и неравенств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изображать на координатной плоскости решения уравнений, неравенств и систем с двумя неизвестными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составлять и решать уравнения и неравенства, связывающие неизвестные величины в текстовых (в том числе прикладных) задачах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 распознавать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описывать взаимное расположение прямых и плоскостей в пространстве, аргументировать свои суждения об этом, расположении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 анализировать в простейших случаях взаимное расположение объектов в пространстве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>
          <w:trHeight w:val="788" w:hRule="atLeast"/>
        </w:trPr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изображать основные многогранники и круглые тела; выполнять чертежи по условиям задач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строить простейшие сечения куба, призмы, пирамиды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использовать при решении стереометрических задач планиметрические факты и методы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и, решение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проводить доказательные рассуждения в ходе реш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дач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, решение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формулы для нахождения площадей и объемов геометрических тел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при решении упражнений и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тригонометрические формулы для преобразования выражений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при решении упражнений и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формулы  производных  функций,  формулы интегрирования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при решении упражнений и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свойства степеней и корней, логарифмов;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при решении упражнений и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аксиомы стереометрии и теоремы о взаимном расположении прямых и плоскостей в пространстве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при решении упражнений и задач </w:t>
            </w:r>
          </w:p>
        </w:tc>
      </w:tr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формулы сложения, умножения вероятностей, формулу полной вероятности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при решении упражнений и зада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113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05:00Z</dcterms:created>
  <dc:creator>Математика 307</dc:creator>
  <dc:description/>
  <cp:keywords/>
  <dc:language>en-US</dc:language>
  <cp:lastModifiedBy>Дом</cp:lastModifiedBy>
  <cp:lastPrinted>2013-01-17T14:49:00Z</cp:lastPrinted>
  <dcterms:modified xsi:type="dcterms:W3CDTF">2013-10-01T14:54:00Z</dcterms:modified>
  <cp:revision>10</cp:revision>
  <dc:subject/>
  <dc:title/>
</cp:coreProperties>
</file>