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му вниманию  был представлен урок, направленный на закрепление пройденного материала. Это урок во 2классе с низкой языковой подготовкой. Это урок-тренинг. Данный урок был разработан на основе учебно-методического комплекта по английскому язык для второго класса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М. З. Биболетовой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Настоящий урок опирается на ранее изученный  лексический и грамматический материал. На предыдущих уроках учащиеся работали над лексикой по темам  «Алфавит. Название животных. Название цветов. Цифры 1-10. Глаголы движения. Модальный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»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Знакомство.</w:t>
      </w:r>
    </w:p>
    <w:p>
      <w:pPr>
        <w:pStyle w:val="Normal"/>
        <w:ind w:left="-540" w:firstLine="36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урока в программе курса и системе моей работы  - направлено на </w:t>
      </w:r>
      <w:r>
        <w:rPr>
          <w:bCs/>
          <w:i/>
          <w:sz w:val="28"/>
          <w:szCs w:val="28"/>
        </w:rPr>
        <w:t xml:space="preserve">формирование коммуникативной компетенции у младших школьников как интегративной цели обучения английскому языку в начальной школе, сформированной в стандартах второго поколения. </w:t>
      </w:r>
    </w:p>
    <w:p>
      <w:pPr>
        <w:pStyle w:val="Normal"/>
        <w:ind w:left="-540" w:firstLine="360"/>
        <w:rPr/>
      </w:pPr>
      <w:r>
        <w:rPr>
          <w:b/>
          <w:bCs/>
          <w:i/>
          <w:sz w:val="28"/>
          <w:szCs w:val="28"/>
        </w:rPr>
        <w:t>Цел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 xml:space="preserve">Развивающая </w:t>
      </w:r>
      <w:r>
        <w:rPr>
          <w:sz w:val="28"/>
          <w:szCs w:val="28"/>
        </w:rPr>
        <w:t>–  развитие интереса у учащихся к общению на  английском языке; развитие фантазии и способности к продуктивным речевым действиям, развитие у детей внимания, логического мышле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- воспитание культуры общения и потребности в практическом использовании язы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ая -</w:t>
      </w:r>
      <w:r>
        <w:rPr>
          <w:sz w:val="28"/>
          <w:szCs w:val="28"/>
        </w:rPr>
        <w:t xml:space="preserve"> формирование речевой компетен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урок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Тренировать обучающихся в употреблении модального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, название животных, название цветов, цифры 1-10, глаголов движения с выходом в небольшое высказы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чить воспринимать на слух иноязычную речь на базе аудитивного текста, построенного на знакомом языковом материале, с опорой на иллюстрац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акже на разработанном  уроке решается второстепен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лжить обучение   писать буквы английского алфавита в сло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ь буквы английского алфав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лжить учить обучающихся технике чтения текста вслух, содержащий только изученный языковой материа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 цели урока использовались  следующие принципы обуч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принцип наглядности, реализующийся в использовании модели-оп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одной трудности, опоры на образец, действия по ана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перехода от простого к слож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ситуативной обусловленности, то есть все задания были коммуникативно-мотивиров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ринцип учета возрастных особенносте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принцип комплексности (несколько видовой речевой деятельности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А также </w:t>
      </w:r>
      <w:r>
        <w:rPr>
          <w:b/>
          <w:bCs/>
          <w:sz w:val="28"/>
          <w:szCs w:val="28"/>
        </w:rPr>
        <w:t>методы</w:t>
      </w:r>
      <w:r>
        <w:rPr>
          <w:bCs/>
          <w:sz w:val="28"/>
          <w:szCs w:val="28"/>
        </w:rPr>
        <w:t xml:space="preserve"> обуч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620" w:hanging="1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 наглядности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14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есный метод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14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тод практического применения знаний,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ьзовался практикуемый мною </w:t>
      </w:r>
      <w:r>
        <w:rPr>
          <w:i/>
          <w:sz w:val="28"/>
          <w:szCs w:val="28"/>
        </w:rPr>
        <w:t>метод грамматического моделир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анный метод используется как визуальная опора при объяснении или закреплении грамматического материала на протяжении всего обучения. Обучающиеся опирались на модели при построении  своих высказывани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ялись следующие формы работы на уроке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bCs/>
          <w:i/>
          <w:sz w:val="28"/>
          <w:szCs w:val="28"/>
          <w:u w:val="single"/>
        </w:rPr>
        <w:t>Мультимедийная презентация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как наиболее эффективная форма объяснения, тренировки и закрепления грамматического и лексического материала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bCs/>
          <w:i/>
          <w:sz w:val="28"/>
          <w:szCs w:val="28"/>
          <w:u w:val="single"/>
        </w:rPr>
        <w:t>Фронтальная работа</w:t>
      </w:r>
      <w:r>
        <w:rPr>
          <w:bCs/>
          <w:sz w:val="28"/>
          <w:szCs w:val="28"/>
        </w:rPr>
        <w:t xml:space="preserve">, как наиболее целесообразная с точки зрения психологического комфорта обучающихся.      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Такие  формы организации учебной деятельности на уроке существенно повышают мотивацию учения, эффективность и продуктивность учебной деятельности, обеспечивают работу всего класса, позволяют  обучающимся раскрыть свои способности. Выбранные методы и формы работы соответствовали задачам урока, характеру и содержанию учебного материала, были адаптированы  к уровню знаний, умений и навыков учащихся согласно принципам личностно-ориентированного  подхода. В течение урока использовались все виды речевой деятельности, формирующие речевую компетенцию: говорение, письменная речь, чтение, аудирование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структуре учебное занятие разделяется на этапы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рганизационный момент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чале урока происходило погружение обучающихся в иноязычную атмосферу и создание рабочей обстановки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сновной этап</w:t>
      </w:r>
      <w:r>
        <w:rPr>
          <w:bCs/>
          <w:sz w:val="28"/>
          <w:szCs w:val="28"/>
        </w:rPr>
        <w:t xml:space="preserve"> начался  с речевой зарядки, которая проводилась с целью знакомства учителя с учениками и создания эмоционального общения на уроке, что является особенно актуальным на данной ступени обучения в связи с  психологическими и возрастными особенностями дете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роведения речевой разминки учитель плавно перешел  с помощью краткой и четкой экспозиции к работе над произношением. Во время фонетической зарядки выполнялась  преимущественная хоровая работа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задачи урока была реализована на этапе целенаправленной тренировки лексического и грамматического материала, которая  основывалась  на имитативных и собственно-речевых упражнениях. Контроль был осуществлен в монологическом высказывании детей. </w:t>
      </w:r>
      <w:r>
        <w:rPr>
          <w:sz w:val="28"/>
          <w:szCs w:val="28"/>
        </w:rPr>
        <w:t xml:space="preserve">Был использован </w:t>
      </w:r>
      <w:r>
        <w:rPr>
          <w:i/>
          <w:sz w:val="28"/>
          <w:szCs w:val="28"/>
        </w:rPr>
        <w:t>метод грамматического моделирования.</w:t>
      </w:r>
      <w:r>
        <w:rPr>
          <w:sz w:val="28"/>
          <w:szCs w:val="28"/>
        </w:rPr>
        <w:t xml:space="preserve"> Психологи считают, что моделирование в возрасте восьми лет является наиболее естественной формой  обучения обобщенным действиям. </w:t>
      </w:r>
      <w:r>
        <w:rPr>
          <w:bCs/>
          <w:sz w:val="28"/>
          <w:szCs w:val="28"/>
        </w:rPr>
        <w:t>Для снятия напряжения на уроке проводилась  динамическая пауза. Обычно дети с удовольствием выполняют ритмичные движения при многократном повторении стихов, развивая произносительный навык, используя также рифмовки и песенки на английском языке. Работа над графическим текстом, представленном на данном уроке осуществлялась  соответственно алгоритму работы над графическим текстом, выступающим в качестве цели обучения чтению. Чтение является целью обучения данному виду речев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Заключительный этап:</w:t>
      </w:r>
      <w:r>
        <w:rPr>
          <w:bCs/>
          <w:sz w:val="28"/>
          <w:szCs w:val="28"/>
        </w:rPr>
        <w:t xml:space="preserve"> Рефлексия. Дети сами оценили   урок, оценив тем самым и свою работу. Как известно, каждый урок должен рассматриваться как целостный процесс, то есть выполнять не только обучающую функцию, но и воспитывающую и развивающую. На рассматриваемом уроке  были реализованы все выше упомянутые цели и достигнуты задачи урока. </w:t>
      </w:r>
      <w:r>
        <w:rPr>
          <w:bCs/>
          <w:sz w:val="28"/>
          <w:szCs w:val="28"/>
          <w:u w:val="single"/>
        </w:rPr>
        <w:t>Здоровьесберегающая</w:t>
      </w:r>
      <w:r>
        <w:rPr>
          <w:bCs/>
          <w:sz w:val="28"/>
          <w:szCs w:val="28"/>
        </w:rPr>
        <w:t xml:space="preserve"> функция реализовывалась   в смене видов деятельности, кроме динамической паузы использовалась и физминутка для коррекции зрения ( буквы появлялись, вращались и исчезали с экрана), равномерной нагрузкой на всех учащихся, также тем, что при подготовке к уроку были учтены возрастные и индивидуальные особенности обучающихся: высокий интерес  к изучению предмета, развитые на достаточном уровне общеучебные умения и навыки, высокая мотивация, которая стимулировалась  правильно выбранной формой урока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, урок был правильно методически и организационно выстроен и занял свое место в системе формирования речевой и коммуникативной компетентностей младших школьников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0:53:00Z</dcterms:created>
  <dc:creator>ZUB</dc:creator>
  <dc:description/>
  <cp:keywords/>
  <dc:language>en-US</dc:language>
  <cp:lastModifiedBy>SONY</cp:lastModifiedBy>
  <dcterms:modified xsi:type="dcterms:W3CDTF">2013-10-01T18:52:00Z</dcterms:modified>
  <cp:revision>8</cp:revision>
  <dc:subject/>
  <dc:title>Самоанализ урока</dc:title>
</cp:coreProperties>
</file>