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ранская основная общеобразовательная школа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«Счастливый случай» 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теллектуальная игра для учащихся 8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миссарова Евгения Никола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 и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учащихся, применяя нестандартные игровые формы учебн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предмету, выработать умения логически рассуждать, грамотно выражать свои мыс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работать в группах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Оформление и оборудование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ортреты ученых-химиков М.В. Ломоносова, Д.И. Менделеева; мульти видеопроектор, экран, химические реактивы для демонстрационных опыт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игр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манд и жюри. В игре принимают участие команды 8  класс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йм 1. «Дальше-дальше…» Задается по 10 вопросов каждой команде. За каждый правильный ответ – 1 балл. В случае затруднения с ответом, капитан команды говорит ведущему: «Дальше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ейм 2. «Заморочки из бочки». Каждой команде выдаются рисунки с заданием в виде ребусов. На выполнение задания пять минут. За правильный ответ 1 бал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со зрителями «Отгадай загадку». За правильный ответ выдается жето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йм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ы – мне, я – теб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задают друг другу по три заранее приготовленных вопроса. Каждый правильный ответ оценивается в два бал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ейм 4.  «Темная лошадка». Сегодня мы пригласили к нам великого мага, который приготовил вам вопро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3 бал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ейм 5. «Гонка за лидером» - конкурс капитанов. Собрать прибор для получения кислор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гры. Слово жюри. Награждение команд и активных учащих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сть победителей и эрудитов химический фейервер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дорогие участники интеллектуальной иг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нас счастливый случай! Счастливый потому, что мы очень рады видеть здесь начинающих химиков, и еще потому, что мы начинаем игру «Счастливый случай»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ница читает стихотворение Сергея Щипаче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Читая Менделеева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ругого ничего в природ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 здесь, ни там в космических глубинах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се – от песчинок малых до планет –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з элементов состоит еди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к формула, как график трудов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Строй менделеевской системы строг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круг тебя творится мир жив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ходи в него, вдыхай, руками трога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ть просто газ легчайший – водород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Есть просто кислород, а вместе это –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юньский дождь от всех своих щедро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нтябрьские туманы на рассвет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ипит железо, серебро, сурь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И темно-бурые растворы бро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И кажется Вселенная са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Одной лабораторией огромно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тавляем наше уважаемое жюри. Помогают вести конкурсы ученики 9 кла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нкурс «Приветствие». Учитывается организованность, оригинальность, дисциплина. Команды игроков, представьтесь, пожалуйста! 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ейм 1 «Дальше-дальше…»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задается по 10 вопросов. На ответ предоставляется одна минута. В случае затруднения с ответом, капитан команды говорит ведущему: «Дальше». За каждый правильный ответ на вопрос оценивается  в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просы для 1 команды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распространенный элемент на земле.  (</w:t>
      </w:r>
      <w:r>
        <w:rPr>
          <w:i/>
          <w:sz w:val="28"/>
          <w:szCs w:val="28"/>
        </w:rPr>
        <w:t>Кислород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амый пластичный металл.</w:t>
        <w:tab/>
        <w:t>(</w:t>
      </w:r>
      <w:r>
        <w:rPr>
          <w:i/>
          <w:sz w:val="28"/>
          <w:szCs w:val="28"/>
        </w:rPr>
        <w:t>Золото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амый активный неметалл. </w:t>
        <w:tab/>
        <w:t>(</w:t>
      </w:r>
      <w:r>
        <w:rPr>
          <w:i/>
          <w:sz w:val="28"/>
          <w:szCs w:val="28"/>
        </w:rPr>
        <w:t>Фтор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ряд химических элементов.    (</w:t>
      </w:r>
      <w:r>
        <w:rPr>
          <w:i/>
          <w:sz w:val="28"/>
          <w:szCs w:val="28"/>
        </w:rPr>
        <w:t>Период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носительная атомная масса серы.</w:t>
        <w:tab/>
        <w:t>(</w:t>
      </w:r>
      <w:r>
        <w:rPr>
          <w:i/>
          <w:sz w:val="28"/>
          <w:szCs w:val="28"/>
        </w:rPr>
        <w:t>3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каким явлениям относят процесс горения древесины? </w:t>
      </w:r>
      <w:r>
        <w:rPr>
          <w:i/>
          <w:sz w:val="28"/>
          <w:szCs w:val="28"/>
        </w:rPr>
        <w:t>(Химическим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ещество, состоящее из одного вида атомов.</w:t>
        <w:tab/>
        <w:tab/>
        <w:t>(</w:t>
      </w:r>
      <w:r>
        <w:rPr>
          <w:i/>
          <w:sz w:val="28"/>
          <w:szCs w:val="28"/>
        </w:rPr>
        <w:t>Просто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аз с запахом свежести.  </w:t>
      </w:r>
      <w:r>
        <w:rPr>
          <w:i/>
          <w:sz w:val="28"/>
          <w:szCs w:val="28"/>
        </w:rPr>
        <w:t>(Озон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имический элемент, содержащийся в зубной пасте.  (</w:t>
      </w:r>
      <w:r>
        <w:rPr>
          <w:i/>
          <w:sz w:val="28"/>
          <w:szCs w:val="28"/>
        </w:rPr>
        <w:t>Фто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молоко нельзя пить?  (</w:t>
      </w:r>
      <w:r>
        <w:rPr>
          <w:i/>
          <w:sz w:val="28"/>
          <w:szCs w:val="28"/>
        </w:rPr>
        <w:t>Известково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опросы для 2  коман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мый легкий газ.</w:t>
        <w:tab/>
        <w:tab/>
        <w:t>(</w:t>
      </w:r>
      <w:r>
        <w:rPr>
          <w:i/>
          <w:sz w:val="28"/>
          <w:szCs w:val="28"/>
        </w:rPr>
        <w:t>Водород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Самый тугоплавкий металл.</w:t>
        <w:tab/>
        <w:t>(</w:t>
      </w:r>
      <w:r>
        <w:rPr>
          <w:i/>
          <w:sz w:val="28"/>
          <w:szCs w:val="28"/>
        </w:rPr>
        <w:t>Вольфрам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3. Заряженные частицы.  (</w:t>
      </w:r>
      <w:r>
        <w:rPr>
          <w:i/>
          <w:sz w:val="28"/>
          <w:szCs w:val="28"/>
        </w:rPr>
        <w:t>Ион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ертикальный ряд химических элементов.   (</w:t>
      </w:r>
      <w:r>
        <w:rPr>
          <w:i/>
          <w:sz w:val="28"/>
          <w:szCs w:val="28"/>
        </w:rPr>
        <w:t>Групп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тносительная атомная масса меди.  (</w:t>
      </w:r>
      <w:r>
        <w:rPr>
          <w:i/>
          <w:sz w:val="28"/>
          <w:szCs w:val="28"/>
        </w:rPr>
        <w:t>6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 какому явлению относится таяние снега.  (</w:t>
      </w:r>
      <w:r>
        <w:rPr>
          <w:i/>
          <w:sz w:val="28"/>
          <w:szCs w:val="28"/>
        </w:rPr>
        <w:t>Физическое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Химически неделимая частица.     (</w:t>
      </w:r>
      <w:r>
        <w:rPr>
          <w:i/>
          <w:sz w:val="28"/>
          <w:szCs w:val="28"/>
        </w:rPr>
        <w:t>Ато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Газ, поддерживающий горение. (</w:t>
      </w:r>
      <w:r>
        <w:rPr>
          <w:i/>
          <w:sz w:val="28"/>
          <w:szCs w:val="28"/>
        </w:rPr>
        <w:t>Кислород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Единица количества вещества.  (</w:t>
      </w:r>
      <w:r>
        <w:rPr>
          <w:i/>
          <w:sz w:val="28"/>
          <w:szCs w:val="28"/>
        </w:rPr>
        <w:t>М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Растворимые в воде основания. (</w:t>
      </w:r>
      <w:r>
        <w:rPr>
          <w:i/>
          <w:sz w:val="28"/>
          <w:szCs w:val="28"/>
        </w:rPr>
        <w:t>Щелоч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ейм 2 «Заморочки из бочки»</w:t>
      </w:r>
    </w:p>
    <w:p>
      <w:pPr>
        <w:pStyle w:val="Normal"/>
        <w:ind w:left="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ждой команде выдают по два рисунка с заданиями. На выполнение заданий 5 минут. За каждый правильный ответ 1 бал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имический элементар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букв вам нужно найти названия 11 химических элементов. При этом читать можно в любом направлен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Й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ребусах зашифрованы названия химических элементов, простых и сложных веществ, а также природных и химических явлений.</w:t>
      </w:r>
    </w:p>
    <w:p>
      <w:pPr>
        <w:pStyle w:val="Normal"/>
        <w:ind w:left="360" w:firstLine="34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47620</wp:posOffset>
            </wp:positionH>
            <wp:positionV relativeFrom="margin">
              <wp:posOffset>3229610</wp:posOffset>
            </wp:positionV>
            <wp:extent cx="3436620" cy="22250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77800</wp:posOffset>
            </wp:positionH>
            <wp:positionV relativeFrom="margin">
              <wp:posOffset>693420</wp:posOffset>
            </wp:positionV>
            <wp:extent cx="2369820" cy="16992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329940</wp:posOffset>
            </wp:positionH>
            <wp:positionV relativeFrom="margin">
              <wp:posOffset>789940</wp:posOffset>
            </wp:positionV>
            <wp:extent cx="1805940" cy="1943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42900</wp:posOffset>
            </wp:positionH>
            <wp:positionV relativeFrom="margin">
              <wp:posOffset>3375660</wp:posOffset>
            </wp:positionV>
            <wp:extent cx="1866900" cy="19278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4430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4430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(натрий, медь, олово, мел, дождь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ка команды работают, проводится игра со зрителям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аждый правильный ответ  получаете жетон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Химические загадки.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ос проходит в грудь,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 обратный держит пут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евидимый, но все ж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него мы жить не можем. </w:t>
        <w:tab/>
        <w:t xml:space="preserve">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здух</w:t>
      </w:r>
      <w:r>
        <w:rPr>
          <w:sz w:val="28"/>
          <w:szCs w:val="28"/>
        </w:rPr>
        <w:t>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Я – металл серебристый и легкий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И зовусь самолетный метал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крыт я оксидною пленкой,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Чтоб меня кислород не достал! </w:t>
        <w:tab/>
        <w:tab/>
        <w:tab/>
        <w:tab/>
        <w:tab/>
        <w:tab/>
        <w:tab/>
        <w:tab/>
        <w:tab/>
        <w:tab/>
        <w:tab/>
        <w:tab/>
        <w:t xml:space="preserve">      (</w:t>
      </w:r>
      <w:r>
        <w:rPr>
          <w:i/>
          <w:sz w:val="28"/>
          <w:szCs w:val="28"/>
        </w:rPr>
        <w:t>Алюмини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газ легчайший и бесцветный,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е ядовитый и безвредны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единяясь с кислоро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для питья даю вам воду.</w:t>
        <w:tab/>
        <w:tab/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дород</w:t>
      </w:r>
      <w:r>
        <w:rPr>
          <w:sz w:val="28"/>
          <w:szCs w:val="28"/>
        </w:rPr>
        <w:t>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сли я свечу во тьме –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я белый,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сли в школе в порошке –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о я красны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сфор)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играю в жизни,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атмосфере содержус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воде почти не растворяюс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воей инертностью горжусь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(Азот)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гда меня сгибают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Я издаю несильный треск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гда же в холод помещают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о теряю цвет и блеск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(Олово)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третишь на дороге,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То увязнут сильно ног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сделать миску или вазу –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понадобится сразу. </w:t>
        <w:tab/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Глина</w:t>
      </w:r>
      <w:r>
        <w:rPr>
          <w:sz w:val="28"/>
          <w:szCs w:val="28"/>
        </w:rPr>
        <w:t>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чень нужен детворе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н на дорожках во дворе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 на стройке, и на пляже,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н в стекле расплавлен даже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сок)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у ее не едят,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без нее мало что едят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варенная соль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firstLine="34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ейм 3 «Ты – мне, я – тебе»</w:t>
      </w:r>
    </w:p>
    <w:p>
      <w:pPr>
        <w:pStyle w:val="Normal"/>
        <w:ind w:left="360" w:firstLine="34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задают друг другу по три заранее приготовленных вопроса. Каждый правильный ответ оценивается в два балл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ейм 4 «Темная лошадка»</w:t>
      </w:r>
    </w:p>
    <w:p>
      <w:pPr>
        <w:pStyle w:val="Normal"/>
        <w:ind w:left="360" w:firstLine="34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игласили к нам великого мага, который приготовил вам вопрос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Хотя я сильный черный маг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не без помощников никак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х много рядом я терплю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о больше всех его любл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славлен всеми письменам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талл, испытанный огне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анил к себе людей векам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лхимик жил с мечтой о не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так, подумав пять минут,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кажите, как его зовут. (</w:t>
      </w:r>
      <w:r>
        <w:rPr>
          <w:i/>
          <w:sz w:val="28"/>
          <w:szCs w:val="28"/>
        </w:rPr>
        <w:t>Золото)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лл, название которого в переводе с латинского – «утренняя заря»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слайда о значении этого вещества или элемент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b/>
          <w:color w:val="FF0000"/>
          <w:sz w:val="28"/>
          <w:szCs w:val="28"/>
        </w:rPr>
        <w:t>Гейм 5 «Гонка за лидером» - конкурс капитанов</w:t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то задание практическое. Собрать прибор для получения кисл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н первый выполнивший его, получает пять балл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для зрителей происходит демонстрация опыта «Несгораемый платок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едоставляем слово жюри для подведения  итога игры и награждени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фейерверк – демонстрационный опыт «вулкан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игру!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някова Т.М. Внеклассная работа по химии. – М.: Дрофа, 2004. – 176 с.: ил. – (Библиотека учител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ковский И.И. Занимательная химия. Пособие для учителя. – М.: Государственное учебно-педагогическое издательство министерства просвещения РСФСР, 196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ремплер Г.И. Химия на досуге: Кн. для учащихся сред. и стар. возраста / рис. авт. при участии В.Н.Растопчина. – Фрунзе: Гл. ред. КСЭ, 1990. – 192 с.: и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01:00Z</dcterms:created>
  <dc:creator>Админ</dc:creator>
  <dc:description/>
  <cp:keywords/>
  <dc:language>en-US</dc:language>
  <cp:lastModifiedBy>Админ</cp:lastModifiedBy>
  <dcterms:modified xsi:type="dcterms:W3CDTF">2013-10-01T12:50:00Z</dcterms:modified>
  <cp:revision>28</cp:revision>
  <dc:subject/>
  <dc:title>Муниципальное  образовательное учреждение</dc:title>
</cp:coreProperties>
</file>