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и на английском языке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</w:rPr>
      </w:pPr>
      <w:r>
        <w:rPr>
          <w:rFonts w:cs="Times New Roman"/>
          <w:color w:val="003508"/>
          <w:sz w:val="28"/>
          <w:szCs w:val="28"/>
        </w:rPr>
      </w:r>
    </w:p>
    <w:p>
      <w:pPr>
        <w:pStyle w:val="Let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и на английском можно использовать как вместе с материалами раздела "Игры", так и отдельно. Например, можно поиграть в английские прятки.</w:t>
      </w:r>
    </w:p>
    <w:p>
      <w:pPr>
        <w:pStyle w:val="Let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не стоит учить все считалки сразу: на первое время точно хватит одной-двух, а дальше уже посмотрите.</w:t>
      </w:r>
    </w:p>
    <w:p>
      <w:pPr>
        <w:pStyle w:val="Letter"/>
        <w:rPr/>
      </w:pPr>
      <w:r>
        <w:rPr>
          <w:rFonts w:cs="Times New Roman" w:ascii="Times New Roman" w:hAnsi="Times New Roman"/>
          <w:sz w:val="28"/>
          <w:szCs w:val="28"/>
        </w:rPr>
        <w:t>Хорош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cs="Times New Roman" w:ascii="Times New Roman" w:hAnsi="Times New Roman"/>
          <w:sz w:val="28"/>
          <w:szCs w:val="28"/>
          <w:lang w:val="en-US"/>
        </w:rPr>
        <w:t>!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, Two, Buckle My Shoe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.. 2... Buckle my shoe</w:t>
        <w:br/>
        <w:t>3... 4... Knock at the door</w:t>
        <w:br/>
        <w:t>5... 6... Pick up sticks</w:t>
        <w:br/>
        <w:t>7... 8... Lay them straight</w:t>
        <w:br/>
        <w:t>9... 10... A big fat he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... 12... Dig and delve</w:t>
        <w:br/>
        <w:t>13... 14... Maids a-courting</w:t>
        <w:br/>
        <w:t>15... 16... Maids in the kitchen</w:t>
        <w:br/>
        <w:t>17... 18... Maids a-waiting</w:t>
        <w:br/>
        <w:t xml:space="preserve">19... </w:t>
      </w:r>
      <w:r>
        <w:rPr>
          <w:rFonts w:cs="Times New Roman" w:ascii="Times New Roman" w:hAnsi="Times New Roman"/>
          <w:sz w:val="28"/>
          <w:szCs w:val="28"/>
        </w:rPr>
        <w:t>20... I've had plenty!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lected Near Marcogg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for death and two for birth,</w:t>
        <w:br/>
        <w:t>Three for wind and four for earth,</w:t>
        <w:br/>
        <w:t>Five for fire, six for rain,</w:t>
        <w:br/>
        <w:t>Seven's joy and eight is pain,</w:t>
        <w:br/>
        <w:t>Nine to go, ten back again!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STICK will TELL the ONE we CHOOSE</w:t>
        <w:br/>
        <w:t>To BE the LORD in SHINing SHOES</w:t>
        <w:br/>
        <w:t>To RUle LANDS both NEAR and FAR</w:t>
        <w:br/>
        <w:t>The STICK says YOU will BE King THAR!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der the ocean, green and deep</w:t>
        <w:br/>
        <w:t>Lie the fishes fast asleep,</w:t>
        <w:br/>
        <w:t>Under the arm and over the shoe,</w:t>
        <w:br/>
        <w:t>Tap on the head, and out goes YOU!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for sorrow,</w:t>
        <w:br/>
        <w:t>two for joy,</w:t>
        <w:br/>
        <w:t>three for a girl,</w:t>
        <w:br/>
        <w:t>for for a boy,</w:t>
        <w:br/>
        <w:t>five for silver,</w:t>
        <w:br/>
        <w:t>six for gold,</w:t>
        <w:br/>
        <w:t>seven for a secret,</w:t>
        <w:br/>
        <w:t>never to be told,</w:t>
        <w:br/>
        <w:t>eight for a wish,</w:t>
        <w:br/>
        <w:t>nine for a kiss,</w:t>
        <w:br/>
        <w:t>ten for a time</w:t>
        <w:br/>
        <w:t>of joyous bliss.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, a bee, a bumblebee</w:t>
        <w:br/>
        <w:t>Stung a man upon his knee</w:t>
        <w:br/>
        <w:t>And a hog upon his snout,</w:t>
        <w:br/>
        <w:t>I'll be dogged if you ain't out!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eny, meeny, miney, moe</w:t>
        <w:br/>
        <w:t>Catch a tiger by his toe,</w:t>
        <w:br/>
        <w:t>If he squeals, let him go,</w:t>
        <w:br/>
        <w:t>Eeny, meeny, miney, moe.</w:t>
      </w:r>
    </w:p>
    <w:p>
      <w:pPr>
        <w:pStyle w:val="Normal"/>
        <w:rPr>
          <w:rFonts w:ascii="Times New Roman" w:hAnsi="Times New Roman" w:cs="Times New Roman"/>
          <w:color w:val="003508"/>
          <w:sz w:val="28"/>
          <w:szCs w:val="28"/>
          <w:lang w:val="en-US"/>
        </w:rPr>
      </w:pPr>
      <w:r>
        <w:rPr>
          <w:rFonts w:cs="Times New Roman"/>
          <w:color w:val="003508"/>
          <w:sz w:val="28"/>
          <w:szCs w:val="28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e, two, three, four, five,</w:t>
        <w:br/>
        <w:t>I caught a fish alive.</w:t>
        <w:br/>
        <w:t>Six, seven, eight, nine, ten,</w:t>
        <w:br/>
        <w:t>I let him go again.</w:t>
        <w:br/>
      </w:r>
      <w:r>
        <w:rPr>
          <w:rFonts w:cs="Times New Roman" w:ascii="Times New Roman" w:hAnsi="Times New Roman"/>
          <w:sz w:val="28"/>
          <w:szCs w:val="28"/>
        </w:rPr>
        <w:t>O-U-T spells out goes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 C D E F G</w:t>
        <w:br/>
        <w:t>come on out and play with me.</w:t>
        <w:br/>
        <w:t>H I J</w:t>
        <w:br/>
        <w:t>come and play.</w:t>
        <w:br/>
        <w:t>K L M</w:t>
        <w:br/>
        <w:t>come with them.</w:t>
        <w:br/>
        <w:t>N O P</w:t>
        <w:br/>
        <w:t>near the tree.</w:t>
        <w:br/>
        <w:t>Q R S T U V</w:t>
        <w:br/>
        <w:t>Oh, how happy we will be.</w:t>
        <w:br/>
        <w:t>W X Y Z</w:t>
        <w:br/>
        <w:t>Lot's of fun for you and m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outlineLvl w:val="0"/>
    </w:pPr>
    <w:rPr>
      <w:rFonts w:ascii="Verdana" w:hAnsi="Verdana" w:cs="Verdana"/>
      <w:b/>
      <w:bCs/>
      <w:color w:val="C82727"/>
      <w:kern w:val="2"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color w:val="006A0F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00" w:before="280" w:after="280"/>
    </w:pPr>
    <w:rPr>
      <w:rFonts w:ascii="Verdana" w:hAnsi="Verdana" w:cs="Verdana"/>
      <w:color w:val="003508"/>
      <w:sz w:val="18"/>
      <w:szCs w:val="18"/>
    </w:rPr>
  </w:style>
  <w:style w:type="paragraph" w:styleId="Letter">
    <w:name w:val="letter"/>
    <w:basedOn w:val="Normal"/>
    <w:qFormat/>
    <w:pPr>
      <w:spacing w:lineRule="auto" w:line="300" w:before="280" w:after="60"/>
      <w:ind w:firstLine="360"/>
      <w:jc w:val="both"/>
    </w:pPr>
    <w:rPr>
      <w:rFonts w:ascii="Verdana" w:hAnsi="Verdana" w:cs="Verdana"/>
      <w:color w:val="003508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9:00Z</dcterms:created>
  <dc:creator>Татьяна</dc:creator>
  <dc:description/>
  <cp:keywords/>
  <dc:language>en-US</dc:language>
  <cp:lastModifiedBy>Татьяна</cp:lastModifiedBy>
  <dcterms:modified xsi:type="dcterms:W3CDTF">2013-10-01T15:10:00Z</dcterms:modified>
  <cp:revision>4</cp:revision>
  <dc:subject/>
  <dc:title/>
</cp:coreProperties>
</file>