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ШАР. КОНУС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ЦИЛИНДР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р. Конус. Цилиндр. Многогранники. Тела вращения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зучения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учащихся с геометрическими телами – шаром, конусом, цилиндром и их элементами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различать в окружающем мире предметы, имеющие форму изучаемых фигур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й результат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оперировать понятиями: шар, конус, цилиндр, многогранник, тело вращения, поверхность тела, сечение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распознавать изученные геометрические фигуры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ть приводить примеры предметов, имеющих форму изученных тел вращения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рассказывать о шаре, конусе, цилиндре по плану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момент.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изация знаний.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цилиндра.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конуса.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шара.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гранники и тела вращения.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задач.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а урока.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шнее задание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тежные инструменты.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усы.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ки к устным задача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На сегодняшнем уроке вы познакомитесь с тремя новыми геометрическими фигурами. Чтобы лучше понять изучаемый материал будьте внимательными, активными и сообразительным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урока состоит из трёх слов, которые зашифрованы с помощью ребусов. Разгадайте их, и вы узнаете какие геометрические фигуры мы будем изучать сегодн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7625</wp:posOffset>
            </wp:positionH>
            <wp:positionV relativeFrom="margin">
              <wp:posOffset>2578100</wp:posOffset>
            </wp:positionV>
            <wp:extent cx="1952625" cy="11620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143125</wp:posOffset>
            </wp:positionH>
            <wp:positionV relativeFrom="margin">
              <wp:posOffset>2511425</wp:posOffset>
            </wp:positionV>
            <wp:extent cx="2000250" cy="133350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330700</wp:posOffset>
            </wp:positionH>
            <wp:positionV relativeFrom="margin">
              <wp:posOffset>2511425</wp:posOffset>
            </wp:positionV>
            <wp:extent cx="1200150" cy="135255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Шар) (Конус) (Цилиндр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ак, тема урока  «Шар. Конус. Цилиндр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жде чем начнем знакомиться с новыми геометрическими фигурами, ответьте на несколько вопросов.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17500</wp:posOffset>
            </wp:positionH>
            <wp:positionV relativeFrom="margin">
              <wp:posOffset>6089650</wp:posOffset>
            </wp:positionV>
            <wp:extent cx="2428875" cy="163830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Какая фигура, по-вашему, мнению, является лишней и почему? Возможны несколько вариантов ответов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7625</wp:posOffset>
            </wp:positionH>
            <wp:positionV relativeFrom="margin">
              <wp:posOffset>8357235</wp:posOffset>
            </wp:positionV>
            <wp:extent cx="419100" cy="133350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152400</wp:posOffset>
            </wp:positionH>
            <wp:positionV relativeFrom="margin">
              <wp:posOffset>8662035</wp:posOffset>
            </wp:positionV>
            <wp:extent cx="314325" cy="76200"/>
            <wp:effectExtent l="0" t="0" r="0" b="0"/>
            <wp:wrapSquare wrapText="bothSides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472" r="-11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ишняя, т.к. кругла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ишняя, т.к. красн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7625</wp:posOffset>
            </wp:positionH>
            <wp:positionV relativeFrom="margin">
              <wp:posOffset>9032875</wp:posOffset>
            </wp:positionV>
            <wp:extent cx="428625" cy="133350"/>
            <wp:effectExtent l="0" t="0" r="0" b="0"/>
            <wp:wrapSquare wrapText="bothSides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270" r="-8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Лишняя, т.к. объёмна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чу заметить, что на уроках математики не имеет значения цвет предмета и материал, из которого он изготовлен. Важна форма и размеры изучаемой фигур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дной из предложенных вами классификаций лишним является прямоугольный параллелепипед, так как он является пространственной фигурой, а остальные фигуры - плоские.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е ещё пространственные фигуры вы знаете? (Куб, параллелепипед, пирамида)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жите по представленным моделям о пирамид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элементы пирамиды повторили, а теперь вспомним важные моменты, связанные с прямоугольным параллелепипедом и кубом. Для этого решим две зада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а № 1.</w:t>
      </w:r>
      <w:r>
        <w:rPr>
          <w:rFonts w:cs="Times New Roman" w:ascii="Times New Roman" w:hAnsi="Times New Roman"/>
          <w:sz w:val="28"/>
          <w:szCs w:val="28"/>
        </w:rPr>
        <w:t xml:space="preserve"> Найдите объём аквариума, изображённого на рисунк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25450</wp:posOffset>
            </wp:positionH>
            <wp:positionV relativeFrom="margin">
              <wp:posOffset>4454525</wp:posOffset>
            </wp:positionV>
            <wp:extent cx="2000250" cy="1524000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 =  a b c 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 = 5 • 3 • 4 = 60 (м 3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 2. </w:t>
      </w:r>
      <w:r>
        <w:rPr>
          <w:rFonts w:cs="Times New Roman" w:ascii="Times New Roman" w:hAnsi="Times New Roman"/>
          <w:sz w:val="28"/>
          <w:szCs w:val="28"/>
        </w:rPr>
        <w:t xml:space="preserve">От куба отрезали угол. Сколько граней у получившейся фигуры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63500</wp:posOffset>
            </wp:positionH>
            <wp:positionV relativeFrom="margin">
              <wp:posOffset>7442200</wp:posOffset>
            </wp:positionV>
            <wp:extent cx="1313815" cy="1468120"/>
            <wp:effectExtent l="0" t="0" r="0" b="0"/>
            <wp:wrapSquare wrapText="bothSides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7 граней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все ранее изученные пространственные фигуры мы вспомнили, приступим к изучению новых фигур, которые будем изучать по плану, записанному на доск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схождение названия фигуры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ы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рхность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ч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нём с цилиндр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ывается, слово «цилиндр» произошло от греческого слова «кюлиндрос», означающего «валик», «каток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убеже XVIII - XIX веков мужчины многих стран носили твёрдые шляпы с небольшими полями, которые так и назывались цилиндрами из-за большого сходства с геометрической фигурой цилиндром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330200</wp:posOffset>
            </wp:positionH>
            <wp:positionV relativeFrom="margin">
              <wp:posOffset>5470525</wp:posOffset>
            </wp:positionV>
            <wp:extent cx="3810000" cy="1790700"/>
            <wp:effectExtent l="0" t="0" r="0" b="0"/>
            <wp:wrapSquare wrapText="bothSides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Какие ещё предметы имеют цилиндрическую форму? </w:t>
      </w:r>
      <w:r>
        <w:rPr>
          <w:rFonts w:cs="Times New Roman" w:ascii="Times New Roman" w:hAnsi="Times New Roman"/>
          <w:i/>
          <w:sz w:val="28"/>
          <w:szCs w:val="28"/>
        </w:rPr>
        <w:t xml:space="preserve">(Стакан, карандаш, многие баночки, кастрюли, бидоны, часть скалки…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имательно посмотрите на цилиндр (демонстрируется модель). Цилиндр, как мы видим, пространственная или объёмная фигура. Поверхность цилиндра состоит из двух оснований и боковой поверхности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из себя представляют основания цилиндра? (Круги)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вы можете сказать о размерах этих кругов? </w:t>
      </w:r>
      <w:r>
        <w:rPr>
          <w:rFonts w:cs="Times New Roman" w:ascii="Times New Roman" w:hAnsi="Times New Roman"/>
          <w:i/>
          <w:sz w:val="28"/>
          <w:szCs w:val="28"/>
        </w:rPr>
        <w:t xml:space="preserve">(Одинаковые, т.е. радиусы этих кругов равны)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из себя представляет боковая поверхность? </w:t>
      </w:r>
      <w:r>
        <w:rPr>
          <w:rFonts w:cs="Times New Roman" w:ascii="Times New Roman" w:hAnsi="Times New Roman"/>
          <w:i/>
          <w:sz w:val="28"/>
          <w:szCs w:val="28"/>
        </w:rPr>
        <w:t xml:space="preserve">(Затрудняются ответить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ьмём бумажный цилиндр, разрежем его следующим образом (показываю) и развернём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что же представляет собой боковая поверхность? </w:t>
      </w:r>
      <w:r>
        <w:rPr>
          <w:rFonts w:cs="Times New Roman" w:ascii="Times New Roman" w:hAnsi="Times New Roman"/>
          <w:i/>
          <w:sz w:val="28"/>
          <w:szCs w:val="28"/>
        </w:rPr>
        <w:t>(Прямоугольник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ещё нужно знать о цилиндре? Высота цилиндра – это расстояние между основаниями, радиус цилиндра – радиус круга, являющегося основанием цилиндр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Цилинд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63500</wp:posOffset>
            </wp:positionH>
            <wp:positionV relativeFrom="margin">
              <wp:posOffset>3321050</wp:posOffset>
            </wp:positionV>
            <wp:extent cx="1219200" cy="1257300"/>
            <wp:effectExtent l="0" t="0" r="0" b="0"/>
            <wp:wrapSquare wrapText="bothSides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сот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/>
          <w:sz w:val="28"/>
          <w:szCs w:val="28"/>
          <w:lang w:val="en-US" w:eastAsia="en-US"/>
        </w:rPr>
        <w:t xml:space="preserve">             </w:t>
      </w:r>
      <w:r>
        <w:rPr>
          <w:i/>
          <w:sz w:val="28"/>
          <w:szCs w:val="28"/>
          <w:lang w:val="en-US" w:eastAsia="en-US"/>
        </w:rPr>
        <w:t>радиус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сейчас представьте, что у каждого из вас в руках деревянный цилиндр и топорик, с помощью которого вы легко можете рассечь или расколоть цилиндр. «Аккуратно» топориком ударяем по верхнему основанию и раскалываем его (показываю на модели). Он распадётся на две половинк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 какой геометрической фигуры имеет срез или по научному говорят сечение цилиндра? Многие, наверно, видели как колют дрова! </w:t>
      </w:r>
      <w:r>
        <w:rPr>
          <w:rFonts w:cs="Times New Roman" w:ascii="Times New Roman" w:hAnsi="Times New Roman"/>
          <w:i/>
          <w:sz w:val="28"/>
          <w:szCs w:val="28"/>
        </w:rPr>
        <w:t xml:space="preserve">(Прямоугольник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сейчас будем «пилить» цилиндр, положив его «на бок». Мысленно его распилим или рассечём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ая геометрическая фигура получится на срезе или говорят в сечении цилиндра? </w:t>
      </w:r>
      <w:r>
        <w:rPr>
          <w:rFonts w:cs="Times New Roman" w:ascii="Times New Roman" w:hAnsi="Times New Roman"/>
          <w:i/>
          <w:sz w:val="28"/>
          <w:szCs w:val="28"/>
        </w:rPr>
        <w:t>(Круг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ем трудиться дальше, опять положим цилиндр на боковую поверхность, но рассечём его уже «наискосок»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геометрическая фигура будет в сечении, т.е. на срезе? (Овал) Овал, по-научному, эллипс (заранее записать на центральной доске под цилиндром)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какие геометрические фигуры могут быть в сечении цилиндра? (Прямоугольник, круг, эллипс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пункты плана разобраны, вы уже достаточно много знаете о цилиндре. Переходим к рассмотрению конус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о «конус» произошло от греческого слова «конос», означающего сосновую шишку (показываю шишку). Действительно, есть некоторое сходство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ус, как и цилиндр, является пространственной фигурой. Поверхность конуса состоит из круга, который называется основанием конуса и боковой поверхности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же из себя представляет боковая поверхность? </w:t>
      </w:r>
      <w:r>
        <w:rPr>
          <w:rFonts w:cs="Times New Roman" w:ascii="Times New Roman" w:hAnsi="Times New Roman"/>
          <w:i/>
          <w:sz w:val="28"/>
          <w:szCs w:val="28"/>
        </w:rPr>
        <w:t xml:space="preserve">(Затрудняются ответить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удно мысленно представить боковую поверхность конуса, поэтому, как и в случае с цилиндром, возьмём бумажный конус, разрежем его следующим образом (показываю) и развернём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является развёрткой боковой поверхности конуса? Что это такое? Частью какой геометрической фигуры является эта фигура? </w:t>
      </w:r>
      <w:r>
        <w:rPr>
          <w:rFonts w:cs="Times New Roman" w:ascii="Times New Roman" w:hAnsi="Times New Roman"/>
          <w:i/>
          <w:sz w:val="28"/>
          <w:szCs w:val="28"/>
        </w:rPr>
        <w:t xml:space="preserve">(Часть круга) </w:t>
      </w:r>
    </w:p>
    <w:p>
      <w:pPr>
        <w:pStyle w:val="Normal"/>
        <w:spacing w:lineRule="auto" w:line="360" w:before="0" w:after="0"/>
        <w:ind w:left="43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ус, в отличие от цилиндра, имеет вершину (показываю вершину, высоту и радиус основания по рисунку на центральной доске)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у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82550</wp:posOffset>
            </wp:positionH>
            <wp:positionV relativeFrom="margin">
              <wp:posOffset>536575</wp:posOffset>
            </wp:positionV>
            <wp:extent cx="1390650" cy="1647825"/>
            <wp:effectExtent l="0" t="0" r="0" b="0"/>
            <wp:wrapSquare wrapText="bothSides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сот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i/>
          <w:sz w:val="28"/>
          <w:szCs w:val="28"/>
        </w:rPr>
        <w:t>радиу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вершину и верхнюю часть конуса отсечь (показываю на модели), то мы получим так называемый усечённый конус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умайте и скажите, какие предметы имеют форму конуса или усечённого конуса? </w:t>
      </w:r>
      <w:r>
        <w:rPr>
          <w:rFonts w:cs="Times New Roman" w:ascii="Times New Roman" w:hAnsi="Times New Roman"/>
          <w:i/>
          <w:sz w:val="28"/>
          <w:szCs w:val="28"/>
        </w:rPr>
        <w:t xml:space="preserve">(Ведро, горшки для цветов, воронка, мороженое-рожок…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82550</wp:posOffset>
            </wp:positionH>
            <wp:positionV relativeFrom="margin">
              <wp:posOffset>5210810</wp:posOffset>
            </wp:positionV>
            <wp:extent cx="4095750" cy="2085975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А сейчас снова представим, что мы рассекаем деревянный кону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каких геометрических фигур могут иметь сечения конуса?</w:t>
      </w:r>
    </w:p>
    <w:p>
      <w:pPr>
        <w:pStyle w:val="Normal"/>
        <w:spacing w:lineRule="auto" w:line="360" w:before="0" w:after="0"/>
        <w:ind w:left="795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 Треугольника, круга, эллипса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ывается, сечения конуса могут иметь формы других геометрических фигур, названия которых мы даже ещё не знаем, их будем изучать в старших классах, и поэтому о них пока говорить не буде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ова все пункты плана нами рассмотрен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, наконец, переходим к изучению шар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ар – это наиболее знакомая вам геометрическая фигура. Мяч (показываю) – пример предмета шарообразной формы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ещё предметы имеют форму шара? Ребята, кому я сейчас брошу этот мяч, нужно привести свой пример предмета, имеющего форму шара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жите, что вы знаете о шаре? Оказывается, что шар очень знакомая, но совершенно не изученная фигура. Чтобы побольше узнать о шаре, откройте учебник на странице 137 и самостоятельно прочитайте пункт 25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жу, что все уже успели прочитать пункт 25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о шаре нам расскажет…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чём она расскажет больше, чем написано в учебнике, поэтому слушайте внимательно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АР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ар – это пространственная фигура. Поверхность шара называют сферо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«сфера» произошло от греческого слова «сфайра», которое переводится на русский язык как «мяч». Не нужно путать понятия «шар» и «сфера». Сфера – это, можно сказать, оболочка или граница шар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ч, глобус – это сферы, а вот арбуз, апельсин, Солнце, Луна, Земля и остальные планеты имеют форму немного сплющенного шара (показывает рисунок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152400</wp:posOffset>
            </wp:positionH>
            <wp:positionV relativeFrom="margin">
              <wp:posOffset>38100</wp:posOffset>
            </wp:positionV>
            <wp:extent cx="4200525" cy="2600325"/>
            <wp:effectExtent l="0" t="0" r="0" b="0"/>
            <wp:wrapSquare wrapText="bothSides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а обладает очень интересным свойством – все её точки одинаково удалены от центра шар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92075</wp:posOffset>
            </wp:positionH>
            <wp:positionV relativeFrom="margin">
              <wp:posOffset>3530600</wp:posOffset>
            </wp:positionV>
            <wp:extent cx="2228850" cy="2514600"/>
            <wp:effectExtent l="0" t="0" r="0" b="0"/>
            <wp:wrapSquare wrapText="bothSides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езок, соединяющий любую точку сферы с центром шара, называется радиусом шара. На рисунке отрезки ОА, ОВ, О D и ОС являются радиусами (показывает по рисунку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резок, соединяющий две точки сферы и проходящий через центр шара, называется диаметром шара. На рисунке отрезок С D является диаметром шара. Диаметр шара равен двум радиуса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е сечение шара имеет вид круга. Если рассекать шар ближе к центру, то круги будут больше, если дальше от центра, то радиусы кругов будут меньш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так, мы познакомились с тремя пространственными геометрическими фигурами – шаром, цилиндром и конусом. Вы должны знать, что пространственные геометрические фигуры ещё по-другому называют геометрическими телами. Оказывается, все геометрические тела математики раздели на две группы: так называемые  </w:t>
      </w:r>
      <w:r>
        <w:rPr>
          <w:rFonts w:cs="Times New Roman" w:ascii="Times New Roman" w:hAnsi="Times New Roman"/>
          <w:b/>
          <w:sz w:val="28"/>
          <w:szCs w:val="28"/>
        </w:rPr>
        <w:t xml:space="preserve">многогранники </w:t>
      </w:r>
      <w:r>
        <w:rPr>
          <w:rFonts w:cs="Times New Roman" w:ascii="Times New Roman" w:hAnsi="Times New Roman"/>
          <w:sz w:val="28"/>
          <w:szCs w:val="28"/>
        </w:rPr>
        <w:t xml:space="preserve">и так называемые  </w:t>
      </w:r>
      <w:r>
        <w:rPr>
          <w:rFonts w:cs="Times New Roman" w:ascii="Times New Roman" w:hAnsi="Times New Roman"/>
          <w:b/>
          <w:sz w:val="28"/>
          <w:szCs w:val="28"/>
        </w:rPr>
        <w:t>тела вращ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имательно посмотрите на геометрические тела (показываю модели) и попробуйте догадаться, какое геометрическое тело относится к какой группе.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фигура, и к какой группе её отнесём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йствительно, шар, цилиндр, конус, усечённый конус – тела вращения. А куб, параллелепипед, пирамида – многогранники? Почему куб, параллелепипед, пирамиду вы отнесли к многогранникам? (Много граней) Логично! А вот почему шар, цилиндр, конус, усечённый конус назвали телами вращения, об этом я вам расскажу сам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о тут вот в чём! Если взять плоскую фигуру круг или даже достаточно половину круга (полукруг) и вращать его вокруг диаметра, то в воздухе он опишет шар. Значит, шар получился в результате вращения полукруга. Вот почему шар является телом вращения, а прямая, вокруг которой производили вращение, называется осью вращения шара или просто осью шар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обуйте догадаться: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ая плоская фигура при вращении опишет цилиндр? </w:t>
      </w:r>
      <w:r>
        <w:rPr>
          <w:rFonts w:cs="Times New Roman" w:ascii="Times New Roman" w:hAnsi="Times New Roman"/>
          <w:i/>
          <w:sz w:val="28"/>
          <w:szCs w:val="28"/>
        </w:rPr>
        <w:t xml:space="preserve">(Прямоугольник)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ая прямая будет его осью? </w:t>
      </w:r>
      <w:r>
        <w:rPr>
          <w:rFonts w:cs="Times New Roman" w:ascii="Times New Roman" w:hAnsi="Times New Roman"/>
          <w:i/>
          <w:sz w:val="28"/>
          <w:szCs w:val="28"/>
        </w:rPr>
        <w:t xml:space="preserve">(Осью является неподвижная сторона прямоугольника)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ая плоская фигура при вращении опишет конус? </w:t>
      </w:r>
      <w:r>
        <w:rPr>
          <w:rFonts w:cs="Times New Roman" w:ascii="Times New Roman" w:hAnsi="Times New Roman"/>
          <w:i/>
          <w:sz w:val="28"/>
          <w:szCs w:val="28"/>
        </w:rPr>
        <w:t xml:space="preserve">(Прямоугольный треугольник)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прямая будет его осью? </w:t>
      </w:r>
      <w:r>
        <w:rPr>
          <w:rFonts w:cs="Times New Roman" w:ascii="Times New Roman" w:hAnsi="Times New Roman"/>
          <w:i/>
          <w:sz w:val="28"/>
          <w:szCs w:val="28"/>
        </w:rPr>
        <w:t xml:space="preserve">(Ось – неподвижная сторона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альнейшем на уроках математики будем более подробно изучать эти тела, и вы узнаете о существовании других многогранников, а также узнаете формулы, по которым находятся объёмы этих пространственных фигу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ешим несколько задач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1.</w:t>
      </w:r>
      <w:r>
        <w:rPr>
          <w:rFonts w:cs="Times New Roman" w:ascii="Times New Roman" w:hAnsi="Times New Roman"/>
          <w:sz w:val="28"/>
          <w:szCs w:val="28"/>
        </w:rPr>
        <w:t xml:space="preserve"> Из предметов какой формы сложена башня? Называйте сверху вниз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66675</wp:posOffset>
            </wp:positionH>
            <wp:positionV relativeFrom="margin">
              <wp:posOffset>1866900</wp:posOffset>
            </wp:positionV>
            <wp:extent cx="1400175" cy="2628900"/>
            <wp:effectExtent l="0" t="0" r="0" b="0"/>
            <wp:wrapSquare wrapText="bothSides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онус, куб, цилиндр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66675</wp:posOffset>
            </wp:positionH>
            <wp:positionV relativeFrom="margin">
              <wp:posOffset>5737225</wp:posOffset>
            </wp:positionV>
            <wp:extent cx="3495675" cy="2124075"/>
            <wp:effectExtent l="0" t="0" r="0" b="0"/>
            <wp:wrapSquare wrapText="bothSides"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Задача № 2.</w:t>
      </w:r>
      <w:r>
        <w:rPr>
          <w:rFonts w:cs="Times New Roman" w:ascii="Times New Roman" w:hAnsi="Times New Roman"/>
          <w:sz w:val="28"/>
          <w:szCs w:val="28"/>
        </w:rPr>
        <w:t xml:space="preserve"> На рисунке изображены различные геометрические тела. Какие из них являются многогранниками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торое (пирамида), третье (наклонная призма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95250</wp:posOffset>
            </wp:positionH>
            <wp:positionV relativeFrom="margin">
              <wp:posOffset>990600</wp:posOffset>
            </wp:positionV>
            <wp:extent cx="3038475" cy="2209800"/>
            <wp:effectExtent l="0" t="0" r="0" b="0"/>
            <wp:wrapSquare wrapText="bothSides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а № 3.</w:t>
      </w:r>
      <w:r>
        <w:rPr>
          <w:rFonts w:cs="Times New Roman" w:ascii="Times New Roman" w:hAnsi="Times New Roman"/>
          <w:sz w:val="28"/>
          <w:szCs w:val="28"/>
        </w:rPr>
        <w:t xml:space="preserve"> На рисунке в первой строчке изображён вид фигуры спереди, а во второй строчке – вид фигуры сверху. Какая это фигура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95250</wp:posOffset>
            </wp:positionH>
            <wp:positionV relativeFrom="margin">
              <wp:posOffset>3352800</wp:posOffset>
            </wp:positionV>
            <wp:extent cx="3009900" cy="2190750"/>
            <wp:effectExtent l="0" t="0" r="0" b="0"/>
            <wp:wrapSquare wrapText="bothSides"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Конус. 2.Цилиндр. 3.Четырёхугольная пирамида. 4.Прямоугольный параллелепипед. 5.Треугольная пирамида. 6.Шар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на конус посмотреть сверху, то мы увидим круг, а если сбоку, то – треугольник. Зная это, </w:t>
      </w:r>
      <w:r>
        <w:rPr>
          <w:rFonts w:cs="Times New Roman" w:ascii="Times New Roman" w:hAnsi="Times New Roman"/>
          <w:i/>
          <w:sz w:val="28"/>
          <w:szCs w:val="28"/>
        </w:rPr>
        <w:t xml:space="preserve">решим следующую задач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9525</wp:posOffset>
            </wp:positionH>
            <wp:positionV relativeFrom="margin">
              <wp:posOffset>7096125</wp:posOffset>
            </wp:positionV>
            <wp:extent cx="2381250" cy="2495550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4.</w:t>
      </w:r>
      <w:r>
        <w:rPr>
          <w:rFonts w:cs="Times New Roman" w:ascii="Times New Roman" w:hAnsi="Times New Roman"/>
          <w:sz w:val="28"/>
          <w:szCs w:val="28"/>
        </w:rPr>
        <w:t xml:space="preserve"> На круглом столе стоят три конуса разного цвета – красный, синий и зелёный. Вокруг стола сидят дети: Маша, Ваня, Даша, Коля, Рая и Петя. Кто из детей видит такую картину, как изображено на рисунке под буквой а); б); в)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2729865</wp:posOffset>
            </wp:positionH>
            <wp:positionV relativeFrom="margin">
              <wp:posOffset>1470660</wp:posOffset>
            </wp:positionV>
            <wp:extent cx="1343025" cy="707390"/>
            <wp:effectExtent l="0" t="0" r="0" b="0"/>
            <wp:wrapSquare wrapText="bothSides"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7775" cy="70421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8420" cy="69532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б) 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етя) (Ваня) (Маш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 5.</w:t>
      </w:r>
      <w:r>
        <w:rPr>
          <w:rFonts w:cs="Times New Roman" w:ascii="Times New Roman" w:hAnsi="Times New Roman"/>
          <w:sz w:val="28"/>
          <w:szCs w:val="28"/>
        </w:rPr>
        <w:t xml:space="preserve"> На рисунке изображены некоторые геометрические тела. Возможно, точка зрения не очень привычна. Какие тела, если на них смотреть с соответствующей стороны, могут выглядеть, как на рисунке? Какие из рисунков могут соответствовать одному и тому же телу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34290</wp:posOffset>
            </wp:positionH>
            <wp:positionV relativeFrom="margin">
              <wp:posOffset>4968875</wp:posOffset>
            </wp:positionV>
            <wp:extent cx="4038600" cy="2933700"/>
            <wp:effectExtent l="0" t="0" r="0" b="0"/>
            <wp:wrapSquare wrapText="bothSides"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 Куб или параллелепипед. 2. Пирамида или конус. 3. Конус, цилиндр или шар. 4. Параллелепипед . 2 и 3 рисунки могут соответствовать конусу, а 1 и 4 – параллелепипе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все задачи решены…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скажите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м мы сегодня занимались на уроке? </w:t>
      </w:r>
      <w:r>
        <w:rPr>
          <w:rFonts w:cs="Times New Roman" w:ascii="Times New Roman" w:hAnsi="Times New Roman"/>
          <w:i/>
          <w:sz w:val="28"/>
          <w:szCs w:val="28"/>
        </w:rPr>
        <w:t xml:space="preserve">(Изучали тела вращения: конус, шар, цилиндр)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акие две группы делятся все геометрические тела? </w:t>
      </w:r>
      <w:r>
        <w:rPr>
          <w:rFonts w:cs="Times New Roman" w:ascii="Times New Roman" w:hAnsi="Times New Roman"/>
          <w:i/>
          <w:sz w:val="28"/>
          <w:szCs w:val="28"/>
        </w:rPr>
        <w:t xml:space="preserve">(Многогранники, тела вращения)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ращении какой плоской фигуры образуется цилиндр</w:t>
      </w:r>
      <w:r>
        <w:rPr>
          <w:rFonts w:cs="Times New Roman" w:ascii="Times New Roman" w:hAnsi="Times New Roman"/>
          <w:i/>
          <w:sz w:val="28"/>
          <w:szCs w:val="28"/>
        </w:rPr>
        <w:t xml:space="preserve">? (Прямоугольника)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дите примеры тел конической формы. </w:t>
      </w:r>
      <w:r>
        <w:rPr>
          <w:rFonts w:cs="Times New Roman" w:ascii="Times New Roman" w:hAnsi="Times New Roman"/>
          <w:i/>
          <w:sz w:val="28"/>
          <w:szCs w:val="28"/>
        </w:rPr>
        <w:t xml:space="preserve">(Воронка, ведро, горшок для цветов, мороженое- рожок …)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е фигуры могут быть в сечении конуса? (Треугольник, круг, эллипс)? Чем отличаются понятия «шар» и «сфера»? (Сфера – это только поверхность шара, а шар – часть пространства, ограниченное сферой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  <w:r>
        <w:rPr>
          <w:rFonts w:cs="Times New Roman" w:ascii="Times New Roman" w:hAnsi="Times New Roman"/>
          <w:sz w:val="28"/>
          <w:szCs w:val="28"/>
        </w:rPr>
        <w:t xml:space="preserve"> п.25; рассказ по плану I ряду – о цилиндре, II ряду – о конусе, III ряду – о шаре; на альбомном листе нарисовать предметы, имеющие форму вновь изученных геометрических фигу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Слайд «Сегодня на урок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1205865</wp:posOffset>
            </wp:positionH>
            <wp:positionV relativeFrom="margin">
              <wp:posOffset>5632450</wp:posOffset>
            </wp:positionV>
            <wp:extent cx="3581400" cy="2296160"/>
            <wp:effectExtent l="0" t="0" r="0" b="0"/>
            <wp:wrapSquare wrapText="bothSides"/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унке 1, а изображен цилиндр. Сверху и снизу цилиндр ограничен кругами, которые называются основаниями цилиндра. Развертка боковой поверхности цилиндра – прямоугольник. На рисунке 1, б изображена развертка поверхности цилиндра. Попробуйте вычислить площадь поверхности цилиндра, если его высота 5 см, а радиус оснований 2 см 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линд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1219200</wp:posOffset>
            </wp:positionV>
            <wp:extent cx="1095375" cy="1114425"/>
            <wp:effectExtent l="0" t="0" r="0" b="0"/>
            <wp:wrapSquare wrapText="bothSides"/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а)  радиус б) высо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3225800</wp:posOffset>
            </wp:positionV>
            <wp:extent cx="2819400" cy="1771650"/>
            <wp:effectExtent l="0" t="0" r="0" b="0"/>
            <wp:wrapSquare wrapText="bothSides"/>
            <wp:docPr id="2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2, а изображен конус. Основание конуса – круг, а развертка боковой поверхности – сектор (см. рис. 2, б). Вычислите площадь поверхности конуса, если радиус его основания 3 см , а развертка боковой поверхности – сектор с прямым углом, радиус этого сектора 12 см . Есть ли в условии задачи лишние данны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у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390650" cy="165735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 xml:space="preserve">Рис. 2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ысота б) радиу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матика: Учеб. для 6 кл. общеобразоват. Учреждений / Н.Я. Виленкин, В.И. Жохов, А.С. Чесноков, С.И. Шварцбурд. – 6-е изд. – М.: Мнемозина, 2000. – 304 с.: ил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шаги в геометрии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рыгин И.Ф., Ерганжиева Л.Н. Наглядная геометрия. 5 – 6 кл.: Пособие для общеобразовательных учебных заведений. – 3-е изд., стереотип. – М.: Дрофа, 2000. – 192 с.: и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КАЗЫВАНИЯ О МАТЕМАТИК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ые высказывания можно использовать для оформления зала, кабинета математики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матика - это язык, на котором написана книга природы . (Г. Галилей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ка – царица наук, арифметика – царица математики . (К.Ф. Гаусс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то с детских лет занимается математикой, тот развивает внимание, тренирует свой мозг, свою волю, воспитывает настойчивость и упорство в достижении цели. (А. Маркушевич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Числа управляют миром», – говорили пифагорейцы. Но числа дают возможность человеку управлять миром, и в этом нас убеждает весь ход развития науки и техники наших дней. (А. Дородницын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но или поздно всякая правильная математическая идея находит применение в том или ином деле. (А.Н. Крылов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сли вы хотите участвовать в большой жизни, то наполняйте свою голову математикой, пока есть к тому возможность. Она окажет вам потом огромную помощь во всей вашей работе. (М.И. Калинин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е ты не заметил, что способный к математике изощрен во всех науках в природе? (Платон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ло бы хорошо, если бы эти знания требовало само государство и если бы лиц, занимающих высшие государственные должности, приучали заниматься математикой и в нужных случаях к ней обращаться. (Платон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ки математические с самой глубокой древности обращали на себя особенное внимание, в настоящее время они получили еще больше интереса по влиянию своему на искусство и промышленность. (П.Л. Чебышев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ка есть лучшее и даже единственное введение в изучение природы. (Д.И. Писарев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строномия (как наука) стала существовать с тех пор, как она соединилась с математикой. (А.И. Герцен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ет – это математика. (В. Чкалов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дохновение нужно в геометрии не меньше, чем в поэзии. (А.С. Пушкин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еометрия полна приключений, потому что за каждой задачей скрывается приключение мысли. Решить задачу – это значит пережить приключение. (В. Произволов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тематике есть своя красота, как в живописи и поэзии. (Н.Е. Жуковский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мия – правая рука физики, математика – ее глаз. (М.В. Ломоносов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ку уже затем учить надо, что она ум в порядок приводит. (М.В. Ломоносов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люблю математику не только потому, что она находит применение в технике, но и потому, что она красива. (Р. Петер) Все, что до этого было в науках: гидравлика, аэрометрия, оптика и других темно, сомнительно и недостоверно, математика сделала ясным, верным и очевидным. (М.В. Ломоносов)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ремящийся к ближайшему изучению химии должен быть сведущ и в математике. (М.В. Ломоносов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п физик без математики. (М.В. Ломоносов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к, который не является в известной мере поэтом, никогда не будет настоящим математиком. (К. Вейерштрасс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матика - это язык, на котором говорят все точные науки. (Н.И. Лобачевский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с алгеброй начинается строгое математическое учение. (Н.И. Лобачевский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бы машина хорошо ни работала, она может решать все требуемые от нее задачи, но она никогда не придумает ни одной. (А. Эйнштейн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математика дает надежнейшие правила: кто им следует – тому не опасен обман чувств. (Л. Эйлер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ифры (числа) не управляют миром, но они показывают, как управляется мир. (И. Гете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тальное, глубокое изучение природы есть источник самых плодотворных открытий математики". (Ж. Фурье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...Было бы легче остановить Солнце, легче было сдвинуть Землю, чем уменьшить сумму углов в треугольнике, свести параллели к схождению и раздвинуть перпендикуляры к прямой на расхождение. (В.Ф. Каган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ет и вычисления - основа порядка в голове. (Песталоцци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личие человека - в его способности мыслить. (Б. Паскаль)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ы хотите научиться плавать, то смело входите в воду, а если хотите научиться решать задачи, то решайте их. (Д.Пойа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ереварить знания, надо поглощать их с аппетитом. (А. Франц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 математики столь серьезен, что не следует упускать ни одной возможности сделать его более занимательным. (Б. Паскаль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ман И.Я., Виленкин Н.Я. За страницами учебника математики. – М.: Просвещение, 1989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ейзер Г.И. История математики в школе: IV – VI кл. Пособие для учителей. – М.: Просвещение, 1981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яной Б., Чевокина Ю.В мире занимательных фактов. Алма-Ата. Изд. «Казахстан», 1965, с.185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ь школьника, 198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ннотация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развития познавательной активности учащихся относится к числу наиболее актуальных в современной педагогической науке и практике. В данном пособии представлен опыт работы по проведению уроков, реализующих дидактический принцип активности учащих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является не просто образовательным учебным предметом, а предметом развивающим, необходимым для будущей профессиональной подготовки. Предлагаемая разработка урока ориентирована на разностороннее развитие личности, на расширение кругозора учащихся, на широкий показ применения математики в жизни, связь с общечеловеческой культурой, на гуманизацию обучения. Предпринята попытка показать, как можно научить школьников видеть гармонию и красоту окружающего ми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5:16:00Z</dcterms:created>
  <dc:creator>Admin</dc:creator>
  <dc:description/>
  <cp:keywords/>
  <dc:language>en-US</dc:language>
  <cp:lastModifiedBy>Admin</cp:lastModifiedBy>
  <dcterms:modified xsi:type="dcterms:W3CDTF">2013-02-27T16:21:00Z</dcterms:modified>
  <cp:revision>7</cp:revision>
  <dc:subject/>
  <dc:title/>
</cp:coreProperties>
</file>