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-540" w:firstLine="540"/>
        <w:jc w:val="center"/>
        <w:rPr>
          <w:rFonts w:ascii="Times New Roman" w:hAnsi="Times New Roman" w:cs="Times New Roman"/>
          <w:sz w:val="40"/>
          <w:szCs w:val="40"/>
        </w:rPr>
      </w:pPr>
      <w:r>
        <w:drawing>
          <wp:anchor behindDoc="0" distT="9525" distB="9525" distL="9525" distR="9525" simplePos="0" locked="0" layoutInCell="0" allowOverlap="1" relativeHeight="2">
            <wp:simplePos x="0" y="0"/>
            <wp:positionH relativeFrom="column">
              <wp:posOffset>-360680</wp:posOffset>
            </wp:positionH>
            <wp:positionV relativeFrom="line">
              <wp:posOffset>-118745</wp:posOffset>
            </wp:positionV>
            <wp:extent cx="2343150" cy="2276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40"/>
        </w:rPr>
        <w:t>Сообщение на окружном семинаре на тему: «Познавательное развитие дошкольников средствами экспериментальной деятельности»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right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«Чем больше ребенок видел, слышал, пережил, чем большим количеством элементов действительности он располагает в своем опыте, тем значительнее и продуктивнее при других равных условиях будет его творческая деятельность»</w:t>
      </w:r>
    </w:p>
    <w:p>
      <w:pPr>
        <w:pStyle w:val="Rteright"/>
        <w:rPr/>
      </w:pPr>
      <w:r>
        <w:rPr>
          <w:rStyle w:val="Emphasis"/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rStyle w:val="Emphasis"/>
          <w:b/>
          <w:sz w:val="28"/>
          <w:szCs w:val="28"/>
        </w:rPr>
        <w:t>Л.С. Выготский</w:t>
      </w:r>
      <w:r>
        <w:rPr>
          <w:rStyle w:val="Emphasis"/>
        </w:rPr>
        <w:t xml:space="preserve"> </w:t>
      </w:r>
    </w:p>
    <w:p>
      <w:pPr>
        <w:pStyle w:val="21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протяжении всего дошкольного детства, наряду с игровой деятельностью, огромное значение в развитии личности ребенка имеет </w:t>
      </w:r>
      <w:r>
        <w:rPr>
          <w:b/>
          <w:sz w:val="28"/>
          <w:szCs w:val="28"/>
        </w:rPr>
        <w:t>познавательная деятельность</w:t>
      </w:r>
      <w:r>
        <w:rPr>
          <w:sz w:val="28"/>
          <w:szCs w:val="28"/>
        </w:rPr>
        <w:t>, которая нами понимается не только как процесс усвоения знаний, умений и навыков, а главным образом поиск знаний, приобретение знаний самостоятельно или под тактичным  руководством взрослого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 </w:t>
      </w:r>
      <w:r>
        <w:rPr>
          <w:sz w:val="28"/>
          <w:szCs w:val="28"/>
        </w:rPr>
        <w:t xml:space="preserve">Познание мира живой и неживой природы, установление причинно – следственных связей происходит успешнее в процессе опытнической, познавательно – исследовательской деятельности и экспериментирования. Ребенок, играя, экспериментирует, пытается установить причинно-следственные связи и зависимость.  Чем разнообразнее   и интенсивнее поисковая деятельность, тем больше новой информации получает ребенок, тем быстрее и полноценнее он развивается. У него возникает множество вопросов по поводу явлений окружающей жизни. Чем активнее в умственном отношении ребенок, тем больше он задает вопросов и тем разнообразнее эти вопросы. Он вынужден оперировать знаниями, представлять ситуации и пытаться найти возможный путь для ответа на вопрос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оекте Закона  «Об образовании в Российской Федерации» в числе основных форм организации образовательного процесса названа и познавательно – исследовательская деятельность, которая входит в число специфически детских видов деятельности, а значит, создает условия для обогащения развития ребенка.       Согласно ФГТ образовательная область «Познание» направлена на  достижение целей развития у детей познавательных интересов, интеллектуального развития через решение  задач, как развитие познавательно – исследовательской и продуктивной деятельности. </w:t>
      </w:r>
    </w:p>
    <w:p>
      <w:pPr>
        <w:pStyle w:val="21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учетом важности экспериментирования, наш коллектив  в этом году работает над этой задачей</w:t>
      </w:r>
      <w:r>
        <w:rPr>
          <w:b/>
          <w:sz w:val="28"/>
          <w:szCs w:val="28"/>
        </w:rPr>
        <w:t xml:space="preserve">:  развитие познавательной активности дошкольников в процессе экспериментирования. </w:t>
      </w:r>
      <w:r>
        <w:rPr>
          <w:sz w:val="28"/>
          <w:szCs w:val="28"/>
        </w:rPr>
        <w:t xml:space="preserve">Экспериментируя – познаем мир. Не зря китайская пословица гласит: «Расскажи – и я забуду, покажи – и я запомню, дай попробовать – и я пойму». Усваивается все прочно и надолго, когда ребенок слышит, видит и делает сам. Вот на этом и основана деятельность  педагогов ДОУ.                      </w:t>
      </w:r>
    </w:p>
    <w:p>
      <w:pPr>
        <w:pStyle w:val="Style14"/>
        <w:spacing w:lineRule="auto" w:line="360" w:before="0" w:after="0"/>
        <w:jc w:val="center"/>
        <w:rPr/>
      </w:pPr>
      <w:r>
        <w:rPr>
          <w:sz w:val="28"/>
          <w:szCs w:val="28"/>
          <w:u w:val="single"/>
        </w:rPr>
        <w:t>Исследовательская деятельность в нашем детском саду ведется по таким направлениям: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Работа с педагогическим коллективом</w:t>
      </w:r>
      <w:r>
        <w:rPr>
          <w:sz w:val="28"/>
          <w:szCs w:val="28"/>
        </w:rPr>
        <w:t xml:space="preserve"> (консультации, семинары, семинары-практикумы, педсоветы)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абота с родителями</w:t>
      </w:r>
      <w:r>
        <w:rPr>
          <w:sz w:val="28"/>
          <w:szCs w:val="28"/>
        </w:rPr>
        <w:t xml:space="preserve"> (консультации, родительские  собрания, стенды для родителей, совместное осуществление проектов, листки с занимательными опытами, которые можно провести дома с детьми)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Работа с детьм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ы  работы с детьми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нимательные опыты, эксперименты  в исследовательских уголках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исследовательских проектов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мини – музеев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ая образовательная деятельность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блюдения, опыты (живая и неживая природа)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лекционирование.                                                                                                                                                      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Эту работу мы начали </w:t>
      </w:r>
      <w:r>
        <w:rPr>
          <w:b/>
          <w:sz w:val="28"/>
          <w:szCs w:val="28"/>
        </w:rPr>
        <w:t>с построения предметно - развивающей среды</w:t>
      </w:r>
      <w:r>
        <w:rPr>
          <w:sz w:val="28"/>
          <w:szCs w:val="28"/>
        </w:rPr>
        <w:t>, подбора литературы по данной проблеме.      Для развития познавательной активности детей и поддержания интереса к экспериментальной деятельности в каждой группе воспитателями созданы уголки экспериментирования. Оформлены уголки экспериментирования  по определенным требованиям программы, в соответствии с возрастными особенностями  детей с выполнением техники безопасности. Что позволило создать оптимальные условия в группах для формирования познавательного интереса детей к окружающему миру, развития исследовательских умений. К числу основных методов работы с детьми в данных уголках мы относим: экспериментальную деятельность, решение проблемных ситуаций, в ходе чего формируются  умения анализировать, вычленять проблему, осуществлять поиск ее решения, делать  выводы и аргументировать их. Много интересного, необычного может подарить и детям, и взрослым исследовательская деятельность.</w:t>
      </w:r>
    </w:p>
    <w:p>
      <w:pPr>
        <w:pStyle w:val="21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олчком к началу экспериментирования может прослужить удивление, любопытство, выдвинутая  кем – то, проблема или просьба. Для поддержания интереса к  экспериментированию практикуются задания детям, в которых проблемные ситуации моделируются от имени сказочного героя - куклы.       Так, в уголках экспериментирования   «живут» персонажи, придуманные и сделанные совместно с детьми и родителями. На множество вопросов </w:t>
      </w:r>
      <w:r>
        <w:rPr>
          <w:b/>
          <w:sz w:val="28"/>
          <w:szCs w:val="28"/>
        </w:rPr>
        <w:t>зачем?,  отчего?, почему?</w:t>
      </w:r>
      <w:r>
        <w:rPr>
          <w:sz w:val="28"/>
          <w:szCs w:val="28"/>
        </w:rPr>
        <w:t xml:space="preserve"> детям младших групп помогает старичок – Лесовичок мудрым советом. Ученая Сова делится своими знаниями, умениями с детьми старшей  «А» группы. Профессор «Всезнамус» и его ученик «Степа  - Недотепкин», который постоянно ищет ответы на интересующие его темы, вместе с детьми старшей «Б» группы делают эксперименты и проводят опыт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следовательская деятельность зарождается уже в раннем детстве, поначалу представляя просто как будто бесцельное экспериментирование с вещами, игрушками. В ходе такого экспериментирования ребенок начинает различать предметы по цвету, форме, назначению. Проводя простую манипуляцию с предметами и наблюдая, малыш познает окружающий мир, развивается интеллект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самого рождения детей окружают различные явления неживой природы: солнце, ветер, звездное небо, хруст снега под ногами. Дети с интересом собирают камни, ракушки, играют с песком и водой, - предметы и явления неживой природы входит в их жизнедеятельность, являются объектом наблюдения и игры. По мере взросления переходит к рассуждению о связях между вещами.</w:t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первых этапах экспериментирования воспитателями детям предлагается </w:t>
      </w:r>
      <w:r>
        <w:rPr>
          <w:b/>
          <w:sz w:val="28"/>
          <w:szCs w:val="28"/>
        </w:rPr>
        <w:t>определенный алгоритм</w:t>
      </w:r>
      <w:r>
        <w:rPr>
          <w:sz w:val="28"/>
          <w:szCs w:val="28"/>
        </w:rPr>
        <w:t>, чтобы они смогли понять, осознать и усвоить предлагаемый материал. Сначала демонстрируется весь процесс выполнения работы с объяснением в игровой форме, затем предлагается принять участие в эксперименте, и только после этого им позволяется самостоятельно провести эксперимент. (Например, нетрадиционные формы рисования, картины из песка, лепка сказочных фигурок из теста,  и т. д.). Чтобы полученные знания и умения у детей закреплялись и развивались, проводим обучающие занятия с родителями.      Приглашаем родителей на открытые занятия, дни открытых дверей, предлагаем варианты опытов, которые можно провести с детьми дома.  Организовываем выставки детских работ и  творческие выставки работ родителей совместно с детьми. Выставки получаются очень яркими, интересными, творческими. Родители принимают активное участие при проведении таких мероприятий.</w:t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Эффективный, современный, дидактически оправданный  метод обучения дошкольников  - </w:t>
      </w:r>
      <w:r>
        <w:rPr>
          <w:b/>
          <w:sz w:val="28"/>
          <w:szCs w:val="28"/>
        </w:rPr>
        <w:t>это детские исследовательские проекты</w:t>
      </w:r>
      <w:r>
        <w:rPr>
          <w:sz w:val="28"/>
          <w:szCs w:val="28"/>
        </w:rPr>
        <w:t>.  Педагогическая польза от исследовательских проектов несомненно больше, чем, если бы изучение объекта проводилось небольшими разрозненными темами через промежуток времени. Разрозненные свойства изучаемого объекта не дают целостного видения картины, причем с течением времени дети забывают предыдущий материал.  Такой метод обучения широко используется в нашем детском саду.  Нами созданы такие проекты: «Все о воде», «Камни бывают разные», «Мир стекла», «Приключения воды»,  «Откуда берется хлеб», «Лекарственные растения», «Природа моего края», «Капелька света», и многие другие.   Во время проведения проектной деятельности в группе создаются мини – музеи: «Музей воздуха, воды», «Музей света», «Мир камней», «Дары природы родного края», «Приходи сказка», «Живая Земля», и другие.</w:t>
      </w:r>
    </w:p>
    <w:p>
      <w:pPr>
        <w:pStyle w:val="2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ольшую роль в познавательном развитии детей играют </w:t>
      </w:r>
      <w:r>
        <w:rPr>
          <w:b/>
          <w:sz w:val="28"/>
          <w:szCs w:val="28"/>
        </w:rPr>
        <w:t xml:space="preserve">экскурсии  на  природу и наблюдения </w:t>
      </w:r>
      <w:r>
        <w:rPr>
          <w:sz w:val="28"/>
          <w:szCs w:val="28"/>
        </w:rPr>
        <w:t xml:space="preserve"> за изменениями в природе. Целью таких мероприятий является  увидеть рост и созревание, уход, выращивание в естественных условиях, умение видеть красоту природы в разное время года, приучать к бережному отношению к природе. Закрепление знаний детей, полученные в других видах деятельности. Увидеть, потрогать, изучить, собрать коллекции, и т. д. В нашем детском саду педагогами планируются разнообразные экскурсии с детьми и совместно с родителями. Детям такие формы работы детям очень нравятся.</w:t>
      </w:r>
    </w:p>
    <w:p>
      <w:pPr>
        <w:pStyle w:val="21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/>
        <w:t xml:space="preserve">        </w:t>
      </w:r>
      <w:r>
        <w:rPr>
          <w:sz w:val="28"/>
          <w:szCs w:val="28"/>
        </w:rPr>
        <w:t xml:space="preserve">Вся жизнь ребенка пронизана игрой, только так он готов открыть себя миру и мир для себя. Играя, дети познают мир. В течение многих лет самым любимым занятием наших малышей являются </w:t>
      </w:r>
      <w:r>
        <w:rPr>
          <w:b/>
          <w:sz w:val="28"/>
          <w:szCs w:val="28"/>
        </w:rPr>
        <w:t>игры  в уголках экспериментирования,</w:t>
      </w:r>
      <w:r>
        <w:rPr>
          <w:sz w:val="28"/>
          <w:szCs w:val="28"/>
        </w:rPr>
        <w:t xml:space="preserve"> где они ежедневно экспериментируют и изобретают что – то новое и интересное. Одним из игр, которые могут быть использованы в ходе воспитания детей, являются </w:t>
      </w:r>
      <w:r>
        <w:rPr>
          <w:b/>
          <w:sz w:val="28"/>
          <w:szCs w:val="28"/>
        </w:rPr>
        <w:t>игры – экспериментирования, игры - путешествия</w:t>
      </w:r>
      <w:r>
        <w:rPr>
          <w:sz w:val="28"/>
          <w:szCs w:val="28"/>
        </w:rPr>
        <w:t xml:space="preserve"> (один из видов дидактической игры). Цель таких игр заключается в практиковании, закреплении умений и навыков, полученных на занятиях.  Например, такие игры – экспериментирования «Прозрачная вода», «Чистящая вода»,  «Грязные и чистые руки», «Мыльные пузыри», «Определи на ощупь», «Угадай на вкус», «Угадай предмет по звуку», «Узнай по описанию», игра – путешествие «Путешествие в страну  (игрушек, одежды, растений, чистоты)», и т.д. Для игр – экспериментов малышам предлагают песок, гипс, воду, пробки, жидкое мыло, снег, бросовый материал, камушки, разные крупы, т.е. самые доступные материалы. Они приносят детям не только радость и эмоциональное равновесие, но и развивает целый спектр умений и способностей, развивает мелкую моторику и координацию движений рук, тактильные чувства, воображение, мышление, фантазию, речь и т. 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дагоги нашего детского сада используют элементарные опыты при знакомстве детей с объектами </w:t>
      </w:r>
      <w:r>
        <w:rPr>
          <w:b/>
          <w:sz w:val="28"/>
          <w:szCs w:val="28"/>
        </w:rPr>
        <w:t>неживой природы</w:t>
      </w:r>
      <w:r>
        <w:rPr>
          <w:sz w:val="28"/>
          <w:szCs w:val="28"/>
        </w:rPr>
        <w:t xml:space="preserve"> (вода, песок, глина, воздух, камни,...) </w:t>
      </w:r>
      <w:r>
        <w:rPr>
          <w:b/>
          <w:sz w:val="28"/>
          <w:szCs w:val="28"/>
        </w:rPr>
        <w:t>живой природы</w:t>
      </w:r>
      <w:r>
        <w:rPr>
          <w:sz w:val="28"/>
          <w:szCs w:val="28"/>
        </w:rPr>
        <w:t xml:space="preserve"> (какой цвет предпочитают насекомые, превращения бабочки, как дождевые черви образуют почву, как кошка язычком чистит себе шерстку), </w:t>
      </w:r>
      <w:r>
        <w:rPr>
          <w:b/>
          <w:sz w:val="28"/>
          <w:szCs w:val="28"/>
        </w:rPr>
        <w:t>при изучении собственного организма</w:t>
      </w:r>
      <w:r>
        <w:rPr>
          <w:sz w:val="28"/>
          <w:szCs w:val="28"/>
        </w:rPr>
        <w:t xml:space="preserve"> (зачем нужен нос, рот, уши, язык). Педагоги применяют в работе с детьми  исследовательскую деятельность как в процессе  разнообразной образовательной деятельности,  в творческой деятельности, так и во время режимных моментов – приема пищи, прогулок (откуда дует ветер, превращение воды в лед), во время подвижных, дидактических, сюжетно – ролевых игр, игр – экспериментирований, развлечений, театрализованных представлений, в самостоятельной деятельности детей. Навыки и умения детей по опытно – экспериментальной деятельности развиваются и расширяются. Дети с удовольствием экспериментируют, наблюдают, пробуют, изучают,  размышляют, анализируют, делают выводы.</w:t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Ежегодно проводим </w:t>
      </w:r>
      <w:r>
        <w:rPr>
          <w:b/>
          <w:sz w:val="28"/>
          <w:szCs w:val="28"/>
        </w:rPr>
        <w:t>смотры - конкурсы уголков экспериментирования</w:t>
      </w:r>
      <w:r>
        <w:rPr>
          <w:sz w:val="28"/>
          <w:szCs w:val="28"/>
        </w:rPr>
        <w:t xml:space="preserve">, с целью укрепления материально- технической базы, выявления передового опыта, развития инициативы и творческого потенциала воспитателя.      В течение последних трех лет проводили районные семинары для педагогов района по развитию познавательной, интеллектуальной  и творческой активности детей с элементами экспериментирования. Проводим  внутри  детского сада открытые взаимопросмотры, методические дни, семинары – практикумы, педагогические советы, которые помогают педагогам в дальнейшей работе, способствуют распространению передового педагогического опы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рганизация самостоятельной экспериментальной деятельности ребенка, обеспечивающей его развитие, возможна при выполнении педагогом важного условия – </w:t>
      </w:r>
      <w:r>
        <w:rPr>
          <w:b/>
          <w:sz w:val="28"/>
          <w:szCs w:val="28"/>
          <w:u w:val="single"/>
        </w:rPr>
        <w:t>стать реальным участником совмест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оиск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а не только его руководителем, включаться в реальный, фактически осуществляемый ребенком эксперимент. Постановка цели, и задач эксперимента, нахождение способов их решения, их совместное достижение – таковы три составляющие личностно развивающего обучения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Чтобы активность детей не ослабевала, наряду с ясными, отчетливыми знаниями должна оставаться зона неопределенных знаний. Пусть дети самостоятельно ищут решения поставленных перед ними задач, пробуют, экспериментируют, ошибаются и получают неожиданный ответ на свои вопросы. Удовлетворение любознательности ребят должно сочетаться с нетерпением узнать, что же будет на следующем занятии, с попыткой высказать свои гипотезы и предположения. Такая стратегия проблемного обучения выстраивается по </w:t>
      </w:r>
      <w:r>
        <w:rPr>
          <w:b/>
          <w:sz w:val="28"/>
          <w:szCs w:val="28"/>
        </w:rPr>
        <w:t>«принципу развивающей интриги …»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доказал Н.Н. Поддъяков лишение возможности экспериментировать, постоянные ограничения самостоятельной деятельности в раннем и дошкольном возрасте приводят к серьёзным психическим нарушениям, которые сохраняются на всю жизнь, негативно сказываются на интеллектуальном и творческом развитии детей, на способности обучаться в дальнейшем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Именно экспериментирование является ведущим видом деятельности у маленьких детей: «Фундаментальный факт заключается в том, что деятельность экспериментирования пронизывает все сферы детской жизни, все детские деятельности, в том числе и игровую. Игровая деятельность возникает значительно позже деятельности экспериментирования».</w:t>
      </w:r>
    </w:p>
    <w:p>
      <w:pPr>
        <w:pStyle w:val="Style14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ледовательно, необходимо широкое внедрение метода организованного и контролируемого детского экспериментирования - дома и в детском саду, индивидуального и коллективного, во всех видах деятельности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Вводя метод экспериментирования в ДОУ, необходимо понимать, что в процессе самостоятельной деятельности ребенок осуществляет не простой, а многоуровневый эксперимент: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Style w:val="Emphasis"/>
          <w:b/>
          <w:sz w:val="28"/>
          <w:szCs w:val="28"/>
        </w:rPr>
        <w:t>физически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учится управлять своим телом и отдельными органами;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Style w:val="Emphasis"/>
          <w:b/>
          <w:sz w:val="28"/>
          <w:szCs w:val="28"/>
        </w:rPr>
        <w:t>природоведчески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знакомится с реальным окружающим миром, со свойствами объектов и причинно-следственными связями, действующими в мире;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Style w:val="Emphasis"/>
          <w:b/>
          <w:sz w:val="28"/>
          <w:szCs w:val="28"/>
        </w:rPr>
        <w:t>социальны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запоминает индивидуальные особенности каждого человека (сверстника и взрослого), формы взаимодействия людей друг с другом;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Style w:val="Emphasis"/>
          <w:b/>
          <w:sz w:val="28"/>
          <w:szCs w:val="28"/>
        </w:rPr>
        <w:t>познавательны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тренирует мыслительные процессы, осваивает разнообразные мыслительные операции;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Style w:val="Emphasis"/>
          <w:b/>
          <w:sz w:val="28"/>
          <w:szCs w:val="28"/>
        </w:rPr>
        <w:t>лингвистически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занимается словотворчеством, обсуждает итоги эксперимента, играет в словесные игры, т.е. экспериментирует со словами;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Style w:val="Emphasis"/>
          <w:b/>
          <w:sz w:val="28"/>
          <w:szCs w:val="28"/>
        </w:rPr>
        <w:t>личностный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узнает свои личные возможности;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Style w:val="Emphasis"/>
          <w:b/>
          <w:sz w:val="28"/>
          <w:szCs w:val="28"/>
        </w:rPr>
        <w:t>волево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запоминает, как он сам может влиять на других людей;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rStyle w:val="Emphasis"/>
          <w:b/>
          <w:sz w:val="28"/>
          <w:szCs w:val="28"/>
        </w:rPr>
        <w:t>поведенчески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оделирует свое поведение в различных жизненных ситуациях.      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Человечество далеко шагнуло по пути познания его. Но путь этот трудный, и до конца еще очень далеко. Чтобы продвигаться вперед, нужны пытливые люди с неутомимой жаждой познаний и открытий. Конечно, отдельный человек, каким бы он умным и образованным ни был, не может знать все обо всем. Но сохранить в себе радость собственных открытий, живой интерес ко всему происходящему в мире, желание раздвинуть границы своего кругозора просто необходимо. Прежде всего, это относится к нам, воспитатели!  Мы одни из первых введем малышей в наш мир, раскроем перед детьми его тайны и законы, заложим познавательное отношение к миру. Ведь в истоках познания лежит определенное отношение человека к объекту познания. Поэтому мы, педагоги детского сада постоянно демонстрируем детям свой интерес к окружающим предметам и желание познавать их свойства. Всем своим поведением доказываем и показываем детям, что мы не утратили способность удивляться и радоваться обыденным вещам, знакомым и неизвестным событиям, явления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не можем рассказать и объяснить ребенку всего, что касается многочисленных и разнообразных объектов и явлений окружающей действительности. Но заложить доброе начало отношений к миру, потребность в познании (мир огромен, прекрасен и интересен) мы обязан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В этом мудрость, в этом счастье – увлекая, увлекать.                                                                                                                                                              Зажигать и в то же время самому светло сверкать.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лекая, увлекаться – мудрость сердца моего,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им я могу достигнуть слишком многого – всего!»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(Константин  Дмитриевич Бальтман</w:t>
      </w:r>
      <w:r>
        <w:rPr>
          <w:i/>
        </w:rPr>
        <w:t>)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21"/>
        <w:spacing w:lineRule="auto" w:line="360" w:before="0" w:after="0"/>
        <w:rPr/>
      </w:pPr>
      <w:r>
        <w:rPr>
          <w:sz w:val="28"/>
          <w:szCs w:val="28"/>
        </w:rPr>
        <w:t>- «Занятия с детьми старшего дошкольного возраста» О.А. Скоролупова; 2008 г.</w:t>
      </w:r>
    </w:p>
    <w:p>
      <w:pPr>
        <w:pStyle w:val="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«Организация экспериментальной деятельности дошкольников» Л. Н. Прохорова, 2005 г.</w:t>
      </w:r>
    </w:p>
    <w:p>
      <w:pPr>
        <w:pStyle w:val="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«Занятия по конструированию и экспериментированию с детьми 5-8 лет» </w:t>
      </w:r>
    </w:p>
    <w:p>
      <w:pPr>
        <w:pStyle w:val="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.А. Кайе.</w:t>
      </w:r>
    </w:p>
    <w:p>
      <w:pPr>
        <w:pStyle w:val="21"/>
        <w:spacing w:lineRule="auto" w:line="360" w:before="0" w:after="0"/>
        <w:rPr/>
      </w:pPr>
      <w:r>
        <w:rPr>
          <w:sz w:val="28"/>
          <w:szCs w:val="28"/>
        </w:rPr>
        <w:t>- О.В. Дыбина «Неизведанное рядом» (занимательные опыты и эксперименты для дошкольников);  «Что было до…» (игры – путешествия в прошлое предметов); «Рукотворный мир» (Сценарии игр – занятий для дошкольников).</w:t>
      </w:r>
    </w:p>
    <w:p>
      <w:pPr>
        <w:pStyle w:val="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«Познавательное развитие детей 5-7 лет» Г.М. Блинова</w:t>
      </w:r>
    </w:p>
    <w:p>
      <w:pPr>
        <w:pStyle w:val="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«Детское экспериментирование» И.Э. Куликовская, Н.Н. Совгир</w:t>
      </w:r>
    </w:p>
    <w:p>
      <w:pPr>
        <w:pStyle w:val="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тарший воспитатель:     Гайсина Р.М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Ucozforumpost">
    <w:name w:val="ucoz-forum-pos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23:00Z</dcterms:created>
  <dc:creator>рамиля</dc:creator>
  <dc:description/>
  <cp:keywords/>
  <dc:language>en-US</dc:language>
  <cp:lastModifiedBy>рамиля</cp:lastModifiedBy>
  <dcterms:modified xsi:type="dcterms:W3CDTF">2013-04-16T11:52:00Z</dcterms:modified>
  <cp:revision>27</cp:revision>
  <dc:subject/>
  <dc:title/>
</cp:coreProperties>
</file>