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Тема:</w:t>
      </w:r>
      <w:r>
        <w:rPr>
          <w:sz w:val="44"/>
          <w:szCs w:val="44"/>
        </w:rPr>
        <w:t xml:space="preserve"> ______________________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1590</wp:posOffset>
                </wp:positionV>
                <wp:extent cx="381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295910</wp:posOffset>
                </wp:positionV>
                <wp:extent cx="1143000" cy="539750"/>
                <wp:effectExtent l="66040" t="243840" r="66040" b="243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83000">
                          <a:off x="0" y="0"/>
                          <a:ext cx="1143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=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4pt;margin-top:23.3pt;width:89.95pt;height:42.45pt;mso-wrap-style:square;v-text-anchor:top;rotation:28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=S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8565</wp:posOffset>
                </wp:positionH>
                <wp:positionV relativeFrom="paragraph">
                  <wp:posOffset>753110</wp:posOffset>
                </wp:positionV>
                <wp:extent cx="972185" cy="614680"/>
                <wp:effectExtent l="95250" t="207010" r="95250" b="2070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821000">
                          <a:off x="0" y="0"/>
                          <a:ext cx="97236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=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95pt;margin-top:59.3pt;width:76.5pt;height:48.35pt;mso-wrap-style:square;v-text-anchor:top;rotation:33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=S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10210</wp:posOffset>
                </wp:positionV>
                <wp:extent cx="990600" cy="539750"/>
                <wp:effectExtent l="75565" t="212090" r="75565" b="212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26800">
                          <a:off x="0" y="0"/>
                          <a:ext cx="99072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2.3pt;width:77.95pt;height:42.4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295910</wp:posOffset>
                </wp:positionV>
                <wp:extent cx="1143000" cy="519430"/>
                <wp:effectExtent l="62230" t="215265" r="62230" b="215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66600">
                          <a:off x="0" y="0"/>
                          <a:ext cx="114300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a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95pt;margin-top:23.3pt;width:89.95pt;height:40.85pt;mso-wrap-style:square;v-text-anchor:top;rotation:336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a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753110</wp:posOffset>
                </wp:positionV>
                <wp:extent cx="1009650" cy="577850"/>
                <wp:effectExtent l="80010" t="182245" r="79375" b="182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95000">
                          <a:off x="0" y="0"/>
                          <a:ext cx="100980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59.25pt;width:79.45pt;height:45.45pt;mso-wrap-style:square;v-text-anchor:top;rotation:23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4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8365</wp:posOffset>
                </wp:positionH>
                <wp:positionV relativeFrom="paragraph">
                  <wp:posOffset>753110</wp:posOffset>
                </wp:positionV>
                <wp:extent cx="1640205" cy="638810"/>
                <wp:effectExtent l="55880" t="179070" r="56515" b="179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33800">
                          <a:off x="0" y="0"/>
                          <a:ext cx="164016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a+b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59.3pt;width:129.1pt;height:50.25pt;mso-wrap-style:square;v-text-anchor:top;rotation:347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a+b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+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165</wp:posOffset>
                </wp:positionH>
                <wp:positionV relativeFrom="paragraph">
                  <wp:posOffset>1323975</wp:posOffset>
                </wp:positionV>
                <wp:extent cx="895985" cy="469265"/>
                <wp:effectExtent l="62230" t="158115" r="62230" b="158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32000">
                          <a:off x="0" y="0"/>
                          <a:ext cx="896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v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104.25pt;width:70.5pt;height:36.9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v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180975</wp:posOffset>
                </wp:positionV>
                <wp:extent cx="1050925" cy="516255"/>
                <wp:effectExtent l="66040" t="198755" r="66040" b="2057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49600">
                          <a:off x="0" y="0"/>
                          <a:ext cx="10508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=ab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14.25pt;width:82.7pt;height:40.6pt;mso-wrap-style:square;v-text-anchor:top;rotation:24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=ab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086485</wp:posOffset>
                </wp:positionV>
                <wp:extent cx="1619250" cy="444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P=2(a+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pt;mso-wrap-distance-left:9.05pt;mso-wrap-distance-right:9.05pt;mso-wrap-distance-top:0pt;mso-wrap-distance-bottom:0pt;margin-top:85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P=2(a+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57785</wp:posOffset>
                </wp:positionV>
                <wp:extent cx="15430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S=(ab)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: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4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S=(ab)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: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1429385</wp:posOffset>
                </wp:positionV>
                <wp:extent cx="3448050" cy="55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vertAlign w:val="subscript"/>
                              </w:rPr>
                              <w:t>полн.пов.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=2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(ab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+ас+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4pt;mso-wrap-distance-left:9.05pt;mso-wrap-distance-right:9.05pt;mso-wrap-distance-top:0pt;mso-wrap-distance-bottom:0pt;margin-top:112.5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vertAlign w:val="subscript"/>
                        </w:rPr>
                        <w:t>полн.пов.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=2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(ab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+ас+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lang w:val="en-US"/>
                        </w:rPr>
                        <w:t>b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1</w:t>
      </w:r>
      <w:r>
        <w:rPr>
          <w:b/>
        </w:rPr>
        <w:t xml:space="preserve"> 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2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3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4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5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6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дача 7</w:t>
      </w:r>
      <w:r>
        <w:rPr>
          <w:b/>
        </w:rPr>
        <w:t xml:space="preserve"> </w:t>
      </w:r>
      <w:r>
        <w:rPr/>
        <w:t>___________________________________________________________________________</w:t>
        <w:br/>
        <w:t xml:space="preserve">                          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6096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1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иц-турнир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 xml:space="preserve">II </w:t>
      </w:r>
      <w:r>
        <w:rPr>
          <w:b/>
          <w:i/>
          <w:sz w:val="40"/>
          <w:szCs w:val="40"/>
        </w:rPr>
        <w:t xml:space="preserve"> вариант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Задача 1</w:t>
      </w:r>
      <w:r>
        <w:rPr>
          <w:sz w:val="40"/>
          <w:szCs w:val="40"/>
        </w:rPr>
        <w:t xml:space="preserve"> 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Задача 2</w:t>
      </w:r>
      <w:r>
        <w:rPr>
          <w:sz w:val="40"/>
          <w:szCs w:val="40"/>
        </w:rPr>
        <w:t xml:space="preserve"> 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703580</wp:posOffset>
                </wp:positionV>
                <wp:extent cx="26511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5.4pt" to="168.85pt,55.4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ая раб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096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  <w:t>Длина     а =  _________________</w:t>
        <w:br/>
        <w:t xml:space="preserve">Ширина </w:t>
      </w:r>
      <w:r>
        <w:rPr>
          <w:bCs/>
          <w:sz w:val="40"/>
          <w:szCs w:val="40"/>
          <w:lang w:val="en-US"/>
        </w:rPr>
        <w:t>b</w:t>
      </w:r>
      <w:r>
        <w:rPr>
          <w:bCs/>
          <w:sz w:val="40"/>
          <w:szCs w:val="40"/>
        </w:rPr>
        <w:t xml:space="preserve"> =  _________________</w:t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  <w:t>Высота   с =  _________________</w:t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V =  ______________________________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S</w:t>
      </w:r>
      <w:r>
        <w:rPr>
          <w:sz w:val="40"/>
          <w:szCs w:val="40"/>
          <w:vertAlign w:val="subscript"/>
        </w:rPr>
        <w:t>полн. пов.</w:t>
      </w:r>
      <w:r>
        <w:rPr>
          <w:sz w:val="40"/>
          <w:szCs w:val="40"/>
        </w:rPr>
        <w:t>=  ____________________________________________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419735</wp:posOffset>
                </wp:positionV>
                <wp:extent cx="4572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3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>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олните таблиц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>
          <w:trHeight w:val="165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с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д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с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0см</w:t>
            </w:r>
          </w:p>
        </w:tc>
      </w:tr>
      <w:tr>
        <w:trPr>
          <w:trHeight w:val="165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b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с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дм</w:t>
            </w:r>
          </w:p>
        </w:tc>
      </w:tr>
      <w:tr>
        <w:trPr>
          <w:trHeight w:val="165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w:t>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vertAlign w:val="superscript"/>
              </w:rPr>
            </w:pPr>
            <w:r>
              <w:rPr>
                <w:b/>
                <w:bCs/>
                <w:sz w:val="40"/>
                <w:szCs w:val="40"/>
              </w:rPr>
              <w:t>72дм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дм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5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4с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дача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2133600" cy="1283335"/>
                <wp:effectExtent l="0" t="0" r="20320" b="88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283400"/>
                          <a:chOff x="0" y="0"/>
                          <a:chExt cx="2133720" cy="128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372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354960"/>
                            <a:ext cx="1656720" cy="593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78840"/>
                            <a:ext cx="568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3"/>
                                  <w:b/>
                                  <w:i/>
                                  <w:szCs w:val="5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480" y="288720"/>
                            <a:ext cx="3805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" y="17640"/>
                            <a:ext cx="2793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94356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909360"/>
                            <a:ext cx="278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168pt;height:101.05pt" coordorigin="720,440" coordsize="3360,2021">
                <v:rect id="shape_0" stroked="f" o:allowincell="f" style="position:absolute;left:720;top:440;width:3359;height:202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185;top:999;width:2608;height:93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2028;top:564;width:895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33"/>
                            <w:b/>
                            <w:i/>
                            <w:szCs w:val="5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x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95;width:598;height:959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468;width:439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926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440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1872;width:438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sz w:val="40"/>
          <w:szCs w:val="40"/>
        </w:rPr>
        <w:t xml:space="preserve">Дано: </w:t>
      </w:r>
      <w:r>
        <w:rPr>
          <w:bCs/>
          <w:sz w:val="40"/>
          <w:szCs w:val="40"/>
          <w:lang w:val="en-US"/>
        </w:rPr>
        <w:t>ABCD</w:t>
      </w:r>
      <w:r>
        <w:rPr>
          <w:bCs/>
          <w:sz w:val="40"/>
          <w:szCs w:val="40"/>
        </w:rPr>
        <w:t xml:space="preserve"> – прямоугольник;</w:t>
        <w:br/>
        <w:t xml:space="preserve">            Р</w:t>
      </w:r>
      <w:r>
        <w:rPr>
          <w:bCs/>
          <w:sz w:val="40"/>
          <w:szCs w:val="40"/>
          <w:lang w:val="en-US"/>
        </w:rPr>
        <w:t>ADCD</w:t>
      </w:r>
      <w:r>
        <w:rPr>
          <w:bCs/>
          <w:sz w:val="40"/>
          <w:szCs w:val="40"/>
        </w:rPr>
        <w:t xml:space="preserve"> = 40 с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44500</wp:posOffset>
                </wp:positionV>
                <wp:extent cx="609600" cy="355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8"/>
                                <w:szCs w:val="6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3"/>
                                <w:szCs w:val="5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40"/>
                              </w:rPr>
                              <w:t>с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pt;mso-wrap-distance-left:9.05pt;mso-wrap-distance-right:9.05pt;mso-wrap-distance-top:0pt;mso-wrap-distance-bottom:0pt;margin-top: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8"/>
                          <w:szCs w:val="64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3"/>
                          <w:szCs w:val="5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40"/>
                        </w:rPr>
                        <w:t>с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sz w:val="40"/>
          <w:szCs w:val="40"/>
        </w:rPr>
        <w:t>Найти: а) АВ;</w:t>
        <w:br/>
        <w:t xml:space="preserve">             б) </w:t>
      </w:r>
      <w:r>
        <w:rPr>
          <w:bCs/>
          <w:sz w:val="40"/>
          <w:szCs w:val="40"/>
          <w:lang w:val="en-US"/>
        </w:rPr>
        <w:t>SABCD</w:t>
      </w:r>
      <w:r>
        <w:rPr>
          <w:bCs/>
          <w:sz w:val="40"/>
          <w:szCs w:val="40"/>
        </w:rPr>
        <w:t>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машнее зад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ожно ли из прямоугольного листа фанеры длиной 6 дм и шириной 4 дм вырезать круг радиуса 3 дм, 2 дм, 1 дм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26:00Z</dcterms:created>
  <dc:creator>zmo</dc:creator>
  <dc:description/>
  <cp:keywords/>
  <dc:language>en-US</dc:language>
  <cp:lastModifiedBy>User</cp:lastModifiedBy>
  <dcterms:modified xsi:type="dcterms:W3CDTF">2008-02-03T19:31:00Z</dcterms:modified>
  <cp:revision>8</cp:revision>
  <dc:subject/>
  <dc:title>Тема: ______________________</dc:title>
</cp:coreProperties>
</file>