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7</w:t>
      </w:r>
      <w:r>
        <w:rPr/>
        <w:t xml:space="preserve">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034"/>
        <w:gridCol w:w="813"/>
        <w:gridCol w:w="740"/>
        <w:gridCol w:w="212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ы уро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л-во 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рректирующая да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едение в предмет </w:t>
            </w:r>
          </w:p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редмет информатики. Роль информации в жизни людей. Содержание курса информатики в 7–9 классах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09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Человек и информация - </w:t>
            </w: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знания. Восприятие информации человек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Информационные проце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нформации. Алфавитный подход</w:t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Практическая работа №1</w:t>
            </w:r>
            <w:r>
              <w:rPr>
                <w:sz w:val="24"/>
                <w:szCs w:val="24"/>
              </w:rPr>
              <w:t>: работа с клавиатуро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рение информации (информационный объем текста). Единицы измерения информа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07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личные подходы к определению количества информаци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4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Тестирование №1</w:t>
            </w:r>
            <w:r>
              <w:rPr>
                <w:szCs w:val="28"/>
              </w:rPr>
              <w:t xml:space="preserve"> Человек и информ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1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вое знакомство с компьютером – 7 ча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</w:rPr>
              <w:t xml:space="preserve">Назначение и устройство компьютера. </w:t>
            </w:r>
            <w:r>
              <w:rPr>
                <w:color w:val="FF0000"/>
              </w:rPr>
              <w:t>Принципы организации внутренней и внешней памяти компьютер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. Основные устройства и характеристики</w:t>
            </w:r>
            <w:r>
              <w:rPr>
                <w:szCs w:val="28"/>
                <w:u w:val="single"/>
              </w:rPr>
              <w:t xml:space="preserve"> Практическая работа №2</w:t>
            </w:r>
            <w:r>
              <w:rPr>
                <w:szCs w:val="28"/>
              </w:rPr>
              <w:t>: Подключение внешних устройств к ПК</w:t>
            </w: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ограммного обеспечения (ПО). Системное ПО. Операционные системы (ОС). Основные функции ОС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файлах и файловых структурах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актическая работа №3 </w:t>
            </w:r>
            <w:r>
              <w:rPr/>
              <w:t>Файловая систе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овая структура дис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актическая работа №3 </w:t>
            </w:r>
            <w:r>
              <w:rPr/>
              <w:t>Файловая систем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ользовательский интерфей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9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b/>
                <w:i/>
                <w:szCs w:val="28"/>
              </w:rPr>
              <w:t>Тестирование №2</w:t>
            </w:r>
            <w:r>
              <w:rPr>
                <w:szCs w:val="28"/>
              </w:rPr>
              <w:t xml:space="preserve"> Первое знакомство с компьютер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5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ая информация и компьютер– 8 ча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color w:val="FF0000"/>
                <w:szCs w:val="28"/>
              </w:rPr>
              <w:t xml:space="preserve">Тексты в компьютерной памяти: кодирование символов, текстовые файлы. </w:t>
            </w:r>
            <w:r>
              <w:rPr>
                <w:color w:val="FF0000"/>
                <w:szCs w:val="28"/>
                <w:u w:val="single"/>
              </w:rPr>
              <w:t>Практическая работа №4</w:t>
            </w:r>
            <w:r>
              <w:rPr>
                <w:color w:val="FF0000"/>
                <w:szCs w:val="28"/>
              </w:rPr>
              <w:t>: Основные приемы ввода и редактирования текс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3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szCs w:val="28"/>
              </w:rPr>
              <w:t xml:space="preserve">Текстовые редакторы. </w:t>
            </w:r>
            <w:r>
              <w:rPr>
                <w:szCs w:val="28"/>
                <w:u w:val="single"/>
              </w:rPr>
              <w:t>Практическая работа №4</w:t>
            </w:r>
            <w:r>
              <w:rPr>
                <w:szCs w:val="28"/>
              </w:rPr>
              <w:t>: сохранение и загрузка файлов, основные приемы ввода и редактирования текс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3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Работа с текстовым редактором.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асть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ктическая работа №5</w:t>
            </w:r>
            <w:r>
              <w:rPr>
                <w:szCs w:val="28"/>
              </w:rPr>
              <w:t>: Форматирование текста. Работа со шрифт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0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Работа с текстовым редактором.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часть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  <w:u w:val="single"/>
              </w:rPr>
              <w:t xml:space="preserve">Практическая работа №6 </w:t>
            </w:r>
            <w:r>
              <w:rPr>
                <w:szCs w:val="28"/>
              </w:rPr>
              <w:t>Работа с фрагментами через буфер обме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>27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полнительные возможности текстовых процессоров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ктическая работа №7</w:t>
            </w:r>
            <w:r>
              <w:rPr>
                <w:szCs w:val="28"/>
              </w:rPr>
              <w:t xml:space="preserve"> Работа с таблиц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3.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</w:rPr>
              <w:t>Интеллектуальные системы работы с текстом (распознавание текста, компьютерные словари и системы перев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0.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ктическая работа №8</w:t>
            </w:r>
            <w:r>
              <w:rPr>
                <w:szCs w:val="28"/>
              </w:rPr>
              <w:t xml:space="preserve"> Итоговая работа в текстовом редакторе 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7.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b/>
                <w:i/>
                <w:szCs w:val="28"/>
              </w:rPr>
              <w:t>Тестирование №3</w:t>
            </w:r>
            <w:r>
              <w:rPr>
                <w:szCs w:val="28"/>
              </w:rPr>
              <w:t xml:space="preserve"> Текстовая информация и текстовые редакт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4.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рафическая информация и компьютер – 6 ча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</w:rPr>
              <w:t>Компьютерная граф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3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бота с графическим редактором растрового типа (§22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ктическая работа №8</w:t>
            </w:r>
            <w:r>
              <w:rPr>
                <w:szCs w:val="28"/>
              </w:rPr>
              <w:t xml:space="preserve"> Создание изображения в растровом графическом редактор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0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Технические средства компьютерной график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color w:val="FF0000"/>
                <w:szCs w:val="28"/>
                <w:u w:val="single"/>
              </w:rPr>
              <w:t>Практическая работа №9</w:t>
            </w:r>
            <w:r>
              <w:rPr>
                <w:color w:val="FF0000"/>
                <w:szCs w:val="28"/>
              </w:rPr>
              <w:t xml:space="preserve"> Работа со сканером. Обработка отсканированного изображ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7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Как кодируется изображение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  <w:u w:val="single"/>
              </w:rPr>
              <w:t>Практическая работа №10</w:t>
            </w:r>
            <w:r>
              <w:rPr>
                <w:szCs w:val="28"/>
              </w:rPr>
              <w:t xml:space="preserve"> Работа с конструктором цв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1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стровая и векторная граф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абота с графическим редактором векторного типа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  <w:u w:val="single"/>
              </w:rPr>
              <w:t>Практическая работа №11</w:t>
            </w:r>
            <w:r>
              <w:rPr>
                <w:szCs w:val="28"/>
              </w:rPr>
              <w:t xml:space="preserve"> Создание изображения в векторном графическом редактор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4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хнология мультимедиа – 4 ча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>Что такое мультимедиа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szCs w:val="28"/>
                <w:u w:val="single"/>
              </w:rPr>
              <w:t xml:space="preserve">Практическая работа №12 </w:t>
            </w:r>
            <w:r>
              <w:rPr>
                <w:szCs w:val="28"/>
              </w:rPr>
              <w:t>Разработка презентации со статическим слай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1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>Аналоговый и цифровой звук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szCs w:val="28"/>
                <w:u w:val="single"/>
              </w:rPr>
              <w:t xml:space="preserve">Практическая работа №13 </w:t>
            </w:r>
            <w:r>
              <w:rPr>
                <w:szCs w:val="28"/>
              </w:rPr>
              <w:t>Разработка презентации с анимацией и звук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8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мпьютерные презент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5.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Тестирование № Графическая информация. Технология мультимеди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2.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3-3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Итоговое повторение курса 7 класс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>19.05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6.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  <w:r>
        <w:br w:type="page"/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/>
        <w:t>8 класс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017"/>
        <w:gridCol w:w="992"/>
        <w:gridCol w:w="851"/>
        <w:gridCol w:w="87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рректирующая дат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едение в предмет 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руктаж по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06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дача информации в компьютерных сетях - </w:t>
            </w:r>
            <w:r>
              <w:rPr>
                <w:b/>
                <w:bCs/>
              </w:rPr>
              <w:t>7 час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строена компьютерная сеть </w:t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Практическая работа №1</w:t>
            </w:r>
            <w:r>
              <w:rPr>
                <w:sz w:val="24"/>
                <w:szCs w:val="24"/>
              </w:rPr>
              <w:t xml:space="preserve"> Как устроена компьютер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/>
              <w:t>Электронная почта и другие услуги компьютерных сете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u w:val="single"/>
              </w:rPr>
              <w:t>Практическая работа №2</w:t>
            </w:r>
            <w:r>
              <w:rPr/>
              <w:t xml:space="preserve"> Электронная 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ппаратное и программное обеспечение сети</w:t>
            </w:r>
          </w:p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Практическая работа №3</w:t>
            </w:r>
            <w:r>
              <w:rPr>
                <w:sz w:val="24"/>
                <w:szCs w:val="24"/>
              </w:rPr>
              <w:t xml:space="preserve"> Интернет и Всемирная паут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Интернет и Всемирная паутина</w:t>
            </w:r>
          </w:p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актическая работа №4</w:t>
            </w:r>
            <w:r>
              <w:rPr>
                <w:sz w:val="24"/>
                <w:szCs w:val="24"/>
              </w:rPr>
              <w:t xml:space="preserve"> Способы поиска в </w:t>
            </w:r>
            <w:r>
              <w:rPr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04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ы поиска в Интернет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ческая работа №5</w:t>
            </w:r>
            <w:r>
              <w:rPr/>
              <w:t xml:space="preserve"> Разработка </w:t>
            </w:r>
            <w:r>
              <w:rPr>
                <w:lang w:val="en-US"/>
              </w:rPr>
              <w:t>Web</w:t>
            </w:r>
            <w:r>
              <w:rPr/>
              <w:t>-стра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1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Тестирование №1</w:t>
            </w:r>
            <w:r>
              <w:rPr>
                <w:szCs w:val="28"/>
              </w:rPr>
              <w:t xml:space="preserve"> Передача информации в компьютерных сетях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ческая работа №6</w:t>
            </w:r>
            <w:r>
              <w:rPr/>
              <w:t xml:space="preserve"> Работа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8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формационное моделирование – 5 час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Cs w:val="28"/>
              </w:rPr>
              <w:t>Что такое моде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е информационные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бличные модел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ческая работа №7</w:t>
            </w: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 </w:t>
            </w:r>
            <w:r>
              <w:rPr/>
              <w:t>Численные эксперименты с демоверсиями моделей (математическая мод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формационное моделирование на компьютере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ческая работа №7</w:t>
            </w: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 </w:t>
            </w:r>
            <w:r>
              <w:rPr/>
              <w:t>Численные эксперименты с демоверсиями моделей (имитационная мод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.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Тестирование №2</w:t>
            </w:r>
            <w:r>
              <w:rPr>
                <w:szCs w:val="28"/>
              </w:rPr>
              <w:t xml:space="preserve"> Информационное моде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.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</w:rPr>
              <w:t>Хранение и обработка информации в базах данных– 8 час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szCs w:val="28"/>
              </w:rPr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6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Что такое система управления базами данных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u w:val="single"/>
              </w:rPr>
              <w:t>Практическая работа №8</w:t>
            </w:r>
            <w:r>
              <w:rPr/>
              <w:t xml:space="preserve"> Отработка навыков открытия, просмотра и редактирования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оздание и заполнение баз данных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u w:val="single"/>
              </w:rPr>
              <w:t>Практическая работа №9</w:t>
            </w:r>
            <w:r>
              <w:rPr/>
              <w:t xml:space="preserve"> Создание и заполнение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0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FF0000"/>
                <w:u w:val="single"/>
              </w:rPr>
            </w:pPr>
            <w:r>
              <w:rPr>
                <w:color w:val="FF0000"/>
                <w:szCs w:val="28"/>
              </w:rPr>
              <w:t>Основы логики: логические величины и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7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словия выбора и простые логические выражения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u w:val="single"/>
              </w:rPr>
              <w:t>Практическая работа №10</w:t>
            </w:r>
            <w:r>
              <w:rPr/>
              <w:t xml:space="preserve"> Условия выбора и простые логически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7.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словия выбора и сложные логическ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ыражения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u w:val="single"/>
              </w:rPr>
              <w:t>Практическая работа №11</w:t>
            </w:r>
            <w:r>
              <w:rPr/>
              <w:t xml:space="preserve"> Условия выбора и сложные логически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4.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</w:rPr>
              <w:t xml:space="preserve">Сортировка, удаление и добавление записей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u w:val="single"/>
              </w:rPr>
              <w:t>Практическая работа №12</w:t>
            </w:r>
            <w:r>
              <w:rPr/>
              <w:t xml:space="preserve"> Сортировка, удаление и редактирование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1.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Тестирование №3</w:t>
            </w:r>
            <w:r>
              <w:rPr>
                <w:szCs w:val="28"/>
              </w:rPr>
              <w:t xml:space="preserve"> Хранение и обработка информации в базах данных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u w:val="single"/>
              </w:rPr>
              <w:t>Практическая работа №13</w:t>
            </w:r>
            <w:r>
              <w:rPr/>
              <w:t xml:space="preserve"> </w:t>
            </w:r>
            <w:r>
              <w:rPr>
                <w:szCs w:val="28"/>
              </w:rPr>
              <w:t>Итоговая практическая работа по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7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бличные вычисления на компьютере – 11 час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</w:rPr>
              <w:t>История чисел и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4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</w:rPr>
              <w:t>Перевод чисел и двоичная ариф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1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а в памяти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Что такое электронная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ила заполнения таблицы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u w:val="single"/>
              </w:rPr>
              <w:t>Практическая работа №14</w:t>
            </w:r>
            <w:r>
              <w:rPr/>
              <w:t xml:space="preserve"> Просмотр и редактирование 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4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Работа с диапазонами. Относительная адресация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FF0000"/>
                <w:u w:val="single"/>
              </w:rPr>
              <w:t>Практическая работа №15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</w:rPr>
              <w:t>Работа с диапазонами. Относительная адрес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8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вая графика. Услов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04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Логические функции и абсолютные адреса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u w:val="single"/>
              </w:rPr>
              <w:t>Практическая работа №16</w:t>
            </w:r>
            <w:r>
              <w:rPr/>
              <w:t xml:space="preserve"> Лог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1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Электронные таблицы и математическое моделиров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актическая работа №17 </w:t>
            </w:r>
            <w:r>
              <w:rPr/>
              <w:t>Электронные таблицы и математическое моде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8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имер имитационной модели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u w:val="single"/>
              </w:rPr>
              <w:t>Практическая работа №18</w:t>
            </w:r>
            <w:r>
              <w:rPr/>
              <w:t xml:space="preserve"> Имитационные модели в электронной таб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5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/>
            </w:pPr>
            <w:r>
              <w:rPr>
                <w:b/>
                <w:i/>
                <w:szCs w:val="28"/>
              </w:rPr>
              <w:t>Тестирование № 4</w:t>
            </w:r>
            <w:r>
              <w:rPr>
                <w:szCs w:val="28"/>
              </w:rPr>
              <w:t xml:space="preserve"> Табличные вычисления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6.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Итоговое повторение курса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3.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  <w:r>
        <w:br w:type="page"/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 класс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48"/>
        <w:gridCol w:w="911"/>
        <w:gridCol w:w="1034"/>
        <w:gridCol w:w="244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уро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рректирующая да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</w:rPr>
              <w:t>Введение. Техника безопасности при работе на компьютер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6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iCs/>
              </w:rPr>
            </w:pPr>
            <w:r>
              <w:rPr>
                <w:b/>
                <w:bCs/>
                <w:szCs w:val="28"/>
              </w:rPr>
              <w:t>Управление и алгоритмы – 12 час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</w:rPr>
              <w:t xml:space="preserve">Управление и кибернетик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9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Управление с обратной связью. АСУ и СА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</w:rPr>
              <w:t xml:space="preserve">Определение и свойства алгоритм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5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Графический учебный исполнитель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 xml:space="preserve">Практическая работа 1 </w:t>
            </w:r>
            <w:r>
              <w:rPr>
                <w:szCs w:val="28"/>
              </w:rPr>
              <w:t xml:space="preserve">Исполнитель алгоритмов: назначение, среда исполнителя, система команд исполнителя, режимы рабо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0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Линейные программы для ГРИС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 xml:space="preserve">Практическая работа 2 </w:t>
            </w:r>
            <w:r>
              <w:rPr>
                <w:bCs/>
                <w:iCs/>
              </w:rPr>
              <w:t>Построение линейных алгоритмо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Вспомогательные алгоритмы. Метод пошаговой детализации и сборочный метод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 xml:space="preserve">Практическая работа 3 </w:t>
            </w:r>
            <w:r>
              <w:rPr>
                <w:bCs/>
                <w:iCs/>
              </w:rPr>
              <w:t>Использование вспомогательных алгоритм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7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Циклические алгоритмы</w:t>
            </w:r>
            <w:r>
              <w:rPr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>Практическая работа 4</w:t>
            </w:r>
            <w:r>
              <w:rPr>
                <w:szCs w:val="28"/>
              </w:rPr>
              <w:t xml:space="preserve"> </w:t>
            </w:r>
            <w:r>
              <w:rPr>
                <w:bCs/>
                <w:iCs/>
              </w:rPr>
              <w:t>Использование цикл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30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Язык блок-схем. Использование циклов с предусловием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>Практическая работа 4</w:t>
            </w:r>
            <w:r>
              <w:rPr>
                <w:szCs w:val="28"/>
              </w:rPr>
              <w:t xml:space="preserve"> </w:t>
            </w:r>
            <w:r>
              <w:rPr>
                <w:bCs/>
                <w:iCs/>
              </w:rPr>
              <w:t>Использование цикл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4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 xml:space="preserve">Ветвление и последовательная детализация алгоритм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7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Использование двухшаговой детализации</w:t>
            </w:r>
            <w:r>
              <w:rPr>
                <w:szCs w:val="28"/>
              </w:rPr>
              <w:t xml:space="preserve"> Практическая работа 5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спользование ветвл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1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спользование рекурсивных процеду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4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Тестирование №1</w:t>
            </w:r>
            <w:r>
              <w:rPr>
                <w:bCs/>
                <w:iCs/>
              </w:rPr>
              <w:t xml:space="preserve"> Управление и алгорит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8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Программное управление работой компьютера – 41 час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Что такое программ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1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Алгоритмы работы с величинам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</w:rPr>
              <w:t>Знакомство со средой «Конструктор алгоритмов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5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/>
              <w:t>Линейные вычислительные алгоритмы (часть 1)</w:t>
            </w:r>
            <w:r>
              <w:rPr>
                <w:szCs w:val="28"/>
                <w:u w:val="single"/>
              </w:rPr>
              <w:t xml:space="preserve"> Практическая работа №5</w:t>
            </w:r>
            <w:r>
              <w:rPr>
                <w:bCs/>
                <w:iCs/>
              </w:rPr>
              <w:t xml:space="preserve"> Линейные вычислительные алгорит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8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Линейные вычислительные алгоритмы (часть 2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>Практическая работа №5</w:t>
            </w:r>
            <w:r>
              <w:rPr>
                <w:bCs/>
                <w:iCs/>
              </w:rPr>
              <w:t xml:space="preserve"> Линейные вычислительные алгорит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1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Знакомство с языком Паскаль. (часть 1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6</w:t>
            </w:r>
            <w:r>
              <w:rPr>
                <w:bCs/>
                <w:iCs/>
              </w:rPr>
              <w:t xml:space="preserve"> Знакомство с языком Паска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5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Знакомство с языком Паскаль. (часть 2)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  <w:u w:val="single"/>
              </w:rPr>
              <w:t>Практическая работа №6</w:t>
            </w:r>
            <w:r>
              <w:rPr>
                <w:bCs/>
                <w:iCs/>
              </w:rPr>
              <w:t xml:space="preserve"> Знакомство с языком Паскаль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8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Алгоритмы с ветвящейся структурой (часть 1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szCs w:val="28"/>
                <w:u w:val="single"/>
              </w:rPr>
              <w:t>Практическая работа №7</w:t>
            </w:r>
            <w:r>
              <w:rPr>
                <w:szCs w:val="28"/>
              </w:rPr>
              <w:t xml:space="preserve"> Ветвление в вычислительных алгоритм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2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Алгоритмы с ветвящейся структурой (часть 2)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  <w:u w:val="single"/>
              </w:rPr>
              <w:t>Практическая работа №7</w:t>
            </w:r>
            <w:r>
              <w:rPr>
                <w:szCs w:val="28"/>
              </w:rPr>
              <w:t xml:space="preserve"> Ветвление в вычислительных алгоритм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5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Программирование ветвлений на Паскале (часть 1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8</w:t>
            </w:r>
            <w:r>
              <w:rPr>
                <w:bCs/>
                <w:iCs/>
              </w:rPr>
              <w:t xml:space="preserve"> Ветвление на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9.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</w:rPr>
              <w:t>Программирование ветвлений на Паскале (часть 2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8</w:t>
            </w:r>
            <w:r>
              <w:rPr>
                <w:bCs/>
                <w:iCs/>
              </w:rPr>
              <w:t xml:space="preserve"> Ветвление на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2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граммирование диалога с компьютером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6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ирование диалога с компьютером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8"/>
                <w:u w:val="single"/>
              </w:rPr>
              <w:t>Практическая работа №8</w:t>
            </w:r>
            <w:r>
              <w:rPr>
                <w:szCs w:val="28"/>
              </w:rPr>
              <w:t xml:space="preserve"> Программирование диалога с компьютер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9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циклов (часть 1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9</w:t>
            </w:r>
            <w:r>
              <w:rPr>
                <w:bCs/>
                <w:iCs/>
              </w:rPr>
              <w:t xml:space="preserve"> Использование циклов в вычислительных алгоритм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3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циклов (часть 2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9</w:t>
            </w:r>
            <w:r>
              <w:rPr>
                <w:bCs/>
                <w:iCs/>
              </w:rPr>
              <w:t xml:space="preserve"> Использование циклов в вычислительных алгоритм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6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Что такое отладка и тестирование программы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9</w:t>
            </w:r>
            <w:r>
              <w:rPr>
                <w:bCs/>
                <w:iCs/>
              </w:rPr>
              <w:t xml:space="preserve"> Использование циклов в вычислительных алгоритм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0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 Евклид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10</w:t>
            </w:r>
            <w:r>
              <w:rPr>
                <w:bCs/>
                <w:iCs/>
              </w:rPr>
              <w:t xml:space="preserve"> Программирование циклов и ветвлений на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3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 Евклида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10</w:t>
            </w:r>
            <w:r>
              <w:rPr>
                <w:bCs/>
                <w:iCs/>
              </w:rPr>
              <w:t xml:space="preserve"> Программирование циклов и ветвлений на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7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iCs/>
              </w:rPr>
              <w:t>Таблицы и массивы (часть 1)</w:t>
            </w:r>
          </w:p>
          <w:p>
            <w:pPr>
              <w:pStyle w:val="Normal"/>
              <w:overflowPunct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11</w:t>
            </w:r>
            <w:r>
              <w:rPr>
                <w:bCs/>
                <w:iCs/>
              </w:rPr>
              <w:t xml:space="preserve"> Обработка массив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3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iCs/>
              </w:rPr>
              <w:t>Таблицы и массивы (часть 2)</w:t>
            </w:r>
          </w:p>
          <w:p>
            <w:pPr>
              <w:pStyle w:val="Normal"/>
              <w:overflowPunct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11</w:t>
            </w:r>
            <w:r>
              <w:rPr>
                <w:bCs/>
                <w:iCs/>
              </w:rPr>
              <w:t xml:space="preserve"> Обработка массив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7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Массивы в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0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Массивы в Паск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4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дна задача обработки массива</w:t>
            </w:r>
            <w:r>
              <w:rPr>
                <w:bCs/>
                <w:iCs/>
                <w:u w:val="single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рактическая работа №12</w:t>
            </w:r>
            <w:r>
              <w:rPr>
                <w:bCs/>
                <w:iCs/>
              </w:rPr>
              <w:t xml:space="preserve"> Датчик случайных чис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7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дна задача обработки массива</w:t>
            </w:r>
            <w:r>
              <w:rPr>
                <w:bCs/>
                <w:iCs/>
                <w:u w:val="single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  <w:u w:val="single"/>
              </w:rPr>
              <w:t>Практическая работа №12</w:t>
            </w:r>
            <w:r>
              <w:rPr>
                <w:bCs/>
                <w:iCs/>
              </w:rPr>
              <w:t xml:space="preserve"> Датчик случайных чис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31.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Алгоритм поиска чисел в массиве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iCs/>
                <w:u w:val="single"/>
              </w:rPr>
              <w:t>Практическая работа №12</w:t>
            </w:r>
            <w:r>
              <w:rPr>
                <w:bCs/>
                <w:iCs/>
              </w:rPr>
              <w:t xml:space="preserve"> Поиск элементов в массив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3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чисел в массиве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рактическая работа №12</w:t>
            </w:r>
            <w:r>
              <w:rPr>
                <w:bCs/>
                <w:iCs/>
              </w:rPr>
              <w:t xml:space="preserve"> Поиск элементов в массив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7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иск наибольшего и наименьшего элементов массива. Блок-схемы алгоритмов поиска максимума и минимума в массив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0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Программа на Паскале поиска максимума и минимума в массив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4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Сортировка массива Алгоритм сортировки методом пузырь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7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4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а на Паскале сортировки методом пузырь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1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ограммирование перевода чисел из одной системы счисления в другу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4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ложность алгоритм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8.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 языках программирования и транслятор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3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История языков программ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7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Тестирование №2 «Программное управление работой компьютера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0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редыстория информат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4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стория ЭВ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7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стория программного обеспечения и И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31.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нформационные ресурсы современного обще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4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роблемы формирования информационного обще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7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нформационная безопас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1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Тестирование №3</w:t>
            </w:r>
            <w:r>
              <w:rPr>
                <w:bCs/>
                <w:iCs/>
              </w:rPr>
              <w:t xml:space="preserve"> «Информационные технологии и общество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4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вое повторение – 9 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е и устройство компьют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8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Текстовая и информа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1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Графическая информа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5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Компьютерные се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8.0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-6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Табличные вычисления на компьютер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05.05, 12.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-6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Алгоритмы. Программ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6.05, 19.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ое тестирование по курсу информатики 7 - 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3.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2:00Z</dcterms:created>
  <dc:creator>ученик</dc:creator>
  <dc:description/>
  <cp:keywords/>
  <dc:language>en-US</dc:language>
  <cp:lastModifiedBy>Ученик</cp:lastModifiedBy>
  <cp:lastPrinted>2013-09-08T17:36:00Z</cp:lastPrinted>
  <dcterms:modified xsi:type="dcterms:W3CDTF">2013-09-08T13:37:00Z</dcterms:modified>
  <cp:revision>16</cp:revision>
  <dc:subject/>
  <dc:title>Тематическое планирование </dc:title>
</cp:coreProperties>
</file>