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Танец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/>
      </w:pPr>
      <w:r>
        <w:rPr>
          <w:b/>
          <w:bCs/>
          <w:sz w:val="36"/>
          <w:szCs w:val="36"/>
        </w:rPr>
        <w:t>Красная шапочка</w:t>
      </w:r>
      <w:r>
        <w:rPr>
          <w:rFonts w:eastAsia="Times New Roman" w:cs="Times New Roman" w:ascii="Times New Roman" w:hAnsi="Times New Roman"/>
          <w:b/>
          <w:bCs/>
          <w:sz w:val="36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Музыка: Алексей Рыбн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Слова: Юлий Ки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автор танца: Михеева Елена Леонидов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Вступл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(Дети стоят ноги вместе,руки согнуты за спин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олуприседания влево и вправо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долго-долго-дол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2 приставных шага  впра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долго по тропин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2 приставных шага  вле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долго по дорож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2 приставных шага  впра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Топать ехать и бежа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2 приставных шага  вле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То пожалуй , то конеч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bookmarkStart w:id="0" w:name="__DdeLink__5_1048369172"/>
      <w:bookmarkEnd w:id="0"/>
      <w:r>
        <w:rPr>
          <w:rFonts w:eastAsia="Times New Roman" w:cs="Times New Roman" w:ascii="Times New Roman" w:hAnsi="Times New Roman"/>
          <w:sz w:val="32"/>
        </w:rPr>
        <w:t>(Ноги на ширине плеч. Приседание с поворотом вправо на одну ногу 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То наверно верно- вер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Ноги на ширине плеч. Приседание с поворотом влево на одну ногу 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То возможно можно-можн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Ноги на ширине плеч. Приседание с поворотом вправо на одну ногу 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Можно в Африку прий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Ноги на ширине плеч. Приседание с поворотом влево на одну ногу 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ПРИПЕ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А-А В Африке реки вот такой ширин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Ноги на ширине плеч. Руки в стороны .Наклон вперёд до пола. Выпрямится руки в стороны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</w:rPr>
        <w:t>А-А В Африке горы вот такой вышин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>Ноги на ширине плеч. Руки вверх. Наклон вперёд до пола. Выпрямится руки ввер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А-А Крокодилы-бегем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Ноги на ширине плеч. Руки в стороны .Наклон вперёд до пола. Выпрямится руки в стороны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</w:rPr>
        <w:t>А-А-Обезьяны кашал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>Ноги на ширине плеч. Руки вверх. Наклон вперёд до пола. Выпрямится руки ввер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А-А-И зелёный попугай (2.р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Подскоки вокруг себя с хлопками над головой(вправо 2.р .влево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2-купле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только-только-тольк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2 приставных шага  впра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только по дорож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2 приставных шага  вле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только по тропин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2 приставных шага  впра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Встречу я кого-нибуд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2 приставных шага  влево и топнут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То тому кого я встреч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(присесть похлопать по полу ладошками)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Даже верю-верю-вер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bookmarkStart w:id="1" w:name="__DdeLink__16_352238517"/>
      <w:bookmarkEnd w:id="1"/>
      <w:r>
        <w:rPr>
          <w:rFonts w:eastAsia="Times New Roman" w:cs="Times New Roman" w:ascii="Times New Roman" w:hAnsi="Times New Roman"/>
          <w:sz w:val="32"/>
        </w:rPr>
        <w:t>(встать попеременно поднимаем правую и левую руку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Не забуду буду-буд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(присесть похлопать по полу ладошками)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Буду здрасте говори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встать попеременно поднимаем правую и левую руку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ПРИПЕ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3-купле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Но конечно,но конеч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ты такой ленивы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Если ты такой пугливы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Сиди дома не гуля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Не к чему тебе доро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Косогоры горы-го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Буераки,реки,ра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Руки ноги перей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(движения 1-ого куплета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ПРИПЕ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78" w:leader="none"/>
          <w:tab w:val="left" w:pos="9940" w:leader="none"/>
        </w:tabs>
        <w:ind w:left="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Коне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10:54Z</dcterms:created>
  <dc:creator>Елена Михеева</dc:creator>
  <dc:description/>
  <dc:language>en-US</dc:language>
  <cp:lastModifiedBy/>
  <cp:revision>0</cp:revision>
  <dc:subject/>
  <dc:title/>
</cp:coreProperties>
</file>