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Упражнения для развития орфографической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оркости младших школьников»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Учитель начальных классов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нова Н.Н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снова  орфографической грамотности школьников  закладывается в начальных классах. От того насколько дети научатся      сознательно соотносить правило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написанием зависит насколько грамотно они будут писать в будущем. Научить грамотно писать  учащихся – задача не из лёгких.  Очень  часто школьники хорошо усваивают теорию, но  не умеют грамотно писать, знают хорошо правила – но допускают при письме много ошибо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аучить учащихся основам орфографической грамотности предлагаю на уроках использовать ряд упражнений: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а из главных задач - научить ребёнка безошибочно определить место орфограммы и решать орфографические задачи. Поэтому огромное внимание в обучении орфографии уделяется формированию орфографической зорко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фографическая  зоркость развивается  постепенно, в процессе  разнообразных упражнений,  при чтении, при письме под диктовку, при списывании, которое можно  осложнять  заданиями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дним из упражнений, наиболее способствующих развитию  орфографической  зоркости,  является списывание: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ям предлагается    внимательно прочитать  предложение;   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,  его не заглядывая в текст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ди, объяснить все орфограммы 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тать  предложение орфографически грамотно;   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торить ещё раз предложение с орфографическим акцентом;  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рыть предложение и  писать, диктуя по слогам «орфографически правильно»;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и необходимо проверить  текст,  обращая  при этом особое внимание на орфограмм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Выполнять списывание  необходимо часто. Поэтому кроме уроков,  я предлагаю детям дома по желанию списывать любые тексты, отрывки из любимых книг, журналов и др. Родители могут помочь в развитии орфографического навыка,  выполняя  с детьми следующее упражнение, я его называю  «устное письмо».   Ребенок  в течение  3-5 минут (можно больше) читает  правильно текст (т.е. орфографически), затем взрослые  называют слово из прочитанного текста и ребенок произносит его орфографически правильно.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ми педагогами используется так называемое комментированное письмо.                                                                                                                   Один  ученик – комментатор  – объясняет написание  орфограмм, так  чтобы написание слов было  понятно другим детям  (объяснить орфограммы)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ругим приемом является выборочным письмо, которое можно использовать не только на русском языке, но и на литературе, познании мира и др. предметах. Заранее следует продумать задания  для  возможной выборочной работы: 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ши предложения,  выражающие основную мысль текста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ши предложения, описывающие состояние природы, характер главного героя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свойства предмета («познание мира»: свойства воздуха,  металлов идр)</w:t>
      </w:r>
    </w:p>
    <w:p>
      <w:pPr>
        <w:pStyle w:val="Style15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 предложения по цели высказывания, соответствующее схеме и т.д.</w:t>
      </w:r>
    </w:p>
    <w:p>
      <w:pPr>
        <w:pStyle w:val="Style15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ши слова – синонимы,  антонимы,  амонимы, родственные слова и т.д  </w:t>
      </w:r>
    </w:p>
    <w:p>
      <w:pPr>
        <w:pStyle w:val="Style15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ши слова с определённым видом орфограмм; </w:t>
      </w:r>
    </w:p>
    <w:p>
      <w:pPr>
        <w:pStyle w:val="Style15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ши слова определённой части речи;   </w:t>
      </w:r>
    </w:p>
    <w:p>
      <w:pPr>
        <w:pStyle w:val="Style15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распространенных упражнений является списывание с пропуском орфограмм. (Данные упражнения встречаются и в учебнике). Я использую часто карточки:</w:t>
      </w:r>
    </w:p>
    <w:p>
      <w:pPr>
        <w:pStyle w:val="Style15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   _ кном   ос_нь.   Пох_л_дало.   Солнце  не  согр_вает  землю.  Птицы  сп_шат  в теплые  кр_я.  Оп_дают листья с д_ревьев.  Х–лодные    д_жди моросят длинными ночами.</w:t>
      </w:r>
    </w:p>
    <w:p>
      <w:pPr>
        <w:pStyle w:val="Style15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довольствием дети играют в игру «Поработай учителем».                                                                                                                   Ученики исправляют  умышленно допущенные в текстах ошибки:</w:t>
      </w:r>
    </w:p>
    <w:p>
      <w:pPr>
        <w:pStyle w:val="Style15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друг лес за гудел, все в нем зашыпело. Полесу  побижал шелест. Налетел ветир, диревья  закачались. С сонных бирез  по лители листья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Для  выработки орфографической грамотности  можно использовать разнообразные виды диктантов:    </w:t>
      </w:r>
    </w:p>
    <w:p>
      <w:pPr>
        <w:pStyle w:val="Style15"/>
        <w:numPr>
          <w:ilvl w:val="0"/>
          <w:numId w:val="2"/>
        </w:numPr>
        <w:ind w:left="426" w:hanging="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рительные диктанты:  детям дается текст, который прочитывается орфографически, разбираются орфограммы. Текст закрывается и пишется по памяти детьми с проговариваем и последующей проверкой.      </w:t>
      </w:r>
    </w:p>
    <w:p>
      <w:pPr>
        <w:pStyle w:val="Style15"/>
        <w:numPr>
          <w:ilvl w:val="0"/>
          <w:numId w:val="2"/>
        </w:numPr>
        <w:ind w:left="426" w:hanging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льный   диктант.</w:t>
      </w:r>
    </w:p>
    <w:p>
      <w:pPr>
        <w:pStyle w:val="Style15"/>
        <w:numPr>
          <w:ilvl w:val="0"/>
          <w:numId w:val="2"/>
        </w:numPr>
        <w:ind w:left="426" w:hanging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очный    диктант . </w:t>
      </w:r>
    </w:p>
    <w:p>
      <w:pPr>
        <w:pStyle w:val="Style15"/>
        <w:numPr>
          <w:ilvl w:val="0"/>
          <w:numId w:val="2"/>
        </w:numPr>
        <w:ind w:left="426" w:hanging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диктан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ую роль в развитии орфографического навыка играет   использование занимательного материала на уроках:                         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1"/>
        </w:numPr>
        <w:spacing w:before="280" w:after="280"/>
        <w:jc w:val="both"/>
        <w:rPr/>
      </w:pPr>
      <w:r>
        <w:rPr/>
        <w:t>Игра «Помоги Незнайке подобрать буквы» (загадки, стихотворения, пословицы  с пропущенными буквами - безударная гласная, непроизносимая, парная согласная, безударные окончания прилагательных, существительных, глаголов.)</w:t>
      </w:r>
    </w:p>
    <w:p>
      <w:pPr>
        <w:pStyle w:val="Style16"/>
        <w:numPr>
          <w:ilvl w:val="0"/>
          <w:numId w:val="6"/>
        </w:numPr>
        <w:spacing w:before="0" w:after="280"/>
        <w:jc w:val="both"/>
        <w:rPr/>
      </w:pPr>
      <w:r>
        <w:rPr/>
        <w:t xml:space="preserve">Игра «Спрячь Ь в середину слова»: конь – коньки, день-деньки; пень-пеньки. Докажите, почему в словах деньки и пеньки написали безударный гласный Е, коньки  написали безударный гласный О. </w:t>
      </w:r>
    </w:p>
    <w:p>
      <w:pPr>
        <w:pStyle w:val="Style16"/>
        <w:numPr>
          <w:ilvl w:val="0"/>
          <w:numId w:val="6"/>
        </w:numPr>
        <w:spacing w:before="0" w:after="280"/>
        <w:jc w:val="both"/>
        <w:rPr/>
      </w:pPr>
      <w:r>
        <w:rPr/>
        <w:t>Игра «Разделите на группы» (деление слов с пропущенными буквами на два,  три столбика – по  правилам)</w:t>
      </w:r>
    </w:p>
    <w:p>
      <w:pPr>
        <w:pStyle w:val="Style16"/>
        <w:numPr>
          <w:ilvl w:val="0"/>
          <w:numId w:val="6"/>
        </w:numPr>
        <w:spacing w:before="0" w:after="280"/>
        <w:jc w:val="both"/>
        <w:rPr/>
      </w:pPr>
      <w:r>
        <w:rPr/>
        <w:t xml:space="preserve">Игра «Подбери буквы»: Красивы березовые л…са! Л…са пошла по пушистому снегу. Почему слова произносятся одинаково, а пишутся по-разному? </w:t>
      </w:r>
    </w:p>
    <w:p>
      <w:pPr>
        <w:pStyle w:val="Style16"/>
        <w:numPr>
          <w:ilvl w:val="0"/>
          <w:numId w:val="6"/>
        </w:numPr>
        <w:spacing w:before="0" w:after="280"/>
        <w:jc w:val="both"/>
        <w:rPr/>
      </w:pPr>
      <w:r>
        <w:rPr/>
        <w:t>Игра «Скалолазы». Две команды соревнуются в том, кто быстрее доберётся до вершины: вставить пропущенные буквы на определенное правило.</w:t>
      </w:r>
    </w:p>
    <w:p>
      <w:pPr>
        <w:pStyle w:val="Style16"/>
        <w:numPr>
          <w:ilvl w:val="0"/>
          <w:numId w:val="6"/>
        </w:numPr>
        <w:spacing w:before="0" w:after="280"/>
        <w:jc w:val="both"/>
        <w:rPr/>
      </w:pPr>
      <w:r>
        <w:rPr/>
        <w:t>Игра «Напейся чистой водицы»:  на доске слова с пропущенной безударной (парной согласной),  прикреплен  колодец и кружки с буквами. Нужно взять кружку с нужной буквой и объяснить почему. Эдентичная игра «Листопад»</w:t>
      </w:r>
    </w:p>
    <w:p>
      <w:pPr>
        <w:pStyle w:val="Style15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гра «Спор букв».    На карточках написаны слова на определённую орфограмму, нужно выбрать букву и доказать её написание. «тр(о,а)ва».</w:t>
      </w:r>
    </w:p>
    <w:p>
      <w:pPr>
        <w:pStyle w:val="Style15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Найди лишнее слово и докажи!»: водяной, водичка, водитель, водопад;</w:t>
        <w:tab/>
      </w:r>
    </w:p>
    <w:p>
      <w:pPr>
        <w:pStyle w:val="Style15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бери букву, объясни и запиши предложение:  Серёжа (М,м)орозов не боится (М,м)орозов.  Толя (О,о)гурцов собрал больше всех (О,о)гурцов.</w:t>
      </w:r>
    </w:p>
    <w:p>
      <w:pPr>
        <w:pStyle w:val="Style15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 с пословицами и поговорками.                                                                                            Прочитать пословицу, объяснить её смысл, орфограммы, прочитать орфографически, записать: Кошке игрушки, а мышке слёзки. Больше верить своим очам – нежели чужим речам.  На чужой сторонушке, рад своей воронушке.</w:t>
      </w:r>
    </w:p>
    <w:p>
      <w:pPr>
        <w:pStyle w:val="Style15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загадок, метаграммы.                                                                                                               «С «у» я птицею бываю, в поле в сумерки летаю. С «и» в пруду меня найдешь, на сазана  я похож»</w:t>
      </w:r>
    </w:p>
    <w:p>
      <w:pPr>
        <w:pStyle w:val="Style15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дачи – шутки.  На пути я вижу сорок резво скачущих сорок. Этот вид мне очень дорог средь неведомых дорог.</w:t>
      </w:r>
    </w:p>
    <w:p>
      <w:pPr>
        <w:pStyle w:val="Style15"/>
        <w:numPr>
          <w:ilvl w:val="0"/>
          <w:numId w:val="6"/>
        </w:numPr>
        <w:jc w:val="both"/>
        <w:rPr>
          <w:i/>
          <w:i/>
        </w:rPr>
      </w:pPr>
      <w:r>
        <w:rPr/>
        <w:t xml:space="preserve">Хитрые слова. </w:t>
      </w:r>
    </w:p>
    <w:p>
      <w:pPr>
        <w:pStyle w:val="Style15"/>
        <w:numPr>
          <w:ilvl w:val="2"/>
          <w:numId w:val="6"/>
        </w:numPr>
        <w:jc w:val="both"/>
        <w:rPr>
          <w:i/>
          <w:i/>
        </w:rPr>
      </w:pPr>
      <w:r>
        <w:rPr>
          <w:i/>
        </w:rPr>
        <w:t>Я правило бубня (под)нос, в альбоме рисовал (под)нос.</w:t>
      </w:r>
    </w:p>
    <w:p>
      <w:pPr>
        <w:pStyle w:val="Style15"/>
        <w:numPr>
          <w:ilvl w:val="2"/>
          <w:numId w:val="6"/>
        </w:numPr>
        <w:jc w:val="both"/>
        <w:rPr>
          <w:i/>
          <w:i/>
          <w:sz w:val="28"/>
          <w:szCs w:val="28"/>
        </w:rPr>
      </w:pPr>
      <w:r>
        <w:rPr>
          <w:i/>
        </w:rPr>
        <w:t>Вот (до)сада, я не дошла (до)сада</w:t>
      </w:r>
      <w:r>
        <w:rPr>
          <w:i/>
          <w:sz w:val="28"/>
          <w:szCs w:val="28"/>
        </w:rPr>
        <w:t>.</w:t>
      </w:r>
    </w:p>
    <w:p>
      <w:pPr>
        <w:pStyle w:val="Style15"/>
        <w:ind w:left="21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sz w:val="24"/>
          <w:szCs w:val="24"/>
        </w:rPr>
        <w:t>Систематически проводя указанные выше виды работы, формируют у обучающихся орфографическую зоркость. Учиться  с увлечением, зажечь в глазах каждого ученика огонёк, привить тягу к знаниям – вот основные условия успеха. Большую помощь в работе оказывают новейшие технологии: использование компьютера и мультимедийного проектора, проектная деятельность в начальной школе, презентации и тесты – всё это оживляет учебный процесс и позволяет добиться успехов в работе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06:00Z</dcterms:created>
  <dc:creator>1</dc:creator>
  <dc:description/>
  <cp:keywords/>
  <dc:language>en-US</dc:language>
  <cp:lastModifiedBy>1</cp:lastModifiedBy>
  <dcterms:modified xsi:type="dcterms:W3CDTF">2013-09-29T08:24:00Z</dcterms:modified>
  <cp:revision>5</cp:revision>
  <dc:subject/>
  <dc:title/>
</cp:coreProperties>
</file>