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рок:</w:t>
      </w:r>
      <w:r>
        <w:rPr>
          <w:color w:val="000000"/>
        </w:rPr>
        <w:t xml:space="preserve"> математи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ласс:</w:t>
      </w:r>
      <w:r>
        <w:rPr>
          <w:color w:val="000000"/>
        </w:rPr>
        <w:t xml:space="preserve"> 1  класс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Межнякова Л.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Школа:</w:t>
      </w:r>
      <w:r>
        <w:rPr>
          <w:color w:val="000000"/>
        </w:rPr>
        <w:t xml:space="preserve"> МБОУ СОШ № 15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урока:</w:t>
      </w:r>
      <w:r>
        <w:rPr>
          <w:color w:val="000000"/>
        </w:rPr>
        <w:t xml:space="preserve"> Простейшие уравнения с предметами, фигурами, числами, решаемые на основе соотношения между частью и целым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>Цель урока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Образовательные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>Формировать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редставление  об уравнении, способе решения уравнения (на основе взаимосвязи между частью и целым). Формировать умение решать уравнения вида </w:t>
      </w:r>
      <w:r>
        <w:rPr>
          <w:iCs/>
          <w:color w:val="000000"/>
        </w:rPr>
        <w:t>а ± х = b, х – а = b</w:t>
      </w:r>
      <w:r>
        <w:rPr>
          <w:color w:val="000000"/>
        </w:rPr>
        <w:t xml:space="preserve"> на основе взаимосвязи между частью и целым. Совершенствовать умение решать задачи на нахождение целого или частей.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Развивающие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color w:val="000000"/>
        </w:rPr>
        <w:t xml:space="preserve">Способствовать </w:t>
      </w:r>
      <w:r>
        <w:rPr>
          <w:i/>
          <w:color w:val="000000"/>
        </w:rPr>
        <w:t xml:space="preserve">развитию </w:t>
      </w:r>
      <w:r>
        <w:rPr>
          <w:color w:val="000000"/>
        </w:rPr>
        <w:t>математической речи, оперативной памяти, произвольного внимания, наглядно-действенного мышления.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Воспитательные.</w:t>
      </w:r>
    </w:p>
    <w:p>
      <w:pPr>
        <w:pStyle w:val="Normal"/>
        <w:rPr>
          <w:rStyle w:val="StrongEmphasis"/>
          <w:i/>
          <w:i/>
          <w:color w:val="000000"/>
        </w:rPr>
      </w:pPr>
      <w:r>
        <w:rPr>
          <w:color w:val="000000"/>
        </w:rPr>
        <w:t>Воспитывать культуру поведения при фронтальной работе, индивидуальной работе.</w:t>
      </w:r>
    </w:p>
    <w:p>
      <w:pPr>
        <w:pStyle w:val="Normal"/>
        <w:rPr>
          <w:color w:val="000000"/>
        </w:rPr>
      </w:pPr>
      <w:r>
        <w:rPr>
          <w:rStyle w:val="StrongEmphasis"/>
          <w:i/>
          <w:color w:val="000000"/>
        </w:rPr>
        <w:t>Здоровьесберегающие.</w:t>
      </w:r>
    </w:p>
    <w:p>
      <w:pPr>
        <w:pStyle w:val="Normal"/>
        <w:rPr>
          <w:rStyle w:val="Emphasis"/>
          <w:b/>
          <w:b/>
          <w:bCs/>
          <w:color w:val="000000"/>
        </w:rPr>
      </w:pPr>
      <w:r>
        <w:rPr>
          <w:color w:val="000000"/>
        </w:rPr>
        <w:t>Соблюдение СанПИНов, создание условий для комфортного состояния психического и физического здоровья обучающихся. </w:t>
      </w:r>
    </w:p>
    <w:p>
      <w:pPr>
        <w:pStyle w:val="Normal"/>
        <w:rPr>
          <w:color w:val="000000"/>
        </w:rPr>
      </w:pPr>
      <w:r>
        <w:rPr>
          <w:rStyle w:val="Emphasis"/>
          <w:b/>
          <w:bCs/>
          <w:color w:val="000000"/>
        </w:rPr>
        <w:t>Информационные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иалоговый (интерактивный) характер обучения. Сочетание индивидуальной и групповой работы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>Формировать УУД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Личностные:</w:t>
      </w:r>
      <w:r>
        <w:rPr>
          <w:bCs/>
          <w:color w:val="000000"/>
        </w:rPr>
        <w:t xml:space="preserve"> способность к самооценке на основе критерия успешности учебной деятельност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i/>
          <w:color w:val="000000"/>
        </w:rPr>
        <w:t xml:space="preserve">- </w:t>
      </w:r>
      <w:r>
        <w:rPr>
          <w:b/>
          <w:color w:val="000000"/>
        </w:rPr>
        <w:t xml:space="preserve"> </w:t>
      </w:r>
      <w:r>
        <w:rPr>
          <w:b/>
          <w:bCs/>
          <w:i/>
          <w:color w:val="000000"/>
        </w:rPr>
        <w:t>Регулятивные УУД:</w:t>
      </w:r>
      <w:r>
        <w:rPr>
          <w:bCs/>
          <w:color w:val="000000"/>
        </w:rPr>
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</w:r>
      <w:r>
        <w:rPr>
          <w:color w:val="000000"/>
        </w:rPr>
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bCs/>
          <w:color w:val="000000"/>
        </w:rPr>
        <w:t>высказывать своё предположение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b/>
          <w:bCs/>
          <w:i/>
          <w:color w:val="000000"/>
        </w:rPr>
        <w:t>Коммуникативные УУД: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умение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оформлять свои мысли в устной форме;</w:t>
      </w:r>
      <w:r>
        <w:rPr>
          <w:b/>
          <w:bCs/>
          <w:i/>
          <w:color w:val="000000"/>
        </w:rPr>
        <w:t xml:space="preserve"> </w:t>
      </w:r>
      <w:r>
        <w:rPr>
          <w:bCs/>
          <w:color w:val="000000"/>
        </w:rPr>
        <w:t>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b/>
          <w:i/>
          <w:color w:val="000000"/>
        </w:rPr>
        <w:t>Познавательные УУД:</w:t>
      </w:r>
      <w:r>
        <w:rPr>
          <w:color w:val="000000"/>
        </w:rPr>
        <w:t xml:space="preserve"> умение </w:t>
      </w:r>
      <w:r>
        <w:rPr>
          <w:bCs/>
          <w:color w:val="000000"/>
        </w:rPr>
        <w:t>ориентироваться в своей системе знаний:</w:t>
      </w:r>
      <w:r>
        <w:rPr>
          <w:b/>
          <w:bCs/>
          <w:i/>
          <w:color w:val="000000"/>
        </w:rPr>
        <w:t xml:space="preserve"> </w:t>
      </w:r>
      <w:r>
        <w:rPr>
          <w:bCs/>
          <w:color w:val="000000"/>
        </w:rPr>
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i/>
          <w:i/>
          <w:color w:val="000000"/>
          <w:lang w:val="en-US"/>
        </w:rPr>
      </w:pPr>
      <w:r>
        <w:rPr>
          <w:b/>
          <w:color w:val="000000"/>
        </w:rPr>
        <w:t xml:space="preserve">Планируемый результат обучения. </w:t>
      </w:r>
    </w:p>
    <w:p>
      <w:pPr>
        <w:pStyle w:val="Normal"/>
        <w:ind w:left="720" w:right="0" w:hanging="0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ind w:left="720" w:right="0" w:hanging="0"/>
        <w:jc w:val="both"/>
        <w:rPr>
          <w:color w:val="000000"/>
        </w:rPr>
      </w:pPr>
      <w:r>
        <w:rPr>
          <w:b/>
          <w:i/>
          <w:color w:val="000000"/>
        </w:rPr>
        <w:t>Предметные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Понимать, что такое «уравнение», «решить уравнение». Знать способ решения уравнения (на основе взаимосвязи между частью и целым)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Уметь решать уравнения вида </w:t>
      </w:r>
      <w:r>
        <w:rPr>
          <w:iCs/>
          <w:color w:val="000000"/>
        </w:rPr>
        <w:t>а ± х = b, х – а = b</w:t>
      </w:r>
      <w:r>
        <w:rPr>
          <w:color w:val="000000"/>
        </w:rPr>
        <w:t xml:space="preserve"> на основе взаимосвязи между частью и целым. Уметь решать задачи на нахождение целого или частей, читать математические выражения, неравенства, равенств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ичностные:</w:t>
      </w:r>
      <w:r>
        <w:rPr>
          <w:i/>
          <w:color w:val="000000"/>
        </w:rPr>
        <w:br/>
      </w:r>
      <w:r>
        <w:rPr>
          <w:color w:val="000000"/>
        </w:rPr>
        <w:t>Уметь проводить самооценку</w:t>
      </w:r>
      <w:r>
        <w:rPr>
          <w:i/>
          <w:color w:val="000000"/>
        </w:rPr>
        <w:t xml:space="preserve"> </w:t>
      </w:r>
      <w:r>
        <w:rPr>
          <w:bCs/>
          <w:color w:val="000000"/>
        </w:rPr>
        <w:t>на основе критерия успешности учебной деятельности.</w:t>
      </w:r>
    </w:p>
    <w:p>
      <w:pPr>
        <w:pStyle w:val="Normal"/>
        <w:ind w:left="720" w:right="0" w:hanging="0"/>
        <w:jc w:val="both"/>
        <w:rPr>
          <w:color w:val="000000"/>
        </w:rPr>
      </w:pPr>
      <w:r>
        <w:rPr>
          <w:b/>
          <w:i/>
          <w:color w:val="000000"/>
        </w:rPr>
        <w:t>Метапредметные: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color w:val="000000"/>
        </w:rPr>
        <w:t xml:space="preserve">Уметь </w:t>
      </w:r>
      <w:r>
        <w:rPr>
          <w:bCs/>
          <w:color w:val="000000"/>
        </w:rPr>
        <w:t xml:space="preserve">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 оценивать правильность выполнения действия на уровне адекватной ретроспективной оценки;  </w:t>
      </w:r>
      <w:r>
        <w:rPr>
          <w:color w:val="000000"/>
        </w:rPr>
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bCs/>
          <w:color w:val="000000"/>
        </w:rPr>
        <w:t>высказывать своё предположение</w:t>
      </w:r>
      <w:r>
        <w:rPr>
          <w:color w:val="000000"/>
        </w:rPr>
        <w:t xml:space="preserve">  </w:t>
      </w:r>
      <w:r>
        <w:rPr>
          <w:bCs/>
          <w:color w:val="000000"/>
        </w:rPr>
        <w:t>(</w:t>
      </w:r>
      <w:r>
        <w:rPr>
          <w:b/>
          <w:bCs/>
          <w:i/>
          <w:color w:val="000000"/>
        </w:rPr>
        <w:t>Регулятивные УУД</w:t>
      </w:r>
      <w:r>
        <w:rPr>
          <w:bCs/>
          <w:i/>
          <w:color w:val="000000"/>
        </w:rPr>
        <w:t>)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bCs/>
          <w:color w:val="000000"/>
        </w:rPr>
        <w:t>Уметь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оформлять свои мысли в устной форме;</w:t>
      </w:r>
      <w:r>
        <w:rPr>
          <w:b/>
          <w:bCs/>
          <w:i/>
          <w:color w:val="000000"/>
        </w:rPr>
        <w:t xml:space="preserve"> </w:t>
      </w:r>
      <w:r>
        <w:rPr>
          <w:bCs/>
          <w:color w:val="000000"/>
        </w:rPr>
        <w:t>слушать и понимать речь других; совместно договариваться о правилах поведения и общения в школе и следовать им  (</w:t>
      </w:r>
      <w:r>
        <w:rPr>
          <w:b/>
          <w:bCs/>
          <w:i/>
          <w:color w:val="000000"/>
        </w:rPr>
        <w:t>Коммуникативные УУД</w:t>
      </w:r>
      <w:r>
        <w:rPr>
          <w:bCs/>
          <w:i/>
          <w:color w:val="000000"/>
        </w:rPr>
        <w:t>)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Уметь </w:t>
      </w:r>
      <w:r>
        <w:rPr>
          <w:bCs/>
          <w:color w:val="000000"/>
        </w:rPr>
        <w:t>ориентироваться в своей системе знаний:</w:t>
      </w:r>
      <w:r>
        <w:rPr>
          <w:b/>
          <w:bCs/>
          <w:i/>
          <w:color w:val="000000"/>
        </w:rPr>
        <w:t xml:space="preserve"> </w:t>
      </w:r>
      <w:r>
        <w:rPr>
          <w:bCs/>
          <w:color w:val="000000"/>
        </w:rPr>
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</w:r>
      <w:r>
        <w:rPr>
          <w:i/>
          <w:color w:val="000000"/>
        </w:rPr>
        <w:t>(</w:t>
      </w:r>
      <w:r>
        <w:rPr>
          <w:b/>
          <w:i/>
          <w:color w:val="000000"/>
        </w:rPr>
        <w:t>Познавательные УУД</w:t>
      </w:r>
      <w:r>
        <w:rPr>
          <w:i/>
          <w:color w:val="000000"/>
        </w:rPr>
        <w:t>).</w:t>
      </w:r>
    </w:p>
    <w:p>
      <w:pPr>
        <w:pStyle w:val="Normal"/>
        <w:ind w:left="72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етоды и приемы.</w:t>
      </w:r>
      <w:r>
        <w:rPr>
          <w:color w:val="000000"/>
        </w:rPr>
        <w:t xml:space="preserve"> </w:t>
      </w:r>
    </w:p>
    <w:p>
      <w:pPr>
        <w:pStyle w:val="Normal"/>
        <w:rPr>
          <w:rStyle w:val="StrongEmphasis"/>
          <w:color w:val="000000"/>
        </w:rPr>
      </w:pPr>
      <w:r>
        <w:rPr>
          <w:color w:val="000000"/>
        </w:rPr>
        <w:t>Словесный, наглядный, практический, проблемный,   частично-поисковый, сравнительный, аналитический,  деятельностный.</w:t>
      </w:r>
    </w:p>
    <w:p>
      <w:pPr>
        <w:pStyle w:val="Style18"/>
        <w:rPr>
          <w:color w:val="000000"/>
        </w:rPr>
      </w:pPr>
      <w:r>
        <w:rPr>
          <w:rStyle w:val="StrongEmphasis"/>
          <w:color w:val="000000"/>
        </w:rPr>
        <w:t>Формы обучения:</w:t>
      </w:r>
    </w:p>
    <w:p>
      <w:pPr>
        <w:pStyle w:val="Normal"/>
        <w:numPr>
          <w:ilvl w:val="0"/>
          <w:numId w:val="3"/>
        </w:numPr>
        <w:spacing w:before="0" w:after="0"/>
        <w:ind w:left="1170" w:right="0" w:hanging="360"/>
        <w:rPr>
          <w:color w:val="000000"/>
        </w:rPr>
      </w:pPr>
      <w:r>
        <w:rPr>
          <w:color w:val="000000"/>
        </w:rPr>
        <w:t xml:space="preserve">Коллективная (фронтальная) </w:t>
      </w:r>
    </w:p>
    <w:p>
      <w:pPr>
        <w:pStyle w:val="Normal"/>
        <w:numPr>
          <w:ilvl w:val="0"/>
          <w:numId w:val="3"/>
        </w:numPr>
        <w:spacing w:before="0" w:after="0"/>
        <w:ind w:left="1170" w:right="0" w:hanging="360"/>
        <w:rPr>
          <w:color w:val="000000"/>
        </w:rPr>
      </w:pPr>
      <w:r>
        <w:rPr>
          <w:color w:val="000000"/>
        </w:rPr>
        <w:t xml:space="preserve">Индивидуальная </w:t>
      </w:r>
    </w:p>
    <w:p>
      <w:pPr>
        <w:pStyle w:val="Normal"/>
        <w:numPr>
          <w:ilvl w:val="0"/>
          <w:numId w:val="3"/>
        </w:numPr>
        <w:spacing w:before="0" w:after="0"/>
        <w:ind w:left="1170" w:right="0" w:hanging="360"/>
        <w:rPr>
          <w:color w:val="000000"/>
        </w:rPr>
      </w:pPr>
      <w:r>
        <w:rPr>
          <w:color w:val="000000"/>
        </w:rPr>
        <w:t xml:space="preserve">Групповая </w:t>
      </w:r>
    </w:p>
    <w:p>
      <w:pPr>
        <w:pStyle w:val="Normal"/>
        <w:numPr>
          <w:ilvl w:val="0"/>
          <w:numId w:val="3"/>
        </w:numPr>
        <w:spacing w:before="0" w:after="280"/>
        <w:ind w:left="1170" w:right="0" w:hanging="360"/>
        <w:rPr>
          <w:b/>
          <w:b/>
          <w:color w:val="000000"/>
        </w:rPr>
      </w:pPr>
      <w:r>
        <w:rPr>
          <w:color w:val="000000"/>
        </w:rPr>
        <w:t>самостоятельная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Тип урока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Урок усвоения новых знаний (технология деятельностного метода).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>Ресурсы.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Основные.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а « Школа 2100».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Учебник.  Петерсон Л. Г.  Математика, 1 класс.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Дополнительны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Интерактивная доска, компьютер, проектор. </w:t>
      </w:r>
    </w:p>
    <w:p>
      <w:pPr>
        <w:pStyle w:val="Normal"/>
        <w:rPr>
          <w:color w:val="000000"/>
        </w:rPr>
      </w:pPr>
      <w:r>
        <w:rPr>
          <w:color w:val="000000"/>
        </w:rPr>
        <w:t>- Презентация «Уравнение».</w:t>
      </w:r>
    </w:p>
    <w:p>
      <w:pPr>
        <w:pStyle w:val="Normal"/>
        <w:rPr>
          <w:color w:val="000000"/>
        </w:rPr>
      </w:pPr>
      <w:r>
        <w:rPr>
          <w:color w:val="000000"/>
        </w:rPr>
        <w:t>- Электронная физкультминутка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- Карточки самооценки (дорожка успеха).</w: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  <w:t xml:space="preserve">Организация пространства. </w:t>
      </w:r>
      <w:r>
        <w:rPr>
          <w:color w:val="000000"/>
        </w:rPr>
        <w:t xml:space="preserve"> Фронтальная работа, индивидуальная работ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</w:t>
      </w:r>
      <w:r>
        <w:rPr>
          <w:b/>
          <w:color w:val="000000"/>
        </w:rPr>
        <w:t>Технологическая карта изучения те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color w:val="000000"/>
        </w:rPr>
        <w:t>Простейшие уравнения с предметами, фигурами, числами, решаемые на основе соотношения между частью и целым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2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310"/>
        <w:gridCol w:w="3696"/>
        <w:gridCol w:w="2509"/>
        <w:gridCol w:w="2529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я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</w:rPr>
              <w:t>Формируемые УУ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18"/>
              </w:rPr>
              <w:t>Задания для учащихся, выполнение которых приведёт к достижению запланированных результатов УУ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учител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учащегося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Целеполагание </w:t>
            </w:r>
            <w:r>
              <w:rPr>
                <w:color w:val="000000"/>
              </w:rPr>
              <w:t xml:space="preserve">и мотивация 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i/>
                <w:color w:val="000000"/>
              </w:rPr>
              <w:t>(1 мин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Цел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ановить тематические рамк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ить тип урока и наметить шаги учеб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ичностные УУ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ысление внутренней позиции ученика на уровне положительного отношения к уроку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егулятивные УУ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амоорганизация и организация своего рабочего места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 нас сегодня необычный урок. Давайте расскажем гостям о себ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Кто-то из мудрецов однажды сказал: «Математика – гимнастика для ума.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На доске: </w:t>
            </w:r>
            <w:r>
              <w:rPr>
                <w:b/>
                <w:i/>
                <w:color w:val="000000"/>
              </w:rPr>
              <w:t>Математика – гимнастика для ум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 вы понимаете смысл этого высказывани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ерно, математика тренирует ум, оттачивает умение мыслить, рассуждать. Всё это важно для современного человека. Поэтому мы уже с 1 класса изучаем математи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а, она нас уже многому научила и ещё много чему научит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здаёт  условия для возникновения у учеников внутренней потребности включения в учебную деятельность.</w:t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анавливает тематические рамки.</w:t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ети проявляют психологическую готовность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ы умные, серьёзны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ы отлично учимся, всё у нас получится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рассуждают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Актуализация опорных знаний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8  мин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овать актуализацию умений задачи на нахождение целого или част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ует выполнение учащимися пробного учебного действия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организовать фиксирования учащимися индивидуального затрудне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знавательные УУ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спользование простейших приемов анализа различных видов записей, умение устанавливать аналоги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егулятивные УУ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мение принимать цель урока и следовать ей в учебной деятельности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Царица-математика приготовила различные математические запис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+7=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7+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+2=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+х=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-2+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-х=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&lt;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2&lt;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+6=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аша задача разделить на три группы эти записи и дать каждой группе название, выбрав соответствующую карточ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 какому признаку вы разбили записи на групп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читайте выражения и найдите их зна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Учитель вывешивает на доску поняти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 выражения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 неравенства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равенств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лодцы, вы уже многое знае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можем ли мы сделать еще новые открытия? Или мы уже всему научилис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а, вы совершенно правы. Сегодня на уроке мы узнаем новое математическое понятие. (Учитель вывешивает на доску знак вопрос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 дупле нашли у бел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ять лесных орехов мелки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т еще и три лежа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 и белка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т хозяйка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 орешки сосчитай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 какому столбику можно отнести решении задачи?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8"/>
              </w:rPr>
              <w:t>Организует обобщение актуализированных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8"/>
              </w:rPr>
              <w:t>Организует актуализацию умений решать задачи на нахождение целого или час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оске делают классификац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ения –это запись, в которой числа соединены знаком дей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авенства -это запись, в которой числа соединены знаками срав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венства –это запись, в которой числа соединены знаком равен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ют выра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о решают задачу и аргументируют ее реш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авляют полученное выражение к столбику «классификация математических записей»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Выявление места и причины затруднения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</w:rPr>
              <w:t>(2 мин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ыявить место (шаг, операция) затрудн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фиксировать во внешней речи причину затруд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знавательны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У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Актуализация изученных способов действия, достаточных дл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я новых знаний)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ммуникативные УУ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ормирование способности сохранять доброжелательное отношение друг к другу в учебной деятельност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знавательные УУ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одирование с помощью знаков и символов условия поставленной задачи, считывание информации, использование наглядных моделей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читель показывает модель весов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Что это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ое из математических понятий, что нам уже известны, символизируют ве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читель обращает внимание на карточки вывешенные на доску ранне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ой знак можно поставить между чашами весов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читель прикрепляет этот знак между чашами весов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теперь слева я помещу символы: + , а справа число 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Что получилос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Что обозначают пустые окошк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 сейчас попробуйте составить такие равенства, чтобы они были верны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читель раздает детям карточки с заготовкой одного из случаев состава числа 9, т. е. одна цифра уже записана, а другую нужно вставить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авайте упорядочим, нет ли ошиб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остав какого числа мы повторил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читель вывешивает карточку 2+Х=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 вы думаете, правильно ли это выражение составлено?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рганизует выявление места затруд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8"/>
              </w:rPr>
              <w:t>Организует фиксирование во внешней речи причины затруд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работают в пар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символизируют равен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ши весов уравновеше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 « равн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илось равен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вывешивают карточки на дос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числа 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объясняют свою точку зрения, учитель всех выслушивает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Фиксирование затруднения. 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i/>
                <w:color w:val="000000"/>
              </w:rPr>
              <w:t>(5 мин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ализовать построенный проект в соответствии с плано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фиксировать новое знание в речи и знак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овать устранение и фиксирование преодоления затруднения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уточнить тему уро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знавательные УУ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ктивизация мыслительной деятельности через проблемное задани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егулятивные УУ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пределение и формулирование цели деятельности на уроке с помощью учителя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ммуникатив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У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формление своих мыслей согласно заданным рамкам обсуждения, аргументация своих суждений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а, ребята действительно, в этом равенстве есть неизвестное число. В математике принято неизвестное число обозначать буквами латинского алфави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ебята, арифметика- наука прислала нам письмо, прочитаем его. (слайд № 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горитм решения уравн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Вспомни правило, как найти часть или цело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пиши равенство по правил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Определи целое или час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Реши уравнени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пиши уравн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ое новое понятие вы прочитали? Мы встретились с особым равенств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математике оно называется уравнением. Х-здесь обозначает неизвестное числ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Где мы еще встречались с неизвестным числом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означали его ?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 в уравнении его будем обознач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Х»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читают алгоритм решения уравнений с нарушенной последовательность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неизвестным числом встречались в задачах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Построение проекта выхода из затруднения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i/>
                <w:color w:val="000000"/>
              </w:rPr>
              <w:t>(2 мин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организовать постановку цели уро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организовать составление совместного плана действ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пределить сред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8" w:before="0" w:after="225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знавательные УУД</w:t>
            </w:r>
          </w:p>
          <w:p>
            <w:pPr>
              <w:pStyle w:val="Normal"/>
              <w:spacing w:lineRule="atLeast" w:line="408" w:before="0" w:after="225"/>
              <w:rPr>
                <w:b/>
                <w:b/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(Ориентирование в условных обозначениях)</w:t>
            </w:r>
          </w:p>
          <w:p>
            <w:pPr>
              <w:pStyle w:val="Normal"/>
              <w:spacing w:lineRule="atLeast" w:line="408" w:before="0" w:after="225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гулятивные УУД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(Осмысление выделенных педагогом ориентиров действия в новом учебном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ммуникативные У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(Участие в работе группы, распределение роли, общение  друг с другом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Нам нужно расставить в алгоритме все на свои места.</w:t>
            </w:r>
          </w:p>
          <w:p>
            <w:pPr>
              <w:pStyle w:val="Normal"/>
              <w:spacing w:lineRule="atLeast" w:line="408" w:before="0" w:after="22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слайд № 2)</w:t>
            </w:r>
          </w:p>
          <w:p>
            <w:pPr>
              <w:pStyle w:val="Normal"/>
              <w:spacing w:lineRule="atLeast" w:line="408" w:before="0" w:after="225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Алгоритм решения уравнен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408" w:before="0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апиши уравнени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408" w:before="0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предели целое и част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408" w:before="0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помни правило, как найти целое или часть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408" w:before="0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апиши равенство по правилу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ши уравнение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Что значит решить уравнение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Решить уравнение, значит узнать, какое число надо поставить вместо «х», чтобы получилось верное равенство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Ребята, а вы сумеете решить уравнение пользуясь алгоритмом?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Отметьте на дорожке успеха умение решать уравнения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Начало работы</w:t>
            </w:r>
          </w:p>
          <w:p>
            <w:pPr>
              <w:pStyle w:val="Normal"/>
              <w:spacing w:lineRule="atLeast" w:line="408" w:before="0" w:after="225"/>
              <w:rPr/>
            </w:pPr>
            <w:r>
              <w:rPr>
                <w:color w:val="000000"/>
              </w:rPr>
              <w:t>       </w:t>
            </w:r>
            <w:r>
              <w:rPr>
                <w:color w:val="000000"/>
              </w:rPr>
              <w:t>Смогу.        Не смогу.  Смогу но сомневаюсь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0430" cy="125603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440" cy="1256040"/>
                                <a:chOff x="0" y="0"/>
                                <a:chExt cx="2170440" cy="125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440" cy="125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85080"/>
                                  <a:ext cx="0" cy="34164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580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342360"/>
                                  <a:ext cx="0" cy="34164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3080"/>
                                  <a:ext cx="45540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0.9pt;height:98.9pt" coordorigin="0,0" coordsize="3418,1978">
                      <v:rect id="shape_0" stroked="f" o:allowincell="t" style="position:absolute;left:0;top:0;width:3417;height:19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620" to="537,1620" stroked="t" o:allowincell="t" style="position:absolute;mso-position-horizontal-relative:char">
                        <v:stroke color="black" weight="9360" joinstyle="miter" endcap="square"/>
                        <v:fill o:detectmouseclick="t" on="false"/>
                        <w10:wrap type="none"/>
                      </v:line>
                      <v:line id="shape_0" from="540,1079" to="540,1616" stroked="t" o:allowincell="t" style="position:absolute;flip:y;mso-position-horizontal-relative:char">
                        <v:stroke color="black" weight="9360" joinstyle="miter" endcap="square"/>
                        <v:fill o:detectmouseclick="t" on="false"/>
                        <w10:wrap type="none"/>
                      </v:line>
                      <v:line id="shape_0" from="540,1080" to="1077,1080" stroked="t" o:allowincell="t" style="position:absolute;mso-position-horizontal-relative:char">
                        <v:stroke color="black" weight="9360" joinstyle="miter" endcap="square"/>
                        <v:fill o:detectmouseclick="t" on="false"/>
                        <w10:wrap type="none"/>
                      </v:line>
                      <v:line id="shape_0" from="1080,539" to="1080,1076" stroked="t" o:allowincell="t" style="position:absolute;flip:y;mso-position-horizontal-relative:char">
                        <v:stroke color="black" weight="9360" joinstyle="miter" endcap="square"/>
                        <v:fill o:detectmouseclick="t" on="false"/>
                        <w10:wrap type="none"/>
                      </v:line>
                      <v:line id="shape_0" from="1080,540" to="1796,540" stroked="t" o:allowincell="t" style="position:absolute;mso-position-horizontal-relative:char">
                        <v:stroke color="black" weight="9360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18"/>
              </w:rPr>
              <w:t>Организует составление совместного плана действий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Восстанавливают порядок действий в алгоритме решения уравнений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ют самооценку в карточках успеха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Физкультминутк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( 1 ми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Цел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-создать условия для комфортного состояния психического и физического здоровья обучаю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8" w:before="0" w:after="225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Личностные УУД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iCs/>
                <w:color w:val="000000"/>
              </w:rPr>
              <w:t>(Умение применять правила охраны своего здоровья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(слайд № 3)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Быстро встали, улыбнулись,</w:t>
              <w:br/>
              <w:t>Выше-выше подтянулись.</w:t>
              <w:br/>
              <w:t>Ну-ка плечи распрямите,</w:t>
              <w:br/>
              <w:t>Поднимите, опустите.</w:t>
              <w:br/>
              <w:t>Вправо, влево повернитесь,</w:t>
              <w:br/>
              <w:t>Рук коленями коснитесь.</w:t>
              <w:br/>
              <w:t>Сели, встали, сели, встали,</w:t>
              <w:br/>
              <w:t>И на месте побежали.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Cs w:val="20"/>
              </w:rPr>
              <w:t>Музыкальная физкультминутка « Лягушата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применяет музыкальную физкультминутку с использованием интерактивной доск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ют по образцу (интерактивная доска) движения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Первичное закрепление с проговариванием во внешней речи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i/>
                <w:color w:val="000000"/>
              </w:rPr>
              <w:t>(6 мин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организовать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своение учениками нового способа действий с проговариванием во внешней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8" w:before="0" w:after="225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гулятивные УУД</w:t>
            </w:r>
          </w:p>
          <w:p>
            <w:pPr>
              <w:pStyle w:val="Normal"/>
              <w:spacing w:lineRule="atLeast" w:line="408" w:before="0" w:after="225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(</w:t>
            </w:r>
            <w:r>
              <w:rPr>
                <w:iCs/>
                <w:color w:val="000000"/>
              </w:rPr>
              <w:t>Проявлени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самостоятельности и инициативы в разных видах деятельности)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408" w:before="0" w:after="225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знавательные УУ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(Умение следовать образцу и правилу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8" w:before="0" w:after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Так какая тема нашего урока?</w:t>
            </w:r>
          </w:p>
          <w:p>
            <w:pPr>
              <w:pStyle w:val="Normal"/>
              <w:spacing w:lineRule="atLeast" w:line="408" w:before="0" w:after="225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 слайд № 4)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Давайте сегодня этому научимся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Попробуем решить уравнение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 поможет нам в этом алгоритм (порядок действий), который надо выполнять при решении уравнений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Прочитаем его и подумаем, что мы уже сумеем  в нём выполнить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акими знаниями для решения можем воспользоваться?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(слайд № 5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(Знаем части и целое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 Назовите их в уравнении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(Первый мешок - часть неизвестна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(Второй мешок - часть известен, и известно целое)</w:t>
            </w:r>
          </w:p>
          <w:p>
            <w:pPr>
              <w:pStyle w:val="Style18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- Какие правила о взаимосвязи частей и целого, как "волшебный ключик" помогают нам в самых разных ситуациях? </w:t>
            </w:r>
          </w:p>
          <w:p>
            <w:pPr>
              <w:pStyle w:val="Style18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авило1:</w:t>
            </w:r>
            <w:r>
              <w:rPr>
                <w:color w:val="000000"/>
              </w:rPr>
              <w:t xml:space="preserve"> Целое равно сумме частей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авило 2</w:t>
            </w:r>
            <w:r>
              <w:rPr>
                <w:color w:val="000000"/>
              </w:rPr>
              <w:t>: Чтобы найти часть, надо из целого вычесть часть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 А теперь каждый из вас должен догадаться какое из этих правил подойдет?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"Секрет" &gt; Применение правила (дети предлагают способ)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 Вычтите из обеих частей равенства поровну - фигурки из первого мешка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Обозначьте вычитание зачеркиванием. Карточка Р-3 дети работают на доске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 Удобно так искать неизвестное слагаемое?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(Да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 Какое правило нам помогло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(Нахождение части.)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 Кто самый смелый, хочет решить  уравнение у доски?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Тяжело вам было его решать? 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(Эталон)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(слайд № 6)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Х + а = в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Х = в - 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рганизует реализацию построенного проекта в соответствии с планом. Организует подводящий диалог.</w:t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рганизует фиксирование нового знания в речи и знаках.</w:t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  <w:szCs w:val="18"/>
              </w:rPr>
              <w:t>Организует уточнение темы урока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  <w:szCs w:val="18"/>
              </w:rPr>
              <w:t>Организует усвоение учениками нового способа действий с проговариванием во внешней реч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Перечитывают алгоритм с целью определения возможности самостоятельного решения урав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Выполняют решение уравнения с фигурами  на доске, проговаривая алгоритм реш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чно у детей такой порядок работы не вызывает затрудн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Фиксируют новое знание в речи и знаках.</w:t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8"/>
              </w:rPr>
              <w:t>Под руководством учителя формулируют тему ур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ают на доске уравнение, которое прислала Царица-Нау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2+Х=9)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Включение в систему знаний и повторен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(9 мин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ь: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  <w:szCs w:val="18"/>
              </w:rPr>
              <w:t xml:space="preserve"> организовать</w:t>
            </w:r>
            <w:r>
              <w:rPr>
                <w:b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усвоение учениками нового способа действий с проговариванием во внешней реч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8" w:before="0" w:after="225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Личностные У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(Формирование личного отношения к содержанию пословицы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«Золото добывают из земли, а знания из книги».</w:t>
            </w:r>
          </w:p>
          <w:p>
            <w:pPr>
              <w:pStyle w:val="Normal"/>
              <w:spacing w:lineRule="atLeast" w:line="408" w:before="0" w:after="22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Откроем и мы книгу, которая помогает нам постичь премудрости сложной, но интересной и увлекательной науки – математики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а по учебнику. (уч. с. №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слайд № 7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22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рганизует усвоение учениками нового способа действий с проговариванием во внешней речи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 с самопроверкой по эталону 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i/>
                <w:color w:val="000000"/>
              </w:rPr>
              <w:t>(5  мин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Цел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рганизовать выполнение учащимися самостоятельной работы на новое знани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овать самопроверку по эталону, самооценку;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 организовать выявление места и причины затруднений, работу над ошиб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8" w:before="0" w:after="225"/>
              <w:rPr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 УУД</w:t>
            </w:r>
          </w:p>
          <w:p>
            <w:pPr>
              <w:pStyle w:val="Normal"/>
              <w:spacing w:lineRule="atLeast" w:line="408" w:before="0" w:after="225"/>
              <w:rPr>
                <w:b/>
                <w:b/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(Понимание  смысла  задания; возможность применить первона</w:t>
              <w:softHyphen/>
              <w:t>чальные способы поиска инфор</w:t>
              <w:softHyphen/>
              <w:t>мации</w:t>
            </w:r>
            <w:r>
              <w:rPr>
                <w:color w:val="000000"/>
              </w:rPr>
              <w:t>)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408" w:before="0" w:after="225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ммуникативные У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(Осуществление взаимоконтроля по ходу выполнения задания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А теперь попробуйте сами решить уравнение, работая в паре. (уч. с. № 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вместе со всеми проверяет правильность реш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лайд № 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проводит проверку по эталону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ует самопроверку по эталон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ует выявление места и причины затруднений, работу над ошибк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Организует самооценку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флексия учебной деятельности на уроке (итог) 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i/>
                <w:color w:val="000000"/>
              </w:rPr>
              <w:t>(1 мин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Цел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фиксировать новое содержание урока;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Личностные УУД</w:t>
            </w:r>
          </w:p>
          <w:p>
            <w:pPr>
              <w:pStyle w:val="Normal"/>
              <w:spacing w:lineRule="atLeast" w:line="408" w:before="0" w:after="225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Cs/>
                <w:color w:val="000000"/>
              </w:rPr>
              <w:t>Оценивание разного вида деятельности на уроке)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408" w:before="0" w:after="225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гулятивные У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(Формирование  умение адекватно</w:t>
            </w:r>
            <w:r>
              <w:rPr>
                <w:i/>
                <w:iCs/>
                <w:color w:val="000000"/>
              </w:rPr>
              <w:t xml:space="preserve"> оценивать свою </w:t>
            </w:r>
            <w:r>
              <w:rPr>
                <w:iCs/>
                <w:color w:val="000000"/>
              </w:rPr>
              <w:t>деятельность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 Мы повторили решение примеров в пределах 9, решали уравнения. Все сегодня работали со старанием, показали своё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С каким новым понятием мы познакомились сегодня на уроке? Учитель обращает внимание    детей на математические понятия, вывешенные  в начале урока, и вместо знака вопроса  прикрепляет карточку со словом «уравнение»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 Какую задачу ставили в начале урока?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 Удалось решить поставленную задачу?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- Сможете самостоятельно решить уравнение? Отметьте себя на дорожке успеха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Смогу.  Не смогу.    Смогу, но сомневаюсь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0430" cy="125603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440" cy="1256040"/>
                                <a:chOff x="0" y="0"/>
                                <a:chExt cx="2170440" cy="125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440" cy="125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888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685080"/>
                                  <a:ext cx="0" cy="34164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8580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4557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457200"/>
                                  <a:ext cx="45540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0.9pt;height:98.9pt" coordorigin="0,0" coordsize="3418,1978">
                      <v:rect id="shape_0" stroked="f" o:allowincell="t" style="position:absolute;left:0;top:0;width:3417;height:19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620" to="717,1620" stroked="t" o:allowincell="t" style="position:absolute;mso-position-horizontal-relative:char">
                        <v:stroke color="black" weight="9360" joinstyle="miter" endcap="square"/>
                        <v:fill o:detectmouseclick="t" on="false"/>
                        <w10:wrap type="none"/>
                      </v:line>
                      <v:line id="shape_0" from="720,1079" to="720,1616" stroked="t" o:allowincell="t" style="position:absolute;flip:y;mso-position-horizontal-relative:char">
                        <v:stroke color="black" weight="9360" joinstyle="miter" endcap="square"/>
                        <v:fill o:detectmouseclick="t" on="false"/>
                        <w10:wrap type="none"/>
                      </v:line>
                      <v:line id="shape_0" from="720,1080" to="1257,1080" stroked="t" o:allowincell="t" style="position:absolute;mso-position-horizontal-relative:char">
                        <v:stroke color="black" weight="9360" joinstyle="miter" endcap="square"/>
                        <v:fill o:detectmouseclick="t" on="false"/>
                        <w10:wrap type="none"/>
                      </v:line>
                      <v:line id="shape_0" from="1260,718" to="1260,1074" stroked="t" o:allowincell="t" style="position:absolute;flip:y;mso-position-horizontal-relative:char">
                        <v:stroke color="black" weight="9360" joinstyle="miter" endcap="square"/>
                        <v:fill o:detectmouseclick="t" on="false"/>
                        <w10:wrap type="none"/>
                      </v:line>
                      <v:line id="shape_0" from="1260,720" to="1976,720" stroked="t" o:allowincell="t" style="position:absolute;mso-position-horizontal-relative:char">
                        <v:stroke color="black" weight="9360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Выберите подходящую фразу продолжит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Сегодня мне удалось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Теперь я умею…</w:t>
            </w:r>
          </w:p>
          <w:p>
            <w:pPr>
              <w:pStyle w:val="Normal"/>
              <w:spacing w:lineRule="atLeast" w:line="408" w:before="0" w:after="225"/>
              <w:ind w:left="720" w:right="0" w:hanging="0"/>
              <w:rPr>
                <w:color w:val="000000"/>
              </w:rPr>
            </w:pPr>
            <w:r>
              <w:rPr>
                <w:color w:val="000000"/>
              </w:rPr>
              <w:t>-Мы с царицей - математикой прощаемся с вами и говорим  всем сегодня: «Молодцы! Спасибо за урок!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рганизует фиксирование нового содержания.</w:t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рганизует рефлексию.</w:t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  <w:szCs w:val="18"/>
              </w:rPr>
              <w:t>Организует самооценку учебной деятельност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На данном этапе фиксируется новое содержание, изученное на уроке, и организуется рефлексия и самооценка учениками ( карточка успеха) собственной учебной деятельности.</w:t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08" w:before="0" w:after="225"/>
              <w:rPr>
                <w:color w:val="000000"/>
              </w:rPr>
            </w:pPr>
            <w:r>
              <w:rPr>
                <w:color w:val="000000"/>
              </w:rPr>
              <w:t>Дети заканчивают предложения в зависимости от своего состояния и впечатления от уро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  <w:bCs/>
      <w:iCs/>
      <w:color w:val="00000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sz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b/>
      <w:bCs/>
      <w:sz w:val="27"/>
      <w:szCs w:val="27"/>
    </w:rPr>
  </w:style>
  <w:style w:type="character" w:styleId="HTML">
    <w:name w:val="Цитата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15:00Z</dcterms:created>
  <dc:creator>Admin</dc:creator>
  <dc:description/>
  <dc:language>en-US</dc:language>
  <cp:lastModifiedBy>Учитель</cp:lastModifiedBy>
  <cp:lastPrinted>2013-04-19T15:59:00Z</cp:lastPrinted>
  <dcterms:modified xsi:type="dcterms:W3CDTF">2013-03-14T09:23:00Z</dcterms:modified>
  <cp:revision>33</cp:revision>
  <dc:subject/>
  <dc:title>Ход урока:</dc:title>
</cp:coreProperties>
</file>