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48"/>
          <w:szCs w:val="4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i/>
          <w:sz w:val="40"/>
          <w:szCs w:val="40"/>
        </w:rPr>
        <w:t>«Война человека с природой</w:t>
      </w:r>
      <w:r>
        <w:rPr>
          <w:rFonts w:cs="Times New Roman" w:ascii="Times New Roman" w:hAnsi="Times New Roman"/>
          <w:b/>
          <w:i/>
          <w:iCs/>
          <w:sz w:val="40"/>
          <w:szCs w:val="40"/>
          <w:lang w:eastAsia="en-US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изучить глобальное и региональное воздействие антропогенных факторов на окружающую среду и основные пути решения проблем экологического кризиса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>: продолжить развитие умений выявлять причинно-следственные связи и поиски путей решения противоречий между обществом и природой; развитие четкости и образности реч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 xml:space="preserve">: воспитание чувства  личной ответственности за сохранение и улучшение среды нашей жиз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ип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бинирова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ы</w:t>
      </w:r>
      <w:r>
        <w:rPr>
          <w:rFonts w:cs="Times New Roman" w:ascii="Times New Roman" w:hAnsi="Times New Roman"/>
          <w:color w:val="000000"/>
          <w:sz w:val="28"/>
          <w:szCs w:val="28"/>
        </w:rPr>
        <w:t>: словесный, наглядный, практическ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се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90"/>
        <w:gridCol w:w="1299"/>
        <w:gridCol w:w="3900"/>
        <w:gridCol w:w="2370"/>
        <w:gridCol w:w="43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, мин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опросы содерж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ен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отсутствующих, организация учебной рабо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бесед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целей и задач урок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ут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цели и задач  уро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</w:t>
            </w:r>
          </w:p>
        </w:tc>
      </w:tr>
      <w:tr>
        <w:trPr>
          <w:trHeight w:val="13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, необходимых для усвоения новых знаний, умений и навы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актуализации темы урока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конспек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усвоение новых знаний, умений и навы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 и  иллюстративный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 иллюстрации, презентация.</w:t>
            </w:r>
          </w:p>
        </w:tc>
      </w:tr>
      <w:tr>
        <w:trPr>
          <w:trHeight w:val="7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исьменный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0431"/>
        <w:gridCol w:w="94"/>
        <w:gridCol w:w="2987"/>
        <w:gridCol w:w="94"/>
      </w:tblGrid>
      <w:tr>
        <w:trPr>
          <w:trHeight w:val="69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0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, Ребята! Садитесь. Кто сегодня на уроке отсутствует? 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приветствуют учителя, присаживаются и называют отсутствующих</w:t>
            </w:r>
          </w:p>
        </w:tc>
      </w:tr>
      <w:tr>
        <w:trPr>
          <w:trHeight w:val="229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темы и целей урока</w:t>
            </w:r>
          </w:p>
        </w:tc>
        <w:tc>
          <w:tcPr>
            <w:tcW w:w="10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проводим Всероссийский урок экологии. Тема урока «Война человека с природой» мы познакомимся как человек взаимодействует природой и определим основные пути решения экологических проблем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, необходимых для усвоения новых знаний, умений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ыков</w:t>
            </w:r>
          </w:p>
        </w:tc>
        <w:tc>
          <w:tcPr>
            <w:tcW w:w="10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начал негативно влиять на природу с того момента, как выделился из животного мира, но у биосферы хватало ассимиляционного потенциала, чтобы противостоять этим воздействиям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ропогенные загрязнения биосферы различного происхождения и масштаба (механические, физические, химические, биологические и биотические) пагубно влияют на состояние биосферы и здоровье человека. Поэтому данной проблеме уделяется большое внимание со стороны экологов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тся, что в результате своей активной деятельности, человек наносит огромный вред всем оболочкам Земли, при этом существуют некоторые способы решение существующих и предполагающихся проблем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а и усвоение новых знаний, умений и навыков</w:t>
            </w:r>
          </w:p>
        </w:tc>
        <w:tc>
          <w:tcPr>
            <w:tcW w:w="10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>
                <w:b/>
                <w:sz w:val="28"/>
                <w:szCs w:val="28"/>
              </w:rPr>
              <w:t>(Слайд) Эпиграф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Увлеченные удовлетворением своих потребностей,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ы начинаем забывать о том,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 человек не царь природы,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 составная ее часть,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 Земля - наш общий дом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 о нём нужно заботиться ,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 о своей крепости.»</w:t>
            </w:r>
          </w:p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ие виды деятельности человека можно считать особыми экологическими факторами, которые получили название антропогенных. Масштаб действия антропогенных факторов в последнее время становится сопоставимым с действием геологических сил.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Как вы понимаете слово «воздействие»? </w:t>
            </w:r>
          </w:p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ученик) Воздействие - непосредственное влияние хозяйственной деятельности человека на окружающую природную среду. Все виды воздействия можно объединить в четыре типа: преднамеренное, непреднамеренное, прямое и косвенное (опосредованное). 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(слайд)  Воздействие человека на оболочки Земли</w:t>
            </w:r>
          </w:p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намеренное воздействие происходит в процессе материального производства с целью удовлетворения определенных потребностей общества.(</w:t>
            </w:r>
            <w:r>
              <w:rPr>
                <w:b/>
                <w:color w:val="000000"/>
                <w:sz w:val="28"/>
                <w:szCs w:val="28"/>
              </w:rPr>
              <w:t>Слайд)</w:t>
            </w:r>
            <w:r>
              <w:rPr>
                <w:color w:val="000000"/>
                <w:sz w:val="28"/>
                <w:szCs w:val="28"/>
              </w:rPr>
              <w:t xml:space="preserve"> К ним относятся: добыча полезных ископаемых, строительство гидротехнических сооружений (водохранилищ, оросительных каналов, ГЭС), вырубка лесов для расширения земледельческих площадей и для получения древесины и др. Непреднамеренное воздействие возникает побочно с первым типом воздействия, в частности, добыча полезных ископаемых открытым способом приводит к понижению уровня грунтовых вод, к загрязнению воздушного бассейна, к образованию техногенных форм рельефа (карьеры, терриконы, хвостохранилища). Строительство ГЭС сопряжено с образованием искусственных водохранилищ, которые воздействуют на среду: вызывают повышение уровня грунтовых вод, меняют гидрологический режим рек и т. д. При получении энергии из традиционных источников (уголь, нефть, газ) происходит загрязнение атмосферы, поверхностных водотоков, подземных вод и пр.</w:t>
            </w:r>
          </w:p>
          <w:p>
            <w:pPr>
              <w:pStyle w:val="Style17"/>
              <w:shd w:fill="FFFFFF" w:val="clear"/>
              <w:spacing w:lineRule="auto" w:line="360"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преднамеренные, так и непреднамеренные воздействия могут быть прямыми и косвенными.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преднамеренные, так и непреднамеренные воздействия могут быть прямыми и косвенным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ямые воздействия имеют место в случае непосредственного влияния хозяйственной деятельности человека на среду, в частности ирригация (орошение) непосредственно воздействует на почву и изменяет все процессы, связанные с ней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свенные воздействия происходят опосредованно - через цепочки взаимосвязанных влияний. Так, преднамеренные косвенные воздействия - это применение удобрений и непосредственно влияние на урожайность культур, а непреднамеренные - влияние аэрозолей на количество солнечной радиации (в особенности в городах) и т. д.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действие горного производства на среду - многообразно проявляется в прямом и косвенном воздействии на природные ландшафты. Наибольшие нарушения земной поверхности происходят при открытом способе разработки полезных ископаемых, на долю которого в нашей стране приходится более 75% объема горного производства.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настоящее время общая площадь земель, нарушенных при добыче полезных ископаемых (уголь, железные и марганцевые руды, нерудное сырье, торф и др.), а также занятых отходами горного производства, превысила 2 млн. га, из которых 65% приходится на европейскую часть страны. Только в Кузбассе угольными карьерами сейчас занято более 30 тыс. га земель, в районе Курской магнитной аномалии (КМА) - не более 25 тыс. га плодородных земель.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(слайд )Воздействие человека наоболочки Земли.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ивотные вместе с растениями играют исключительную роль в миграции химических элементов, которая лежит в основе существующих в природе взаимосвязей. Однако хозяйственная деятельность человека сильно повлияла на животный мир планеты. 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(Слайд)</w:t>
            </w:r>
            <w:r>
              <w:rPr>
                <w:color w:val="000000"/>
                <w:sz w:val="28"/>
                <w:szCs w:val="28"/>
              </w:rPr>
              <w:t xml:space="preserve"> По данным Международного союза охраны природы, с 1600 г. на Земле вымерло 94 вида птиц и 63 вида млекопитающих. Исчезли такие животные, как тарпан, тур, сумчатый волк, европейский ибис и др. 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(Слайд )</w:t>
            </w:r>
            <w:r>
              <w:rPr>
                <w:color w:val="000000"/>
                <w:sz w:val="28"/>
                <w:szCs w:val="28"/>
              </w:rPr>
              <w:t xml:space="preserve"> В России к началу нынешнего века отдельные виды животных (зубр, речной бобр, соболь, выхухоль, кулан) стали редкими, поэтому для их охраны и воспроизводства были организованы заповедники. Это позволило восстановить популяцию зубра, увеличить численность амурского тигра, белого медведя.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(Слайд) Воздействие на морские экосистемы</w:t>
            </w:r>
            <w:r>
              <w:rPr>
                <w:color w:val="000000"/>
                <w:sz w:val="28"/>
                <w:szCs w:val="28"/>
              </w:rPr>
              <w:t xml:space="preserve"> проявляется в ежегодном поступлении на акватории водоемов огромного количества загрязняющих веществ (нефть и нефтепродукты, синтетические поверхностно-активные вещества, сульфаты, хлориды, тяжелые металлы, радионуклиды и др.). 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center"/>
              <w:rPr/>
            </w:pPr>
            <w:r>
              <w:rPr>
                <w:b/>
                <w:iCs/>
                <w:caps/>
                <w:color w:val="000000"/>
                <w:sz w:val="28"/>
                <w:szCs w:val="28"/>
                <w:shd w:fill="FFFFFF" w:val="clear"/>
              </w:rPr>
              <w:t>(слайд) Загрязнение атмосферы.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center"/>
              <w:rPr>
                <w:b/>
                <w:b/>
                <w:iCs/>
                <w:cap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cap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тмосфера - внешняя оболочка биосферы. Масса атмосферы нашей планеты ничтожна - всего лишь одна миллионная массы Земли. 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временный состав атмосферы - результат длительного исторического развития земного шара. Состав атмосферы - кислород, азот, аргон, углекислый газ и инертные газы.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(Слайд)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В процессе своей деятельности человек загрязняет окружающую среду. Над городами и промышленными районами в атмосфере возрастает концентрация газов, которые обычно в сельской местности содержатся в очень небольших количествах или совсем отсутствуют. Загрязненный воздух вреден для здоровья. Кроме того, вредные газы, соединяясь с атмосферной влагой и выпадая в виде кислых дождей, ухудшают качество почвы и снижают урожай.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(Слайд )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 данным ученых ежегодно в мире в результате деятельности человека в атмосферу поступает 25,5 млрд. т оксидов углерода, 190 млн. т оксидов серы, 65 млн. т оксидов азота, 1,4 млн. т фреонов, органические соединения свинца, углеводороды, в том числе канцерогенные, большое количество твердых частиц (пыль, копоть, сажа). [3, c. 204]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Глобальное загрязнение атмосферного воздуха сказывается на состоянии природных экосистем, особенно зеленого покрова нашей планеты.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 xml:space="preserve">(Слайд) 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ислотные дожди, вызываемые главным образом диоксидом серы и оксидами азота, наносят огромный вред лесным биоценозам. От них страдают леса, особенно хвойные.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 xml:space="preserve">(Слайд)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Основная причина загрязнения атмосферы - сжигание природного топлива и металлургическое производство. 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Воздействие на климат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(слайд )</w:t>
            </w:r>
            <w:r>
              <w:rPr>
                <w:color w:val="000000"/>
                <w:sz w:val="28"/>
                <w:szCs w:val="28"/>
              </w:rPr>
              <w:t xml:space="preserve">Увеличение концентрации парниковых газов в атмосфере привело к глобальному потеплению климата: средняя температура воздуха повысилась на 0,5 - 0,6 0С. 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center"/>
              <w:rPr>
                <w:b/>
                <w:b/>
                <w:i/>
                <w:i/>
                <w:caps/>
                <w:color w:val="000000"/>
                <w:sz w:val="28"/>
                <w:szCs w:val="28"/>
              </w:rPr>
            </w:pPr>
            <w:r>
              <w:rPr>
                <w:b/>
                <w:i/>
                <w:caps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center"/>
              <w:rPr/>
            </w:pPr>
            <w:r>
              <w:rPr>
                <w:b/>
                <w:caps/>
                <w:color w:val="000000"/>
                <w:sz w:val="28"/>
                <w:szCs w:val="28"/>
              </w:rPr>
              <w:t>(слайд )Воздействие на гидросферу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настоящее время в мире имеется и строится около 30 тыс. водохранилищ, объем вод которых превысил 6000 км3. 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(слайд )Воздействие на биосферу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ивотные вместе с растениями играют исключительную роль в миграции химических элементов, которая лежит в основе существующих в природе взаимосвязей. Однако хозяйственная деятельность человека сильно повлияла на животный мир планеты. 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(Слайд)</w:t>
            </w:r>
            <w:r>
              <w:rPr>
                <w:color w:val="000000"/>
                <w:sz w:val="28"/>
                <w:szCs w:val="28"/>
              </w:rPr>
              <w:t xml:space="preserve"> По данным Международного союза охраны природы, с 1600 г. на Земле вымерло 94 вида птиц и 63 вида млекопитающих. Исчезли такие животные, как тарпан, тур, сумчатый волк, европейский ибис и др. 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(Слайд )</w:t>
            </w:r>
            <w:r>
              <w:rPr>
                <w:color w:val="000000"/>
                <w:sz w:val="28"/>
                <w:szCs w:val="28"/>
              </w:rPr>
              <w:t xml:space="preserve"> В России к началу нынешнего века отдельные виды животных (зубр, речной бобр, соболь, выхухоль, кулан) стали редкими, поэтому для их охраны и воспроизводства были организованы заповедники. Это позволило восстановить популяцию зубра, увеличить численность амурского тигра, белого медведя.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(Слайд) Воздействие на морские экосистемы</w:t>
            </w:r>
            <w:r>
              <w:rPr>
                <w:color w:val="000000"/>
                <w:sz w:val="28"/>
                <w:szCs w:val="28"/>
              </w:rPr>
              <w:t xml:space="preserve"> проявляется в ежегодном поступлении на акватории водоемов огромного количества загрязняющих веществ (нефть и нефтепродукты, синтетические поверхностно-активные вещества, сульфаты, хлориды, тяжелые металлы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center"/>
              <w:rPr/>
            </w:pPr>
            <w:r>
              <w:rPr>
                <w:b/>
                <w:caps/>
                <w:color w:val="000000"/>
                <w:sz w:val="28"/>
                <w:szCs w:val="28"/>
              </w:rPr>
              <w:t>(слайд) Загрязнение литосферы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Воздействие на земную кору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человек стал вмешиваться в жизнь земной коры, являясь мощным рельефообразующим фактором. На земной поверхности возникли техногенные формы рельефа: валы, выемки, бугры, карьеры, котлованы, насыпи, терриконы и др. Отмечены случаи прогибания земной коры под крупными городами и водохранилищами, последние в горных районах привели к увеличению естественной сейсмичности. 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(Слайд)</w:t>
            </w:r>
            <w:r>
              <w:rPr>
                <w:color w:val="000000"/>
                <w:sz w:val="28"/>
                <w:szCs w:val="28"/>
              </w:rPr>
              <w:t xml:space="preserve"> Антропогенные изменения земной поверхности также связаны со строительством крупных гидротехнических сооружений. К 1988 г. во всем мире построено более 360 плотин (высотой 150 - 300 м), из них в нашей стране 37. 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(Слайд )Загрязнение почвы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чва - важная составляющая часть биосферы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Почва - верхний слой суши, образовавшийся под влиянием растений, животных, микроорганизмов и климата из материнских горных пород, на которых он находится. 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(Слайд)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Громадные площади плодородных земель погибают при горнопромышленных работах, при строительстве предприятий и городов. Уничтожение лесов и естественного травянистого покрова, многократная распашка земли без соблюдения правил агротехники приводит к возникновению эрозии почвы - разрушению и смыву плодородного слоя водой и ветром. Эрозия в настоящее время стала всемирным злом.</w:t>
            </w:r>
          </w:p>
          <w:p>
            <w:pPr>
              <w:pStyle w:val="Style17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Какие пути решения экологических проблем вы предлагаете? (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Слайд)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  <w:shd w:fill="FFFFFF" w:val="clear"/>
              </w:rPr>
              <w:t>(слайд) Пути решения экологических проблем, возникших в результате антропогенного воз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ВЫВОД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. Выделяют преднамеренное и непреднамеренное воздействие человека на природ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сновная причина загрязнения атмосферы - сжигание природного топлива и металлургическое производст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тропогенные преобразования вод континентов уже достигли глобальных масштабов, нарушая естественный режим даже крупнейших озер и рек земного шара. Этому способствовали: строительство гидротехнических сооружений (водохранилищ, оросительных каналов и систем переброски вод), увеличение площади орошаемых земель, обводнение засушливых территорий, урбанизаци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грязнение пресных вод промышленными, коммунальными стоками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Влияние на органический мир является последствием загрязнения всех других оболочек. По данным Международного союза охраны природы, с 1600 г. на Земле вымерло 94 вида птиц и 63 вида млекопитающих. Исчезли такие животные, как тарпан, тур, сумчатый волк, европейский ибис и др. Особенно пострадала фауна океанских остров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Наибольшее воздействие на земную поверхность и недра оказывает горное производство, особенно при открытом способе добычи полезных ископаемых. Как уже отмечалось выше, при этом способе изымаются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. Активная работа во всех областях человеческой деятельности по формированию отношения к природе, разработка рационального природопользования, природосберегающие технологии будущего смогут решать экологические проблемы сегодняшнего дня и перейти к гармоничному сотрудничеству с Природой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и внимательно слушают учителя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нимательно слушают учителя, просматривают презент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нимательно слушают учител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поставленные вопросы, смотрят презент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нимательно слушают учител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поставленные вопросы, смотрят презент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нимательно слушают учител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поставленные вопросы, смотрят презент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нимательно слушают учител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поставленные вопросы, смотрят презент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нимательно слушают учителя, просматривают презент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нимательно слушают учителя, просматривают презент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нимательно слушают учителя, просматривают презент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нимательно слушают учителя, просматривают презент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нимательно слушают учителя, просматривают презент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предлагают свои пути решения экологических проб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договор «О правах природы». ( Класс делится на четыре группы и каждая группа составляет свой договор  оправах природы, зачитывают их)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отвечают на вопросы.</w:t>
            </w:r>
          </w:p>
        </w:tc>
      </w:tr>
      <w:tr>
        <w:trPr>
          <w:trHeight w:val="107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ительный этап 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ленно играет музыка песни «Не  рвите Цветы» (Ю.Антонова) , ученица читает отрывок из стихотворения В. Шеффера  «Человек». 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ы, человек, любя природу,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оть иногда ее жалей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 увеселительных походах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растопчи ее полей!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жги ее напропалу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 не исчерпывай до дна.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 помни истину простую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с много, а она – од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1:38:00Z</dcterms:created>
  <dc:creator>Acer</dc:creator>
  <dc:description/>
  <cp:keywords/>
  <dc:language>en-US</dc:language>
  <cp:lastModifiedBy>Сириус</cp:lastModifiedBy>
  <cp:lastPrinted>2012-02-11T16:17:00Z</cp:lastPrinted>
  <dcterms:modified xsi:type="dcterms:W3CDTF">2001-12-31T23:26:00Z</dcterms:modified>
  <cp:revision>4</cp:revision>
  <dc:subject/>
  <dc:title/>
</cp:coreProperties>
</file>