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Тема</w:t>
      </w:r>
      <w:r>
        <w:rPr>
          <w:rFonts w:cs="Arial" w:ascii="Arial" w:hAnsi="Arial"/>
        </w:rPr>
        <w:t>: задачи на увеличение и уменьшение числа в несколько ра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Цель</w:t>
      </w:r>
      <w:r>
        <w:rPr>
          <w:rFonts w:cs="Arial" w:ascii="Arial" w:hAnsi="Arial"/>
        </w:rPr>
        <w:t>:    - закреплять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решать простые задачи на увеличение и уменьшение числа в несколько раз на несколько единиц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решать составные задач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числительные навыки (сложение и вычитание в пределах 100, таблицу умножения и дел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способствовать развитию логического мышления, вним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воспитание умения слушать и понимать учителя, умения работать 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коллективе, чувства взаимопомощ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оопределение к деятельности (организационный момент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ка цели деятельност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Я сегодня видела замечательный сон. Мне снилась Жар-птица. Как вы её себе представляете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 предлагаю вам отправиться в путешествие на поиски этой чудесной птицы, а живёт она в математическом городе Задач. На уроке будет много интересных заданий, но наша главная задача – закрепить умение решать задачи на увеличение и уменьшение числа в несколько раз и на несколько единиц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о прежде чем отправиться в такое серьёзное путешествие, надо очень хорошо подготовиться. Для этого мы выполним математический диктан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уализация знаний и фиксация затруднений в деятельности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u w:val="single"/>
        </w:rPr>
        <w:t>Математический диктант</w:t>
      </w:r>
      <w:r>
        <w:rPr>
          <w:rFonts w:cs="Arial" w:ascii="Arial" w:hAnsi="Arial"/>
        </w:rPr>
        <w:t>: (для 4 учеников – работа по карточкам-самопроверкам)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Делимое 20, делитель 10, найти частное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На какое число нужно разделить 18, чтобы получить 6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) Найти вычитаемое, если уменьшаемое 77, разность 70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) Какое число надо увеличить на 11, чтобы получить 20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) Первый множитель 6, второй множитель 2, произведение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) Найти произведение 6 и 3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) Сколько дней составляют 3 недели и 6 дней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) Какое число надо прибавить к 40, чтобы получить сумму 60 и 8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) На сколько 5 десятков больше 5 единиц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) Запишите двузначное число, в котором сумма числа десятков и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единиц равна 9, а их разность равна 5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) Запишите число, которое на столько же больше 65, на сколько 40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ольше 30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м) Запишите двузначное число, которое оканчивается цифрой 4 и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оторое больше 86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u w:val="single"/>
        </w:rPr>
        <w:t>Провер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, 3, 7, 9, 12, 18, 27, 28, 45, 72, 75, 9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У кого так? Молодцы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Что можете сказать об этих числах? (однозначное – двузначное, чётное - нечётно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Найдите пары чисел, разность которых равна 9; сумма которых равна 30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   </w:t>
      </w:r>
      <w:r>
        <w:rPr>
          <w:rFonts w:cs="Arial" w:ascii="Arial" w:hAnsi="Arial"/>
          <w:color w:val="008000"/>
        </w:rPr>
        <w:t>18 и   9         12 и 18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   </w:t>
      </w:r>
      <w:r>
        <w:rPr>
          <w:rFonts w:cs="Arial" w:ascii="Arial" w:hAnsi="Arial"/>
          <w:color w:val="008000"/>
        </w:rPr>
        <w:t>12 и   3         28 и   2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   </w:t>
      </w:r>
      <w:r>
        <w:rPr>
          <w:rFonts w:cs="Arial" w:ascii="Arial" w:hAnsi="Arial"/>
          <w:color w:val="008000"/>
        </w:rPr>
        <w:t>27 и 18         27 и 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Задание на развитие логического мыш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Вижу, что к путешествию вы готовы. А в путь мы отправимся – на чём бы вы думали?.. На воздушном шаре! Догадайтесь, каким он буд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180975</wp:posOffset>
                </wp:positionV>
                <wp:extent cx="6296660" cy="9058910"/>
                <wp:effectExtent l="6985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059040"/>
                          <a:chOff x="0" y="0"/>
                          <a:chExt cx="6296760" cy="9059040"/>
                        </a:xfrm>
                      </wpg:grpSpPr>
                      <wps:wsp>
                        <wps:cNvSpPr/>
                        <wps:spPr>
                          <a:xfrm>
                            <a:off x="5508720" y="8307000"/>
                            <a:ext cx="788040" cy="75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360" y="7158960"/>
                            <a:ext cx="716400" cy="82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0" cy="71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713880"/>
                              <a:ext cx="119520" cy="108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5880" cy="7040880"/>
                          </a:xfrm>
                        </wpg:grpSpPr>
                        <wps:wsp>
                          <wps:cNvSpPr/>
                          <wps:spPr>
                            <a:xfrm>
                              <a:off x="2122920" y="6289200"/>
                              <a:ext cx="1085760" cy="713880"/>
                            </a:xfrm>
                            <a:custGeom>
                              <a:avLst/>
                              <a:gdLst>
                                <a:gd name="textAreaLeft" fmla="*/ 135360 w 615600"/>
                                <a:gd name="textAreaRight" fmla="*/ 480240 w 615600"/>
                                <a:gd name="textAreaTop" fmla="*/ 88920 h 404640"/>
                                <a:gd name="textAreaBottom" fmla="*/ 315720 h 40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9200"/>
                              <a:ext cx="1443960" cy="75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2560" y="4831560"/>
                              <a:ext cx="830520" cy="124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1320" y="0"/>
                                <a:ext cx="618480" cy="1242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42480" y="165960"/>
                                  <a:ext cx="533520" cy="1076400"/>
                                </a:xfrm>
                                <a:custGeom>
                                  <a:avLst/>
                                  <a:gdLst>
                                    <a:gd name="textAreaLeft" fmla="*/ 70920 w 302400"/>
                                    <a:gd name="textAreaRight" fmla="*/ 231120 w 302400"/>
                                    <a:gd name="textAreaTop" fmla="*/ 71640 h 610200"/>
                                    <a:gd name="textAreaBottom" fmla="*/ 382680 h 610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23400">
                                  <a:off x="42120" y="19440"/>
                                  <a:ext cx="533520" cy="1076400"/>
                                </a:xfrm>
                                <a:custGeom>
                                  <a:avLst/>
                                  <a:gdLst>
                                    <a:gd name="textAreaLeft" fmla="*/ 70920 w 302400"/>
                                    <a:gd name="textAreaRight" fmla="*/ 231120 w 302400"/>
                                    <a:gd name="textAreaTop" fmla="*/ 71640 h 610200"/>
                                    <a:gd name="textAreaBottom" fmla="*/ 382680 h 610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0200"/>
                                <a:ext cx="830520" cy="869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0920" y="83160"/>
                                  <a:ext cx="815400" cy="703440"/>
                                </a:xfrm>
                                <a:custGeom>
                                  <a:avLst/>
                                  <a:gdLst>
                                    <a:gd name="textAreaLeft" fmla="*/ 108720 w 462240"/>
                                    <a:gd name="textAreaRight" fmla="*/ 353520 w 462240"/>
                                    <a:gd name="textAreaTop" fmla="*/ 46800 h 398880"/>
                                    <a:gd name="textAreaBottom" fmla="*/ 250200 h 39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923400">
                                  <a:off x="-24120" y="82800"/>
                                  <a:ext cx="815400" cy="703440"/>
                                </a:xfrm>
                                <a:custGeom>
                                  <a:avLst/>
                                  <a:gdLst>
                                    <a:gd name="textAreaLeft" fmla="*/ 108720 w 462240"/>
                                    <a:gd name="textAreaRight" fmla="*/ 353520 w 462240"/>
                                    <a:gd name="textAreaTop" fmla="*/ 46800 h 398880"/>
                                    <a:gd name="textAreaBottom" fmla="*/ 250200 h 39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2400" y="4934520"/>
                              <a:ext cx="716400" cy="11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6400" cy="103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1032120"/>
                                <a:ext cx="119520" cy="1080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285880" cy="451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160"/>
                                <a:ext cx="2841120" cy="225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55000" y="1503720"/>
                                  <a:ext cx="1085760" cy="713880"/>
                                </a:xfrm>
                                <a:custGeom>
                                  <a:avLst/>
                                  <a:gdLst>
                                    <a:gd name="textAreaLeft" fmla="*/ 135360 w 615600"/>
                                    <a:gd name="textAreaRight" fmla="*/ 480240 w 615600"/>
                                    <a:gd name="textAreaTop" fmla="*/ 88920 h 404640"/>
                                    <a:gd name="textAreaBottom" fmla="*/ 315720 h 404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9480" y="0"/>
                                  <a:ext cx="716400" cy="103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56840" y="102168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8240"/>
                                  <a:ext cx="788040" cy="193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85120"/>
                                    <a:ext cx="788040" cy="751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0" cy="71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rot="16200000">
                                    <a:off x="488520" y="703440"/>
                                    <a:ext cx="360" cy="360"/>
                                  </a:xfrm>
                                  <a:prstGeom prst="curvedConnector2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713880"/>
                                    <a:ext cx="79200" cy="10476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56840" y="1032120"/>
                                  <a:ext cx="119520" cy="1080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285880" cy="451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12720" y="3766680"/>
                                  <a:ext cx="7880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3832920"/>
                                  <a:ext cx="131076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4200" y="2619360"/>
                                  <a:ext cx="7164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0" cy="71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920" y="713880"/>
                                    <a:ext cx="119520" cy="1080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9440" y="2441520"/>
                                  <a:ext cx="716400" cy="113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0" cy="103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1031760"/>
                                    <a:ext cx="119520" cy="1080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85880" cy="441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04760"/>
                                    <a:ext cx="1085760" cy="713880"/>
                                  </a:xfrm>
                                  <a:custGeom>
                                    <a:avLst/>
                                    <a:gdLst>
                                      <a:gd name="textAreaLeft" fmla="*/ 135360 w 615600"/>
                                      <a:gd name="textAreaRight" fmla="*/ 480240 w 615600"/>
                                      <a:gd name="textAreaTop" fmla="*/ 88920 h 404640"/>
                                      <a:gd name="textAreaBottom" fmla="*/ 315720 h 404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760" y="2320920"/>
                                    <a:ext cx="830520" cy="124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1320" y="0"/>
                                      <a:ext cx="61848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42480" y="165600"/>
                                        <a:ext cx="533520" cy="1076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0920 w 302400"/>
                                          <a:gd name="textAreaRight" fmla="*/ 231120 w 302400"/>
                                          <a:gd name="textAreaTop" fmla="*/ 71640 h 610200"/>
                                          <a:gd name="textAreaBottom" fmla="*/ 382680 h 61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15" h="21602">
                                            <a:moveTo>
                                              <a:pt x="10800" y="21599"/>
                                            </a:moveTo>
                                            <a:lnTo>
                                              <a:pt x="321" y="6886"/>
                                            </a:lnTo>
                                            <a:lnTo>
                                              <a:pt x="70" y="6036"/>
                                            </a:lnTo>
                                            <a:cubicBezTo>
                                              <a:pt x="-9" y="5766"/>
                                              <a:pt x="-1" y="5474"/>
                                              <a:pt x="2" y="5192"/>
                                            </a:cubicBezTo>
                                            <a:cubicBezTo>
                                              <a:pt x="6" y="4918"/>
                                              <a:pt x="43" y="4641"/>
                                              <a:pt x="101" y="4370"/>
                                            </a:cubicBezTo>
                                            <a:cubicBezTo>
                                              <a:pt x="159" y="4103"/>
                                              <a:pt x="245" y="3837"/>
                                              <a:pt x="353" y="3582"/>
                                            </a:cubicBezTo>
                                            <a:cubicBezTo>
                                              <a:pt x="460" y="3326"/>
                                              <a:pt x="591" y="3077"/>
                                              <a:pt x="741" y="2839"/>
                                            </a:cubicBezTo>
                                            <a:cubicBezTo>
                                              <a:pt x="892" y="2598"/>
                                              <a:pt x="1066" y="2369"/>
                                              <a:pt x="1253" y="2155"/>
                                            </a:cubicBezTo>
                                            <a:cubicBezTo>
                                              <a:pt x="1443" y="1938"/>
                                              <a:pt x="1651" y="1732"/>
                                              <a:pt x="1874" y="1543"/>
                                            </a:cubicBezTo>
                                            <a:cubicBezTo>
                                              <a:pt x="2097" y="1351"/>
                                              <a:pt x="2337" y="1174"/>
                                              <a:pt x="2587" y="1014"/>
                                            </a:cubicBezTo>
                                            <a:cubicBezTo>
                                              <a:pt x="2839" y="854"/>
                                              <a:pt x="3106" y="708"/>
                                              <a:pt x="3380" y="584"/>
                                            </a:cubicBezTo>
                                            <a:cubicBezTo>
                                              <a:pt x="3656" y="459"/>
                                              <a:pt x="3945" y="350"/>
                                              <a:pt x="4237" y="264"/>
                                            </a:cubicBezTo>
                                            <a:cubicBezTo>
                                              <a:pt x="4533" y="176"/>
                                              <a:pt x="4838" y="108"/>
                                              <a:pt x="5144" y="66"/>
                                            </a:cubicBezTo>
                                            <a:cubicBezTo>
                                              <a:pt x="5454" y="22"/>
                                              <a:pt x="5771" y="1"/>
                                              <a:pt x="6086" y="3"/>
                                            </a:cubicBezTo>
                                            <a:cubicBezTo>
                                              <a:pt x="6407" y="7"/>
                                              <a:pt x="6731" y="35"/>
                                              <a:pt x="7048" y="89"/>
                                            </a:cubicBezTo>
                                            <a:cubicBezTo>
                                              <a:pt x="7374" y="144"/>
                                              <a:pt x="7700" y="226"/>
                                              <a:pt x="8015" y="335"/>
                                            </a:cubicBezTo>
                                            <a:cubicBezTo>
                                              <a:pt x="8344" y="447"/>
                                              <a:pt x="8667" y="590"/>
                                              <a:pt x="8972" y="756"/>
                                            </a:cubicBezTo>
                                            <a:cubicBezTo>
                                              <a:pt x="9297" y="932"/>
                                              <a:pt x="9613" y="1135"/>
                                              <a:pt x="9907" y="1363"/>
                                            </a:cubicBezTo>
                                            <a:cubicBezTo>
                                              <a:pt x="10224" y="1609"/>
                                              <a:pt x="10504" y="1900"/>
                                              <a:pt x="10802" y="2169"/>
                                            </a:cubicBezTo>
                                            <a:lnTo>
                                              <a:pt x="11697" y="1363"/>
                                            </a:lnTo>
                                            <a:cubicBezTo>
                                              <a:pt x="11971" y="1116"/>
                                              <a:pt x="12304" y="934"/>
                                              <a:pt x="12630" y="756"/>
                                            </a:cubicBezTo>
                                            <a:cubicBezTo>
                                              <a:pt x="12935" y="590"/>
                                              <a:pt x="13528" y="450"/>
                                              <a:pt x="13589" y="335"/>
                                            </a:cubicBezTo>
                                            <a:cubicBezTo>
                                              <a:pt x="13901" y="226"/>
                                              <a:pt x="14227" y="144"/>
                                              <a:pt x="14556" y="89"/>
                                            </a:cubicBezTo>
                                            <a:cubicBezTo>
                                              <a:pt x="14872" y="35"/>
                                              <a:pt x="15195" y="7"/>
                                              <a:pt x="15517" y="3"/>
                                            </a:cubicBezTo>
                                            <a:cubicBezTo>
                                              <a:pt x="15830" y="0"/>
                                              <a:pt x="16147" y="22"/>
                                              <a:pt x="16458" y="66"/>
                                            </a:cubicBezTo>
                                            <a:cubicBezTo>
                                              <a:pt x="16764" y="109"/>
                                              <a:pt x="17068" y="177"/>
                                              <a:pt x="17365" y="264"/>
                                            </a:cubicBezTo>
                                            <a:cubicBezTo>
                                              <a:pt x="17658" y="349"/>
                                              <a:pt x="17946" y="458"/>
                                              <a:pt x="18222" y="584"/>
                                            </a:cubicBezTo>
                                            <a:cubicBezTo>
                                              <a:pt x="18496" y="708"/>
                                              <a:pt x="18762" y="854"/>
                                              <a:pt x="19015" y="1014"/>
                                            </a:cubicBezTo>
                                            <a:cubicBezTo>
                                              <a:pt x="19264" y="1172"/>
                                              <a:pt x="19504" y="1349"/>
                                              <a:pt x="19730" y="1543"/>
                                            </a:cubicBezTo>
                                            <a:cubicBezTo>
                                              <a:pt x="19950" y="1731"/>
                                              <a:pt x="20158" y="1937"/>
                                              <a:pt x="20350" y="2155"/>
                                            </a:cubicBezTo>
                                            <a:cubicBezTo>
                                              <a:pt x="20536" y="2369"/>
                                              <a:pt x="20710" y="2598"/>
                                              <a:pt x="20861" y="2839"/>
                                            </a:cubicBezTo>
                                            <a:cubicBezTo>
                                              <a:pt x="21010" y="3074"/>
                                              <a:pt x="21143" y="3323"/>
                                              <a:pt x="21251" y="3582"/>
                                            </a:cubicBezTo>
                                            <a:cubicBezTo>
                                              <a:pt x="21357" y="3835"/>
                                              <a:pt x="21443" y="4099"/>
                                              <a:pt x="21502" y="4370"/>
                                            </a:cubicBezTo>
                                            <a:cubicBezTo>
                                              <a:pt x="21561" y="4639"/>
                                              <a:pt x="21595" y="4916"/>
                                              <a:pt x="21600" y="5192"/>
                                            </a:cubicBezTo>
                                            <a:cubicBezTo>
                                              <a:pt x="21606" y="5474"/>
                                              <a:pt x="21584" y="5760"/>
                                              <a:pt x="21532" y="6036"/>
                                            </a:cubicBezTo>
                                            <a:cubicBezTo>
                                              <a:pt x="21478" y="6326"/>
                                              <a:pt x="21366" y="6603"/>
                                              <a:pt x="21282" y="6887"/>
                                            </a:cubicBezTo>
                                            <a:lnTo>
                                              <a:pt x="10802" y="2160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2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323400">
                                        <a:off x="42120" y="19440"/>
                                        <a:ext cx="533520" cy="1076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0920 w 302400"/>
                                          <a:gd name="textAreaRight" fmla="*/ 231120 w 302400"/>
                                          <a:gd name="textAreaTop" fmla="*/ 71640 h 610200"/>
                                          <a:gd name="textAreaBottom" fmla="*/ 382680 h 61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15" h="21602">
                                            <a:moveTo>
                                              <a:pt x="10800" y="21599"/>
                                            </a:moveTo>
                                            <a:lnTo>
                                              <a:pt x="321" y="6886"/>
                                            </a:lnTo>
                                            <a:lnTo>
                                              <a:pt x="70" y="6036"/>
                                            </a:lnTo>
                                            <a:cubicBezTo>
                                              <a:pt x="-9" y="5766"/>
                                              <a:pt x="-1" y="5474"/>
                                              <a:pt x="2" y="5192"/>
                                            </a:cubicBezTo>
                                            <a:cubicBezTo>
                                              <a:pt x="6" y="4918"/>
                                              <a:pt x="43" y="4641"/>
                                              <a:pt x="101" y="4370"/>
                                            </a:cubicBezTo>
                                            <a:cubicBezTo>
                                              <a:pt x="159" y="4103"/>
                                              <a:pt x="245" y="3837"/>
                                              <a:pt x="353" y="3582"/>
                                            </a:cubicBezTo>
                                            <a:cubicBezTo>
                                              <a:pt x="460" y="3326"/>
                                              <a:pt x="591" y="3077"/>
                                              <a:pt x="741" y="2839"/>
                                            </a:cubicBezTo>
                                            <a:cubicBezTo>
                                              <a:pt x="892" y="2598"/>
                                              <a:pt x="1066" y="2369"/>
                                              <a:pt x="1253" y="2155"/>
                                            </a:cubicBezTo>
                                            <a:cubicBezTo>
                                              <a:pt x="1443" y="1938"/>
                                              <a:pt x="1651" y="1732"/>
                                              <a:pt x="1874" y="1543"/>
                                            </a:cubicBezTo>
                                            <a:cubicBezTo>
                                              <a:pt x="2097" y="1351"/>
                                              <a:pt x="2337" y="1174"/>
                                              <a:pt x="2587" y="1014"/>
                                            </a:cubicBezTo>
                                            <a:cubicBezTo>
                                              <a:pt x="2839" y="854"/>
                                              <a:pt x="3106" y="708"/>
                                              <a:pt x="3380" y="584"/>
                                            </a:cubicBezTo>
                                            <a:cubicBezTo>
                                              <a:pt x="3656" y="459"/>
                                              <a:pt x="3945" y="350"/>
                                              <a:pt x="4237" y="264"/>
                                            </a:cubicBezTo>
                                            <a:cubicBezTo>
                                              <a:pt x="4533" y="176"/>
                                              <a:pt x="4838" y="108"/>
                                              <a:pt x="5144" y="66"/>
                                            </a:cubicBezTo>
                                            <a:cubicBezTo>
                                              <a:pt x="5454" y="22"/>
                                              <a:pt x="5771" y="1"/>
                                              <a:pt x="6086" y="3"/>
                                            </a:cubicBezTo>
                                            <a:cubicBezTo>
                                              <a:pt x="6407" y="7"/>
                                              <a:pt x="6731" y="35"/>
                                              <a:pt x="7048" y="89"/>
                                            </a:cubicBezTo>
                                            <a:cubicBezTo>
                                              <a:pt x="7374" y="144"/>
                                              <a:pt x="7700" y="226"/>
                                              <a:pt x="8015" y="335"/>
                                            </a:cubicBezTo>
                                            <a:cubicBezTo>
                                              <a:pt x="8344" y="447"/>
                                              <a:pt x="8667" y="590"/>
                                              <a:pt x="8972" y="756"/>
                                            </a:cubicBezTo>
                                            <a:cubicBezTo>
                                              <a:pt x="9297" y="932"/>
                                              <a:pt x="9613" y="1135"/>
                                              <a:pt x="9907" y="1363"/>
                                            </a:cubicBezTo>
                                            <a:cubicBezTo>
                                              <a:pt x="10224" y="1609"/>
                                              <a:pt x="10504" y="1900"/>
                                              <a:pt x="10802" y="2169"/>
                                            </a:cubicBezTo>
                                            <a:lnTo>
                                              <a:pt x="11697" y="1363"/>
                                            </a:lnTo>
                                            <a:cubicBezTo>
                                              <a:pt x="11971" y="1116"/>
                                              <a:pt x="12304" y="934"/>
                                              <a:pt x="12630" y="756"/>
                                            </a:cubicBezTo>
                                            <a:cubicBezTo>
                                              <a:pt x="12935" y="590"/>
                                              <a:pt x="13528" y="450"/>
                                              <a:pt x="13589" y="335"/>
                                            </a:cubicBezTo>
                                            <a:cubicBezTo>
                                              <a:pt x="13901" y="226"/>
                                              <a:pt x="14227" y="144"/>
                                              <a:pt x="14556" y="89"/>
                                            </a:cubicBezTo>
                                            <a:cubicBezTo>
                                              <a:pt x="14872" y="35"/>
                                              <a:pt x="15195" y="7"/>
                                              <a:pt x="15517" y="3"/>
                                            </a:cubicBezTo>
                                            <a:cubicBezTo>
                                              <a:pt x="15830" y="0"/>
                                              <a:pt x="16147" y="22"/>
                                              <a:pt x="16458" y="66"/>
                                            </a:cubicBezTo>
                                            <a:cubicBezTo>
                                              <a:pt x="16764" y="109"/>
                                              <a:pt x="17068" y="177"/>
                                              <a:pt x="17365" y="264"/>
                                            </a:cubicBezTo>
                                            <a:cubicBezTo>
                                              <a:pt x="17658" y="349"/>
                                              <a:pt x="17946" y="458"/>
                                              <a:pt x="18222" y="584"/>
                                            </a:cubicBezTo>
                                            <a:cubicBezTo>
                                              <a:pt x="18496" y="708"/>
                                              <a:pt x="18762" y="854"/>
                                              <a:pt x="19015" y="1014"/>
                                            </a:cubicBezTo>
                                            <a:cubicBezTo>
                                              <a:pt x="19264" y="1172"/>
                                              <a:pt x="19504" y="1349"/>
                                              <a:pt x="19730" y="1543"/>
                                            </a:cubicBezTo>
                                            <a:cubicBezTo>
                                              <a:pt x="19950" y="1731"/>
                                              <a:pt x="20158" y="1937"/>
                                              <a:pt x="20350" y="2155"/>
                                            </a:cubicBezTo>
                                            <a:cubicBezTo>
                                              <a:pt x="20536" y="2369"/>
                                              <a:pt x="20710" y="2598"/>
                                              <a:pt x="20861" y="2839"/>
                                            </a:cubicBezTo>
                                            <a:cubicBezTo>
                                              <a:pt x="21010" y="3074"/>
                                              <a:pt x="21143" y="3323"/>
                                              <a:pt x="21251" y="3582"/>
                                            </a:cubicBezTo>
                                            <a:cubicBezTo>
                                              <a:pt x="21357" y="3835"/>
                                              <a:pt x="21443" y="4099"/>
                                              <a:pt x="21502" y="4370"/>
                                            </a:cubicBezTo>
                                            <a:cubicBezTo>
                                              <a:pt x="21561" y="4639"/>
                                              <a:pt x="21595" y="4916"/>
                                              <a:pt x="21600" y="5192"/>
                                            </a:cubicBezTo>
                                            <a:cubicBezTo>
                                              <a:pt x="21606" y="5474"/>
                                              <a:pt x="21584" y="5760"/>
                                              <a:pt x="21532" y="6036"/>
                                            </a:cubicBezTo>
                                            <a:cubicBezTo>
                                              <a:pt x="21478" y="6326"/>
                                              <a:pt x="21366" y="6603"/>
                                              <a:pt x="21282" y="6887"/>
                                            </a:cubicBezTo>
                                            <a:lnTo>
                                              <a:pt x="10802" y="2160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3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50200"/>
                                      <a:ext cx="830520" cy="86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70920" y="83160"/>
                                        <a:ext cx="815400" cy="703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720 w 462240"/>
                                          <a:gd name="textAreaRight" fmla="*/ 353520 w 462240"/>
                                          <a:gd name="textAreaTop" fmla="*/ 46800 h 398880"/>
                                          <a:gd name="textAreaBottom" fmla="*/ 250200 h 398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15" h="21602">
                                            <a:moveTo>
                                              <a:pt x="10800" y="21599"/>
                                            </a:moveTo>
                                            <a:lnTo>
                                              <a:pt x="321" y="6886"/>
                                            </a:lnTo>
                                            <a:lnTo>
                                              <a:pt x="70" y="6036"/>
                                            </a:lnTo>
                                            <a:cubicBezTo>
                                              <a:pt x="-9" y="5766"/>
                                              <a:pt x="-1" y="5474"/>
                                              <a:pt x="2" y="5192"/>
                                            </a:cubicBezTo>
                                            <a:cubicBezTo>
                                              <a:pt x="6" y="4918"/>
                                              <a:pt x="43" y="4641"/>
                                              <a:pt x="101" y="4370"/>
                                            </a:cubicBezTo>
                                            <a:cubicBezTo>
                                              <a:pt x="159" y="4103"/>
                                              <a:pt x="245" y="3837"/>
                                              <a:pt x="353" y="3582"/>
                                            </a:cubicBezTo>
                                            <a:cubicBezTo>
                                              <a:pt x="460" y="3326"/>
                                              <a:pt x="591" y="3077"/>
                                              <a:pt x="741" y="2839"/>
                                            </a:cubicBezTo>
                                            <a:cubicBezTo>
                                              <a:pt x="892" y="2598"/>
                                              <a:pt x="1066" y="2369"/>
                                              <a:pt x="1253" y="2155"/>
                                            </a:cubicBezTo>
                                            <a:cubicBezTo>
                                              <a:pt x="1443" y="1938"/>
                                              <a:pt x="1651" y="1732"/>
                                              <a:pt x="1874" y="1543"/>
                                            </a:cubicBezTo>
                                            <a:cubicBezTo>
                                              <a:pt x="2097" y="1351"/>
                                              <a:pt x="2337" y="1174"/>
                                              <a:pt x="2587" y="1014"/>
                                            </a:cubicBezTo>
                                            <a:cubicBezTo>
                                              <a:pt x="2839" y="854"/>
                                              <a:pt x="3106" y="708"/>
                                              <a:pt x="3380" y="584"/>
                                            </a:cubicBezTo>
                                            <a:cubicBezTo>
                                              <a:pt x="3656" y="459"/>
                                              <a:pt x="3945" y="350"/>
                                              <a:pt x="4237" y="264"/>
                                            </a:cubicBezTo>
                                            <a:cubicBezTo>
                                              <a:pt x="4533" y="176"/>
                                              <a:pt x="4838" y="108"/>
                                              <a:pt x="5144" y="66"/>
                                            </a:cubicBezTo>
                                            <a:cubicBezTo>
                                              <a:pt x="5454" y="22"/>
                                              <a:pt x="5771" y="1"/>
                                              <a:pt x="6086" y="3"/>
                                            </a:cubicBezTo>
                                            <a:cubicBezTo>
                                              <a:pt x="6407" y="7"/>
                                              <a:pt x="6731" y="35"/>
                                              <a:pt x="7048" y="89"/>
                                            </a:cubicBezTo>
                                            <a:cubicBezTo>
                                              <a:pt x="7374" y="144"/>
                                              <a:pt x="7700" y="226"/>
                                              <a:pt x="8015" y="335"/>
                                            </a:cubicBezTo>
                                            <a:cubicBezTo>
                                              <a:pt x="8344" y="447"/>
                                              <a:pt x="8667" y="590"/>
                                              <a:pt x="8972" y="756"/>
                                            </a:cubicBezTo>
                                            <a:cubicBezTo>
                                              <a:pt x="9297" y="932"/>
                                              <a:pt x="9613" y="1135"/>
                                              <a:pt x="9907" y="1363"/>
                                            </a:cubicBezTo>
                                            <a:cubicBezTo>
                                              <a:pt x="10224" y="1609"/>
                                              <a:pt x="10504" y="1900"/>
                                              <a:pt x="10802" y="2169"/>
                                            </a:cubicBezTo>
                                            <a:lnTo>
                                              <a:pt x="11697" y="1363"/>
                                            </a:lnTo>
                                            <a:cubicBezTo>
                                              <a:pt x="11971" y="1116"/>
                                              <a:pt x="12304" y="934"/>
                                              <a:pt x="12630" y="756"/>
                                            </a:cubicBezTo>
                                            <a:cubicBezTo>
                                              <a:pt x="12935" y="590"/>
                                              <a:pt x="13528" y="450"/>
                                              <a:pt x="13589" y="335"/>
                                            </a:cubicBezTo>
                                            <a:cubicBezTo>
                                              <a:pt x="13901" y="226"/>
                                              <a:pt x="14227" y="144"/>
                                              <a:pt x="14556" y="89"/>
                                            </a:cubicBezTo>
                                            <a:cubicBezTo>
                                              <a:pt x="14872" y="35"/>
                                              <a:pt x="15195" y="7"/>
                                              <a:pt x="15517" y="3"/>
                                            </a:cubicBezTo>
                                            <a:cubicBezTo>
                                              <a:pt x="15830" y="0"/>
                                              <a:pt x="16147" y="22"/>
                                              <a:pt x="16458" y="66"/>
                                            </a:cubicBezTo>
                                            <a:cubicBezTo>
                                              <a:pt x="16764" y="109"/>
                                              <a:pt x="17068" y="177"/>
                                              <a:pt x="17365" y="264"/>
                                            </a:cubicBezTo>
                                            <a:cubicBezTo>
                                              <a:pt x="17658" y="349"/>
                                              <a:pt x="17946" y="458"/>
                                              <a:pt x="18222" y="584"/>
                                            </a:cubicBezTo>
                                            <a:cubicBezTo>
                                              <a:pt x="18496" y="708"/>
                                              <a:pt x="18762" y="854"/>
                                              <a:pt x="19015" y="1014"/>
                                            </a:cubicBezTo>
                                            <a:cubicBezTo>
                                              <a:pt x="19264" y="1172"/>
                                              <a:pt x="19504" y="1349"/>
                                              <a:pt x="19730" y="1543"/>
                                            </a:cubicBezTo>
                                            <a:cubicBezTo>
                                              <a:pt x="19950" y="1731"/>
                                              <a:pt x="20158" y="1937"/>
                                              <a:pt x="20350" y="2155"/>
                                            </a:cubicBezTo>
                                            <a:cubicBezTo>
                                              <a:pt x="20536" y="2369"/>
                                              <a:pt x="20710" y="2598"/>
                                              <a:pt x="20861" y="2839"/>
                                            </a:cubicBezTo>
                                            <a:cubicBezTo>
                                              <a:pt x="21010" y="3074"/>
                                              <a:pt x="21143" y="3323"/>
                                              <a:pt x="21251" y="3582"/>
                                            </a:cubicBezTo>
                                            <a:cubicBezTo>
                                              <a:pt x="21357" y="3835"/>
                                              <a:pt x="21443" y="4099"/>
                                              <a:pt x="21502" y="4370"/>
                                            </a:cubicBezTo>
                                            <a:cubicBezTo>
                                              <a:pt x="21561" y="4639"/>
                                              <a:pt x="21595" y="4916"/>
                                              <a:pt x="21600" y="5192"/>
                                            </a:cubicBezTo>
                                            <a:cubicBezTo>
                                              <a:pt x="21606" y="5474"/>
                                              <a:pt x="21584" y="5760"/>
                                              <a:pt x="21532" y="6036"/>
                                            </a:cubicBezTo>
                                            <a:cubicBezTo>
                                              <a:pt x="21478" y="6326"/>
                                              <a:pt x="21366" y="6603"/>
                                              <a:pt x="21282" y="6887"/>
                                            </a:cubicBezTo>
                                            <a:lnTo>
                                              <a:pt x="10802" y="2160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4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923400">
                                        <a:off x="-24120" y="82800"/>
                                        <a:ext cx="815400" cy="703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720 w 462240"/>
                                          <a:gd name="textAreaRight" fmla="*/ 353520 w 462240"/>
                                          <a:gd name="textAreaTop" fmla="*/ 46800 h 398880"/>
                                          <a:gd name="textAreaBottom" fmla="*/ 250200 h 398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15" h="21602">
                                            <a:moveTo>
                                              <a:pt x="10800" y="21599"/>
                                            </a:moveTo>
                                            <a:lnTo>
                                              <a:pt x="321" y="6886"/>
                                            </a:lnTo>
                                            <a:lnTo>
                                              <a:pt x="70" y="6036"/>
                                            </a:lnTo>
                                            <a:cubicBezTo>
                                              <a:pt x="-9" y="5766"/>
                                              <a:pt x="-1" y="5474"/>
                                              <a:pt x="2" y="5192"/>
                                            </a:cubicBezTo>
                                            <a:cubicBezTo>
                                              <a:pt x="6" y="4918"/>
                                              <a:pt x="43" y="4641"/>
                                              <a:pt x="101" y="4370"/>
                                            </a:cubicBezTo>
                                            <a:cubicBezTo>
                                              <a:pt x="159" y="4103"/>
                                              <a:pt x="245" y="3837"/>
                                              <a:pt x="353" y="3582"/>
                                            </a:cubicBezTo>
                                            <a:cubicBezTo>
                                              <a:pt x="460" y="3326"/>
                                              <a:pt x="591" y="3077"/>
                                              <a:pt x="741" y="2839"/>
                                            </a:cubicBezTo>
                                            <a:cubicBezTo>
                                              <a:pt x="892" y="2598"/>
                                              <a:pt x="1066" y="2369"/>
                                              <a:pt x="1253" y="2155"/>
                                            </a:cubicBezTo>
                                            <a:cubicBezTo>
                                              <a:pt x="1443" y="1938"/>
                                              <a:pt x="1651" y="1732"/>
                                              <a:pt x="1874" y="1543"/>
                                            </a:cubicBezTo>
                                            <a:cubicBezTo>
                                              <a:pt x="2097" y="1351"/>
                                              <a:pt x="2337" y="1174"/>
                                              <a:pt x="2587" y="1014"/>
                                            </a:cubicBezTo>
                                            <a:cubicBezTo>
                                              <a:pt x="2839" y="854"/>
                                              <a:pt x="3106" y="708"/>
                                              <a:pt x="3380" y="584"/>
                                            </a:cubicBezTo>
                                            <a:cubicBezTo>
                                              <a:pt x="3656" y="459"/>
                                              <a:pt x="3945" y="350"/>
                                              <a:pt x="4237" y="264"/>
                                            </a:cubicBezTo>
                                            <a:cubicBezTo>
                                              <a:pt x="4533" y="176"/>
                                              <a:pt x="4838" y="108"/>
                                              <a:pt x="5144" y="66"/>
                                            </a:cubicBezTo>
                                            <a:cubicBezTo>
                                              <a:pt x="5454" y="22"/>
                                              <a:pt x="5771" y="1"/>
                                              <a:pt x="6086" y="3"/>
                                            </a:cubicBezTo>
                                            <a:cubicBezTo>
                                              <a:pt x="6407" y="7"/>
                                              <a:pt x="6731" y="35"/>
                                              <a:pt x="7048" y="89"/>
                                            </a:cubicBezTo>
                                            <a:cubicBezTo>
                                              <a:pt x="7374" y="144"/>
                                              <a:pt x="7700" y="226"/>
                                              <a:pt x="8015" y="335"/>
                                            </a:cubicBezTo>
                                            <a:cubicBezTo>
                                              <a:pt x="8344" y="447"/>
                                              <a:pt x="8667" y="590"/>
                                              <a:pt x="8972" y="756"/>
                                            </a:cubicBezTo>
                                            <a:cubicBezTo>
                                              <a:pt x="9297" y="932"/>
                                              <a:pt x="9613" y="1135"/>
                                              <a:pt x="9907" y="1363"/>
                                            </a:cubicBezTo>
                                            <a:cubicBezTo>
                                              <a:pt x="10224" y="1609"/>
                                              <a:pt x="10504" y="1900"/>
                                              <a:pt x="10802" y="2169"/>
                                            </a:cubicBezTo>
                                            <a:lnTo>
                                              <a:pt x="11697" y="1363"/>
                                            </a:lnTo>
                                            <a:cubicBezTo>
                                              <a:pt x="11971" y="1116"/>
                                              <a:pt x="12304" y="934"/>
                                              <a:pt x="12630" y="756"/>
                                            </a:cubicBezTo>
                                            <a:cubicBezTo>
                                              <a:pt x="12935" y="590"/>
                                              <a:pt x="13528" y="450"/>
                                              <a:pt x="13589" y="335"/>
                                            </a:cubicBezTo>
                                            <a:cubicBezTo>
                                              <a:pt x="13901" y="226"/>
                                              <a:pt x="14227" y="144"/>
                                              <a:pt x="14556" y="89"/>
                                            </a:cubicBezTo>
                                            <a:cubicBezTo>
                                              <a:pt x="14872" y="35"/>
                                              <a:pt x="15195" y="7"/>
                                              <a:pt x="15517" y="3"/>
                                            </a:cubicBezTo>
                                            <a:cubicBezTo>
                                              <a:pt x="15830" y="0"/>
                                              <a:pt x="16147" y="22"/>
                                              <a:pt x="16458" y="66"/>
                                            </a:cubicBezTo>
                                            <a:cubicBezTo>
                                              <a:pt x="16764" y="109"/>
                                              <a:pt x="17068" y="177"/>
                                              <a:pt x="17365" y="264"/>
                                            </a:cubicBezTo>
                                            <a:cubicBezTo>
                                              <a:pt x="17658" y="349"/>
                                              <a:pt x="17946" y="458"/>
                                              <a:pt x="18222" y="584"/>
                                            </a:cubicBezTo>
                                            <a:cubicBezTo>
                                              <a:pt x="18496" y="708"/>
                                              <a:pt x="18762" y="854"/>
                                              <a:pt x="19015" y="1014"/>
                                            </a:cubicBezTo>
                                            <a:cubicBezTo>
                                              <a:pt x="19264" y="1172"/>
                                              <a:pt x="19504" y="1349"/>
                                              <a:pt x="19730" y="1543"/>
                                            </a:cubicBezTo>
                                            <a:cubicBezTo>
                                              <a:pt x="19950" y="1731"/>
                                              <a:pt x="20158" y="1937"/>
                                              <a:pt x="20350" y="2155"/>
                                            </a:cubicBezTo>
                                            <a:cubicBezTo>
                                              <a:pt x="20536" y="2369"/>
                                              <a:pt x="20710" y="2598"/>
                                              <a:pt x="20861" y="2839"/>
                                            </a:cubicBezTo>
                                            <a:cubicBezTo>
                                              <a:pt x="21010" y="3074"/>
                                              <a:pt x="21143" y="3323"/>
                                              <a:pt x="21251" y="3582"/>
                                            </a:cubicBezTo>
                                            <a:cubicBezTo>
                                              <a:pt x="21357" y="3835"/>
                                              <a:pt x="21443" y="4099"/>
                                              <a:pt x="21502" y="4370"/>
                                            </a:cubicBezTo>
                                            <a:cubicBezTo>
                                              <a:pt x="21561" y="4639"/>
                                              <a:pt x="21595" y="4916"/>
                                              <a:pt x="21600" y="5192"/>
                                            </a:cubicBezTo>
                                            <a:cubicBezTo>
                                              <a:pt x="21606" y="5474"/>
                                              <a:pt x="21584" y="5760"/>
                                              <a:pt x="21532" y="6036"/>
                                            </a:cubicBezTo>
                                            <a:cubicBezTo>
                                              <a:pt x="21478" y="6326"/>
                                              <a:pt x="21366" y="6603"/>
                                              <a:pt x="21282" y="6887"/>
                                            </a:cubicBezTo>
                                            <a:lnTo>
                                              <a:pt x="10802" y="2160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5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 rot="16200000">
                                    <a:off x="521280" y="3184920"/>
                                    <a:ext cx="360" cy="360"/>
                                  </a:xfrm>
                                  <a:prstGeom prst="curvedConnector2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41920" y="0"/>
                                    <a:ext cx="1443960" cy="227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23880"/>
                                      <a:ext cx="1443960" cy="75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2280" y="0"/>
                                      <a:ext cx="830520" cy="1459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30520" cy="1242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1320" y="0"/>
                                          <a:ext cx="618480" cy="124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42480" y="165600"/>
                                            <a:ext cx="533520" cy="10764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70920 w 302400"/>
                                              <a:gd name="textAreaRight" fmla="*/ 231120 w 302400"/>
                                              <a:gd name="textAreaTop" fmla="*/ 71640 h 610200"/>
                                              <a:gd name="textAreaBottom" fmla="*/ 382680 h 610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15" h="21602">
                                                <a:moveTo>
                                                  <a:pt x="10800" y="21599"/>
                                                </a:moveTo>
                                                <a:lnTo>
                                                  <a:pt x="321" y="6886"/>
                                                </a:lnTo>
                                                <a:lnTo>
                                                  <a:pt x="70" y="6036"/>
                                                </a:lnTo>
                                                <a:cubicBezTo>
                                                  <a:pt x="-9" y="5766"/>
                                                  <a:pt x="-1" y="5474"/>
                                                  <a:pt x="2" y="5192"/>
                                                </a:cubicBezTo>
                                                <a:cubicBezTo>
                                                  <a:pt x="6" y="4918"/>
                                                  <a:pt x="43" y="4641"/>
                                                  <a:pt x="101" y="4370"/>
                                                </a:cubicBezTo>
                                                <a:cubicBezTo>
                                                  <a:pt x="159" y="4103"/>
                                                  <a:pt x="245" y="3837"/>
                                                  <a:pt x="353" y="3582"/>
                                                </a:cubicBezTo>
                                                <a:cubicBezTo>
                                                  <a:pt x="460" y="3326"/>
                                                  <a:pt x="591" y="3077"/>
                                                  <a:pt x="741" y="2839"/>
                                                </a:cubicBezTo>
                                                <a:cubicBezTo>
                                                  <a:pt x="892" y="2598"/>
                                                  <a:pt x="1066" y="2369"/>
                                                  <a:pt x="1253" y="2155"/>
                                                </a:cubicBezTo>
                                                <a:cubicBezTo>
                                                  <a:pt x="1443" y="1938"/>
                                                  <a:pt x="1651" y="1732"/>
                                                  <a:pt x="1874" y="1543"/>
                                                </a:cubicBezTo>
                                                <a:cubicBezTo>
                                                  <a:pt x="2097" y="1351"/>
                                                  <a:pt x="2337" y="1174"/>
                                                  <a:pt x="2587" y="1014"/>
                                                </a:cubicBezTo>
                                                <a:cubicBezTo>
                                                  <a:pt x="2839" y="854"/>
                                                  <a:pt x="3106" y="708"/>
                                                  <a:pt x="3380" y="584"/>
                                                </a:cubicBezTo>
                                                <a:cubicBezTo>
                                                  <a:pt x="3656" y="459"/>
                                                  <a:pt x="3945" y="350"/>
                                                  <a:pt x="4237" y="264"/>
                                                </a:cubicBezTo>
                                                <a:cubicBezTo>
                                                  <a:pt x="4533" y="176"/>
                                                  <a:pt x="4838" y="108"/>
                                                  <a:pt x="5144" y="66"/>
                                                </a:cubicBezTo>
                                                <a:cubicBezTo>
                                                  <a:pt x="5454" y="22"/>
                                                  <a:pt x="5771" y="1"/>
                                                  <a:pt x="6086" y="3"/>
                                                </a:cubicBezTo>
                                                <a:cubicBezTo>
                                                  <a:pt x="6407" y="7"/>
                                                  <a:pt x="6731" y="35"/>
                                                  <a:pt x="7048" y="89"/>
                                                </a:cubicBezTo>
                                                <a:cubicBezTo>
                                                  <a:pt x="7374" y="144"/>
                                                  <a:pt x="7700" y="226"/>
                                                  <a:pt x="8015" y="335"/>
                                                </a:cubicBezTo>
                                                <a:cubicBezTo>
                                                  <a:pt x="8344" y="447"/>
                                                  <a:pt x="8667" y="590"/>
                                                  <a:pt x="8972" y="756"/>
                                                </a:cubicBezTo>
                                                <a:cubicBezTo>
                                                  <a:pt x="9297" y="932"/>
                                                  <a:pt x="9613" y="1135"/>
                                                  <a:pt x="9907" y="1363"/>
                                                </a:cubicBezTo>
                                                <a:cubicBezTo>
                                                  <a:pt x="10224" y="1609"/>
                                                  <a:pt x="10504" y="1900"/>
                                                  <a:pt x="10802" y="2169"/>
                                                </a:cubicBezTo>
                                                <a:lnTo>
                                                  <a:pt x="11697" y="1363"/>
                                                </a:lnTo>
                                                <a:cubicBezTo>
                                                  <a:pt x="11971" y="1116"/>
                                                  <a:pt x="12304" y="934"/>
                                                  <a:pt x="12630" y="756"/>
                                                </a:cubicBezTo>
                                                <a:cubicBezTo>
                                                  <a:pt x="12935" y="590"/>
                                                  <a:pt x="13528" y="450"/>
                                                  <a:pt x="13589" y="335"/>
                                                </a:cubicBezTo>
                                                <a:cubicBezTo>
                                                  <a:pt x="13901" y="226"/>
                                                  <a:pt x="14227" y="144"/>
                                                  <a:pt x="14556" y="89"/>
                                                </a:cubicBezTo>
                                                <a:cubicBezTo>
                                                  <a:pt x="14872" y="35"/>
                                                  <a:pt x="15195" y="7"/>
                                                  <a:pt x="15517" y="3"/>
                                                </a:cubicBezTo>
                                                <a:cubicBezTo>
                                                  <a:pt x="15830" y="0"/>
                                                  <a:pt x="16147" y="22"/>
                                                  <a:pt x="16458" y="66"/>
                                                </a:cubicBezTo>
                                                <a:cubicBezTo>
                                                  <a:pt x="16764" y="109"/>
                                                  <a:pt x="17068" y="177"/>
                                                  <a:pt x="17365" y="264"/>
                                                </a:cubicBezTo>
                                                <a:cubicBezTo>
                                                  <a:pt x="17658" y="349"/>
                                                  <a:pt x="17946" y="458"/>
                                                  <a:pt x="18222" y="584"/>
                                                </a:cubicBezTo>
                                                <a:cubicBezTo>
                                                  <a:pt x="18496" y="708"/>
                                                  <a:pt x="18762" y="854"/>
                                                  <a:pt x="19015" y="1014"/>
                                                </a:cubicBezTo>
                                                <a:cubicBezTo>
                                                  <a:pt x="19264" y="1172"/>
                                                  <a:pt x="19504" y="1349"/>
                                                  <a:pt x="19730" y="1543"/>
                                                </a:cubicBezTo>
                                                <a:cubicBezTo>
                                                  <a:pt x="19950" y="1731"/>
                                                  <a:pt x="20158" y="1937"/>
                                                  <a:pt x="20350" y="2155"/>
                                                </a:cubicBezTo>
                                                <a:cubicBezTo>
                                                  <a:pt x="20536" y="2369"/>
                                                  <a:pt x="20710" y="2598"/>
                                                  <a:pt x="20861" y="2839"/>
                                                </a:cubicBezTo>
                                                <a:cubicBezTo>
                                                  <a:pt x="21010" y="3074"/>
                                                  <a:pt x="21143" y="3323"/>
                                                  <a:pt x="21251" y="3582"/>
                                                </a:cubicBezTo>
                                                <a:cubicBezTo>
                                                  <a:pt x="21357" y="3835"/>
                                                  <a:pt x="21443" y="4099"/>
                                                  <a:pt x="21502" y="4370"/>
                                                </a:cubicBezTo>
                                                <a:cubicBezTo>
                                                  <a:pt x="21561" y="4639"/>
                                                  <a:pt x="21595" y="4916"/>
                                                  <a:pt x="21600" y="5192"/>
                                                </a:cubicBezTo>
                                                <a:cubicBezTo>
                                                  <a:pt x="21606" y="5474"/>
                                                  <a:pt x="21584" y="5760"/>
                                                  <a:pt x="21532" y="6036"/>
                                                </a:cubicBezTo>
                                                <a:cubicBezTo>
                                                  <a:pt x="21478" y="6326"/>
                                                  <a:pt x="21366" y="6603"/>
                                                  <a:pt x="21282" y="6887"/>
                                                </a:cubicBezTo>
                                                <a:lnTo>
                                                  <a:pt x="10802" y="2160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16"/>
                                            <a:tile tx="0" ty="0" sx="100000" sy="100000" algn="ctr"/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323400">
                                            <a:off x="42120" y="19440"/>
                                            <a:ext cx="533520" cy="10764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70920 w 302400"/>
                                              <a:gd name="textAreaRight" fmla="*/ 231120 w 302400"/>
                                              <a:gd name="textAreaTop" fmla="*/ 71640 h 610200"/>
                                              <a:gd name="textAreaBottom" fmla="*/ 382680 h 610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15" h="21602">
                                                <a:moveTo>
                                                  <a:pt x="10800" y="21599"/>
                                                </a:moveTo>
                                                <a:lnTo>
                                                  <a:pt x="321" y="6886"/>
                                                </a:lnTo>
                                                <a:lnTo>
                                                  <a:pt x="70" y="6036"/>
                                                </a:lnTo>
                                                <a:cubicBezTo>
                                                  <a:pt x="-9" y="5766"/>
                                                  <a:pt x="-1" y="5474"/>
                                                  <a:pt x="2" y="5192"/>
                                                </a:cubicBezTo>
                                                <a:cubicBezTo>
                                                  <a:pt x="6" y="4918"/>
                                                  <a:pt x="43" y="4641"/>
                                                  <a:pt x="101" y="4370"/>
                                                </a:cubicBezTo>
                                                <a:cubicBezTo>
                                                  <a:pt x="159" y="4103"/>
                                                  <a:pt x="245" y="3837"/>
                                                  <a:pt x="353" y="3582"/>
                                                </a:cubicBezTo>
                                                <a:cubicBezTo>
                                                  <a:pt x="460" y="3326"/>
                                                  <a:pt x="591" y="3077"/>
                                                  <a:pt x="741" y="2839"/>
                                                </a:cubicBezTo>
                                                <a:cubicBezTo>
                                                  <a:pt x="892" y="2598"/>
                                                  <a:pt x="1066" y="2369"/>
                                                  <a:pt x="1253" y="2155"/>
                                                </a:cubicBezTo>
                                                <a:cubicBezTo>
                                                  <a:pt x="1443" y="1938"/>
                                                  <a:pt x="1651" y="1732"/>
                                                  <a:pt x="1874" y="1543"/>
                                                </a:cubicBezTo>
                                                <a:cubicBezTo>
                                                  <a:pt x="2097" y="1351"/>
                                                  <a:pt x="2337" y="1174"/>
                                                  <a:pt x="2587" y="1014"/>
                                                </a:cubicBezTo>
                                                <a:cubicBezTo>
                                                  <a:pt x="2839" y="854"/>
                                                  <a:pt x="3106" y="708"/>
                                                  <a:pt x="3380" y="584"/>
                                                </a:cubicBezTo>
                                                <a:cubicBezTo>
                                                  <a:pt x="3656" y="459"/>
                                                  <a:pt x="3945" y="350"/>
                                                  <a:pt x="4237" y="264"/>
                                                </a:cubicBezTo>
                                                <a:cubicBezTo>
                                                  <a:pt x="4533" y="176"/>
                                                  <a:pt x="4838" y="108"/>
                                                  <a:pt x="5144" y="66"/>
                                                </a:cubicBezTo>
                                                <a:cubicBezTo>
                                                  <a:pt x="5454" y="22"/>
                                                  <a:pt x="5771" y="1"/>
                                                  <a:pt x="6086" y="3"/>
                                                </a:cubicBezTo>
                                                <a:cubicBezTo>
                                                  <a:pt x="6407" y="7"/>
                                                  <a:pt x="6731" y="35"/>
                                                  <a:pt x="7048" y="89"/>
                                                </a:cubicBezTo>
                                                <a:cubicBezTo>
                                                  <a:pt x="7374" y="144"/>
                                                  <a:pt x="7700" y="226"/>
                                                  <a:pt x="8015" y="335"/>
                                                </a:cubicBezTo>
                                                <a:cubicBezTo>
                                                  <a:pt x="8344" y="447"/>
                                                  <a:pt x="8667" y="590"/>
                                                  <a:pt x="8972" y="756"/>
                                                </a:cubicBezTo>
                                                <a:cubicBezTo>
                                                  <a:pt x="9297" y="932"/>
                                                  <a:pt x="9613" y="1135"/>
                                                  <a:pt x="9907" y="1363"/>
                                                </a:cubicBezTo>
                                                <a:cubicBezTo>
                                                  <a:pt x="10224" y="1609"/>
                                                  <a:pt x="10504" y="1900"/>
                                                  <a:pt x="10802" y="2169"/>
                                                </a:cubicBezTo>
                                                <a:lnTo>
                                                  <a:pt x="11697" y="1363"/>
                                                </a:lnTo>
                                                <a:cubicBezTo>
                                                  <a:pt x="11971" y="1116"/>
                                                  <a:pt x="12304" y="934"/>
                                                  <a:pt x="12630" y="756"/>
                                                </a:cubicBezTo>
                                                <a:cubicBezTo>
                                                  <a:pt x="12935" y="590"/>
                                                  <a:pt x="13528" y="450"/>
                                                  <a:pt x="13589" y="335"/>
                                                </a:cubicBezTo>
                                                <a:cubicBezTo>
                                                  <a:pt x="13901" y="226"/>
                                                  <a:pt x="14227" y="144"/>
                                                  <a:pt x="14556" y="89"/>
                                                </a:cubicBezTo>
                                                <a:cubicBezTo>
                                                  <a:pt x="14872" y="35"/>
                                                  <a:pt x="15195" y="7"/>
                                                  <a:pt x="15517" y="3"/>
                                                </a:cubicBezTo>
                                                <a:cubicBezTo>
                                                  <a:pt x="15830" y="0"/>
                                                  <a:pt x="16147" y="22"/>
                                                  <a:pt x="16458" y="66"/>
                                                </a:cubicBezTo>
                                                <a:cubicBezTo>
                                                  <a:pt x="16764" y="109"/>
                                                  <a:pt x="17068" y="177"/>
                                                  <a:pt x="17365" y="264"/>
                                                </a:cubicBezTo>
                                                <a:cubicBezTo>
                                                  <a:pt x="17658" y="349"/>
                                                  <a:pt x="17946" y="458"/>
                                                  <a:pt x="18222" y="584"/>
                                                </a:cubicBezTo>
                                                <a:cubicBezTo>
                                                  <a:pt x="18496" y="708"/>
                                                  <a:pt x="18762" y="854"/>
                                                  <a:pt x="19015" y="1014"/>
                                                </a:cubicBezTo>
                                                <a:cubicBezTo>
                                                  <a:pt x="19264" y="1172"/>
                                                  <a:pt x="19504" y="1349"/>
                                                  <a:pt x="19730" y="1543"/>
                                                </a:cubicBezTo>
                                                <a:cubicBezTo>
                                                  <a:pt x="19950" y="1731"/>
                                                  <a:pt x="20158" y="1937"/>
                                                  <a:pt x="20350" y="2155"/>
                                                </a:cubicBezTo>
                                                <a:cubicBezTo>
                                                  <a:pt x="20536" y="2369"/>
                                                  <a:pt x="20710" y="2598"/>
                                                  <a:pt x="20861" y="2839"/>
                                                </a:cubicBezTo>
                                                <a:cubicBezTo>
                                                  <a:pt x="21010" y="3074"/>
                                                  <a:pt x="21143" y="3323"/>
                                                  <a:pt x="21251" y="3582"/>
                                                </a:cubicBezTo>
                                                <a:cubicBezTo>
                                                  <a:pt x="21357" y="3835"/>
                                                  <a:pt x="21443" y="4099"/>
                                                  <a:pt x="21502" y="4370"/>
                                                </a:cubicBezTo>
                                                <a:cubicBezTo>
                                                  <a:pt x="21561" y="4639"/>
                                                  <a:pt x="21595" y="4916"/>
                                                  <a:pt x="21600" y="5192"/>
                                                </a:cubicBezTo>
                                                <a:cubicBezTo>
                                                  <a:pt x="21606" y="5474"/>
                                                  <a:pt x="21584" y="5760"/>
                                                  <a:pt x="21532" y="6036"/>
                                                </a:cubicBezTo>
                                                <a:cubicBezTo>
                                                  <a:pt x="21478" y="6326"/>
                                                  <a:pt x="21366" y="6603"/>
                                                  <a:pt x="21282" y="6887"/>
                                                </a:cubicBezTo>
                                                <a:lnTo>
                                                  <a:pt x="10802" y="2160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17"/>
                                            <a:tile tx="0" ty="0" sx="100000" sy="100000" algn="ctr"/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50200"/>
                                          <a:ext cx="830520" cy="869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70920" y="83160"/>
                                            <a:ext cx="815400" cy="7034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08720 w 462240"/>
                                              <a:gd name="textAreaRight" fmla="*/ 353520 w 462240"/>
                                              <a:gd name="textAreaTop" fmla="*/ 46800 h 398880"/>
                                              <a:gd name="textAreaBottom" fmla="*/ 250200 h 39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15" h="21602">
                                                <a:moveTo>
                                                  <a:pt x="10800" y="21599"/>
                                                </a:moveTo>
                                                <a:lnTo>
                                                  <a:pt x="321" y="6886"/>
                                                </a:lnTo>
                                                <a:lnTo>
                                                  <a:pt x="70" y="6036"/>
                                                </a:lnTo>
                                                <a:cubicBezTo>
                                                  <a:pt x="-9" y="5766"/>
                                                  <a:pt x="-1" y="5474"/>
                                                  <a:pt x="2" y="5192"/>
                                                </a:cubicBezTo>
                                                <a:cubicBezTo>
                                                  <a:pt x="6" y="4918"/>
                                                  <a:pt x="43" y="4641"/>
                                                  <a:pt x="101" y="4370"/>
                                                </a:cubicBezTo>
                                                <a:cubicBezTo>
                                                  <a:pt x="159" y="4103"/>
                                                  <a:pt x="245" y="3837"/>
                                                  <a:pt x="353" y="3582"/>
                                                </a:cubicBezTo>
                                                <a:cubicBezTo>
                                                  <a:pt x="460" y="3326"/>
                                                  <a:pt x="591" y="3077"/>
                                                  <a:pt x="741" y="2839"/>
                                                </a:cubicBezTo>
                                                <a:cubicBezTo>
                                                  <a:pt x="892" y="2598"/>
                                                  <a:pt x="1066" y="2369"/>
                                                  <a:pt x="1253" y="2155"/>
                                                </a:cubicBezTo>
                                                <a:cubicBezTo>
                                                  <a:pt x="1443" y="1938"/>
                                                  <a:pt x="1651" y="1732"/>
                                                  <a:pt x="1874" y="1543"/>
                                                </a:cubicBezTo>
                                                <a:cubicBezTo>
                                                  <a:pt x="2097" y="1351"/>
                                                  <a:pt x="2337" y="1174"/>
                                                  <a:pt x="2587" y="1014"/>
                                                </a:cubicBezTo>
                                                <a:cubicBezTo>
                                                  <a:pt x="2839" y="854"/>
                                                  <a:pt x="3106" y="708"/>
                                                  <a:pt x="3380" y="584"/>
                                                </a:cubicBezTo>
                                                <a:cubicBezTo>
                                                  <a:pt x="3656" y="459"/>
                                                  <a:pt x="3945" y="350"/>
                                                  <a:pt x="4237" y="264"/>
                                                </a:cubicBezTo>
                                                <a:cubicBezTo>
                                                  <a:pt x="4533" y="176"/>
                                                  <a:pt x="4838" y="108"/>
                                                  <a:pt x="5144" y="66"/>
                                                </a:cubicBezTo>
                                                <a:cubicBezTo>
                                                  <a:pt x="5454" y="22"/>
                                                  <a:pt x="5771" y="1"/>
                                                  <a:pt x="6086" y="3"/>
                                                </a:cubicBezTo>
                                                <a:cubicBezTo>
                                                  <a:pt x="6407" y="7"/>
                                                  <a:pt x="6731" y="35"/>
                                                  <a:pt x="7048" y="89"/>
                                                </a:cubicBezTo>
                                                <a:cubicBezTo>
                                                  <a:pt x="7374" y="144"/>
                                                  <a:pt x="7700" y="226"/>
                                                  <a:pt x="8015" y="335"/>
                                                </a:cubicBezTo>
                                                <a:cubicBezTo>
                                                  <a:pt x="8344" y="447"/>
                                                  <a:pt x="8667" y="590"/>
                                                  <a:pt x="8972" y="756"/>
                                                </a:cubicBezTo>
                                                <a:cubicBezTo>
                                                  <a:pt x="9297" y="932"/>
                                                  <a:pt x="9613" y="1135"/>
                                                  <a:pt x="9907" y="1363"/>
                                                </a:cubicBezTo>
                                                <a:cubicBezTo>
                                                  <a:pt x="10224" y="1609"/>
                                                  <a:pt x="10504" y="1900"/>
                                                  <a:pt x="10802" y="2169"/>
                                                </a:cubicBezTo>
                                                <a:lnTo>
                                                  <a:pt x="11697" y="1363"/>
                                                </a:lnTo>
                                                <a:cubicBezTo>
                                                  <a:pt x="11971" y="1116"/>
                                                  <a:pt x="12304" y="934"/>
                                                  <a:pt x="12630" y="756"/>
                                                </a:cubicBezTo>
                                                <a:cubicBezTo>
                                                  <a:pt x="12935" y="590"/>
                                                  <a:pt x="13528" y="450"/>
                                                  <a:pt x="13589" y="335"/>
                                                </a:cubicBezTo>
                                                <a:cubicBezTo>
                                                  <a:pt x="13901" y="226"/>
                                                  <a:pt x="14227" y="144"/>
                                                  <a:pt x="14556" y="89"/>
                                                </a:cubicBezTo>
                                                <a:cubicBezTo>
                                                  <a:pt x="14872" y="35"/>
                                                  <a:pt x="15195" y="7"/>
                                                  <a:pt x="15517" y="3"/>
                                                </a:cubicBezTo>
                                                <a:cubicBezTo>
                                                  <a:pt x="15830" y="0"/>
                                                  <a:pt x="16147" y="22"/>
                                                  <a:pt x="16458" y="66"/>
                                                </a:cubicBezTo>
                                                <a:cubicBezTo>
                                                  <a:pt x="16764" y="109"/>
                                                  <a:pt x="17068" y="177"/>
                                                  <a:pt x="17365" y="264"/>
                                                </a:cubicBezTo>
                                                <a:cubicBezTo>
                                                  <a:pt x="17658" y="349"/>
                                                  <a:pt x="17946" y="458"/>
                                                  <a:pt x="18222" y="584"/>
                                                </a:cubicBezTo>
                                                <a:cubicBezTo>
                                                  <a:pt x="18496" y="708"/>
                                                  <a:pt x="18762" y="854"/>
                                                  <a:pt x="19015" y="1014"/>
                                                </a:cubicBezTo>
                                                <a:cubicBezTo>
                                                  <a:pt x="19264" y="1172"/>
                                                  <a:pt x="19504" y="1349"/>
                                                  <a:pt x="19730" y="1543"/>
                                                </a:cubicBezTo>
                                                <a:cubicBezTo>
                                                  <a:pt x="19950" y="1731"/>
                                                  <a:pt x="20158" y="1937"/>
                                                  <a:pt x="20350" y="2155"/>
                                                </a:cubicBezTo>
                                                <a:cubicBezTo>
                                                  <a:pt x="20536" y="2369"/>
                                                  <a:pt x="20710" y="2598"/>
                                                  <a:pt x="20861" y="2839"/>
                                                </a:cubicBezTo>
                                                <a:cubicBezTo>
                                                  <a:pt x="21010" y="3074"/>
                                                  <a:pt x="21143" y="3323"/>
                                                  <a:pt x="21251" y="3582"/>
                                                </a:cubicBezTo>
                                                <a:cubicBezTo>
                                                  <a:pt x="21357" y="3835"/>
                                                  <a:pt x="21443" y="4099"/>
                                                  <a:pt x="21502" y="4370"/>
                                                </a:cubicBezTo>
                                                <a:cubicBezTo>
                                                  <a:pt x="21561" y="4639"/>
                                                  <a:pt x="21595" y="4916"/>
                                                  <a:pt x="21600" y="5192"/>
                                                </a:cubicBezTo>
                                                <a:cubicBezTo>
                                                  <a:pt x="21606" y="5474"/>
                                                  <a:pt x="21584" y="5760"/>
                                                  <a:pt x="21532" y="6036"/>
                                                </a:cubicBezTo>
                                                <a:cubicBezTo>
                                                  <a:pt x="21478" y="6326"/>
                                                  <a:pt x="21366" y="6603"/>
                                                  <a:pt x="21282" y="6887"/>
                                                </a:cubicBezTo>
                                                <a:lnTo>
                                                  <a:pt x="10802" y="2160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18"/>
                                            <a:tile tx="0" ty="0" sx="100000" sy="100000" algn="ctr"/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5923400">
                                            <a:off x="-24120" y="82800"/>
                                            <a:ext cx="815400" cy="7034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08720 w 462240"/>
                                              <a:gd name="textAreaRight" fmla="*/ 353520 w 462240"/>
                                              <a:gd name="textAreaTop" fmla="*/ 46800 h 398880"/>
                                              <a:gd name="textAreaBottom" fmla="*/ 250200 h 39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15" h="21602">
                                                <a:moveTo>
                                                  <a:pt x="10800" y="21599"/>
                                                </a:moveTo>
                                                <a:lnTo>
                                                  <a:pt x="321" y="6886"/>
                                                </a:lnTo>
                                                <a:lnTo>
                                                  <a:pt x="70" y="6036"/>
                                                </a:lnTo>
                                                <a:cubicBezTo>
                                                  <a:pt x="-9" y="5766"/>
                                                  <a:pt x="-1" y="5474"/>
                                                  <a:pt x="2" y="5192"/>
                                                </a:cubicBezTo>
                                                <a:cubicBezTo>
                                                  <a:pt x="6" y="4918"/>
                                                  <a:pt x="43" y="4641"/>
                                                  <a:pt x="101" y="4370"/>
                                                </a:cubicBezTo>
                                                <a:cubicBezTo>
                                                  <a:pt x="159" y="4103"/>
                                                  <a:pt x="245" y="3837"/>
                                                  <a:pt x="353" y="3582"/>
                                                </a:cubicBezTo>
                                                <a:cubicBezTo>
                                                  <a:pt x="460" y="3326"/>
                                                  <a:pt x="591" y="3077"/>
                                                  <a:pt x="741" y="2839"/>
                                                </a:cubicBezTo>
                                                <a:cubicBezTo>
                                                  <a:pt x="892" y="2598"/>
                                                  <a:pt x="1066" y="2369"/>
                                                  <a:pt x="1253" y="2155"/>
                                                </a:cubicBezTo>
                                                <a:cubicBezTo>
                                                  <a:pt x="1443" y="1938"/>
                                                  <a:pt x="1651" y="1732"/>
                                                  <a:pt x="1874" y="1543"/>
                                                </a:cubicBezTo>
                                                <a:cubicBezTo>
                                                  <a:pt x="2097" y="1351"/>
                                                  <a:pt x="2337" y="1174"/>
                                                  <a:pt x="2587" y="1014"/>
                                                </a:cubicBezTo>
                                                <a:cubicBezTo>
                                                  <a:pt x="2839" y="854"/>
                                                  <a:pt x="3106" y="708"/>
                                                  <a:pt x="3380" y="584"/>
                                                </a:cubicBezTo>
                                                <a:cubicBezTo>
                                                  <a:pt x="3656" y="459"/>
                                                  <a:pt x="3945" y="350"/>
                                                  <a:pt x="4237" y="264"/>
                                                </a:cubicBezTo>
                                                <a:cubicBezTo>
                                                  <a:pt x="4533" y="176"/>
                                                  <a:pt x="4838" y="108"/>
                                                  <a:pt x="5144" y="66"/>
                                                </a:cubicBezTo>
                                                <a:cubicBezTo>
                                                  <a:pt x="5454" y="22"/>
                                                  <a:pt x="5771" y="1"/>
                                                  <a:pt x="6086" y="3"/>
                                                </a:cubicBezTo>
                                                <a:cubicBezTo>
                                                  <a:pt x="6407" y="7"/>
                                                  <a:pt x="6731" y="35"/>
                                                  <a:pt x="7048" y="89"/>
                                                </a:cubicBezTo>
                                                <a:cubicBezTo>
                                                  <a:pt x="7374" y="144"/>
                                                  <a:pt x="7700" y="226"/>
                                                  <a:pt x="8015" y="335"/>
                                                </a:cubicBezTo>
                                                <a:cubicBezTo>
                                                  <a:pt x="8344" y="447"/>
                                                  <a:pt x="8667" y="590"/>
                                                  <a:pt x="8972" y="756"/>
                                                </a:cubicBezTo>
                                                <a:cubicBezTo>
                                                  <a:pt x="9297" y="932"/>
                                                  <a:pt x="9613" y="1135"/>
                                                  <a:pt x="9907" y="1363"/>
                                                </a:cubicBezTo>
                                                <a:cubicBezTo>
                                                  <a:pt x="10224" y="1609"/>
                                                  <a:pt x="10504" y="1900"/>
                                                  <a:pt x="10802" y="2169"/>
                                                </a:cubicBezTo>
                                                <a:lnTo>
                                                  <a:pt x="11697" y="1363"/>
                                                </a:lnTo>
                                                <a:cubicBezTo>
                                                  <a:pt x="11971" y="1116"/>
                                                  <a:pt x="12304" y="934"/>
                                                  <a:pt x="12630" y="756"/>
                                                </a:cubicBezTo>
                                                <a:cubicBezTo>
                                                  <a:pt x="12935" y="590"/>
                                                  <a:pt x="13528" y="450"/>
                                                  <a:pt x="13589" y="335"/>
                                                </a:cubicBezTo>
                                                <a:cubicBezTo>
                                                  <a:pt x="13901" y="226"/>
                                                  <a:pt x="14227" y="144"/>
                                                  <a:pt x="14556" y="89"/>
                                                </a:cubicBezTo>
                                                <a:cubicBezTo>
                                                  <a:pt x="14872" y="35"/>
                                                  <a:pt x="15195" y="7"/>
                                                  <a:pt x="15517" y="3"/>
                                                </a:cubicBezTo>
                                                <a:cubicBezTo>
                                                  <a:pt x="15830" y="0"/>
                                                  <a:pt x="16147" y="22"/>
                                                  <a:pt x="16458" y="66"/>
                                                </a:cubicBezTo>
                                                <a:cubicBezTo>
                                                  <a:pt x="16764" y="109"/>
                                                  <a:pt x="17068" y="177"/>
                                                  <a:pt x="17365" y="264"/>
                                                </a:cubicBezTo>
                                                <a:cubicBezTo>
                                                  <a:pt x="17658" y="349"/>
                                                  <a:pt x="17946" y="458"/>
                                                  <a:pt x="18222" y="584"/>
                                                </a:cubicBezTo>
                                                <a:cubicBezTo>
                                                  <a:pt x="18496" y="708"/>
                                                  <a:pt x="18762" y="854"/>
                                                  <a:pt x="19015" y="1014"/>
                                                </a:cubicBezTo>
                                                <a:cubicBezTo>
                                                  <a:pt x="19264" y="1172"/>
                                                  <a:pt x="19504" y="1349"/>
                                                  <a:pt x="19730" y="1543"/>
                                                </a:cubicBezTo>
                                                <a:cubicBezTo>
                                                  <a:pt x="19950" y="1731"/>
                                                  <a:pt x="20158" y="1937"/>
                                                  <a:pt x="20350" y="2155"/>
                                                </a:cubicBezTo>
                                                <a:cubicBezTo>
                                                  <a:pt x="20536" y="2369"/>
                                                  <a:pt x="20710" y="2598"/>
                                                  <a:pt x="20861" y="2839"/>
                                                </a:cubicBezTo>
                                                <a:cubicBezTo>
                                                  <a:pt x="21010" y="3074"/>
                                                  <a:pt x="21143" y="3323"/>
                                                  <a:pt x="21251" y="3582"/>
                                                </a:cubicBezTo>
                                                <a:cubicBezTo>
                                                  <a:pt x="21357" y="3835"/>
                                                  <a:pt x="21443" y="4099"/>
                                                  <a:pt x="21502" y="4370"/>
                                                </a:cubicBezTo>
                                                <a:cubicBezTo>
                                                  <a:pt x="21561" y="4639"/>
                                                  <a:pt x="21595" y="4916"/>
                                                  <a:pt x="21600" y="5192"/>
                                                </a:cubicBezTo>
                                                <a:cubicBezTo>
                                                  <a:pt x="21606" y="5474"/>
                                                  <a:pt x="21584" y="5760"/>
                                                  <a:pt x="21532" y="6036"/>
                                                </a:cubicBezTo>
                                                <a:cubicBezTo>
                                                  <a:pt x="21478" y="6326"/>
                                                  <a:pt x="21366" y="6603"/>
                                                  <a:pt x="21282" y="6887"/>
                                                </a:cubicBezTo>
                                                <a:lnTo>
                                                  <a:pt x="10802" y="2160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19"/>
                                            <a:tile tx="0" ty="0" sx="100000" sy="100000" algn="ctr"/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CnPr/>
                                    <wps:spPr>
                                      <a:xfrm rot="16200000">
                                        <a:off x="565920" y="978480"/>
                                        <a:ext cx="360" cy="360"/>
                                      </a:xfrm>
                                      <a:prstGeom prst="curvedConnector2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7000" y="1165320"/>
                                        <a:ext cx="119520" cy="108000"/>
                                      </a:xfrm>
                                      <a:prstGeom prst="flowChartExtra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 rot="16200000">
                                      <a:off x="369360" y="1041840"/>
                                      <a:ext cx="360" cy="360"/>
                                    </a:xfrm>
                                    <a:prstGeom prst="curvedConnector2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676600" y="3333600"/>
                                  <a:ext cx="79200" cy="4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760" y="3474000"/>
                                  <a:ext cx="7920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9760" y="5967000"/>
                              <a:ext cx="1414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19040" y="7873200"/>
                            <a:ext cx="792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15.8pt;width:495.8pt;height:711.75pt" coordorigin="257,316" coordsize="9916,14235">
                <v:rect id="shape_0" stroked="t" o:allowincell="f" style="position:absolute;left:8932;top:13367;width:1240;height:1183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  <v:group id="shape_0" style="position:absolute;left:9045;top:11559;width:1128;height:1294">
                  <v:oval id="shape_0" fillcolor="white" stroked="t" o:allowincell="f" style="position:absolute;left:9045;top:11559;width:1127;height:1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9546;top:12683;width:187;height:16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7;top:316;width:8324;height:11057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3600;top:10189;width:1709;height:1123;mso-wrap-style:none;v-text-anchor:middle" type="_x0000_t8">
                    <v:imagedata r:id="rId22" o:detectmouseclick="t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57;top:10189;width:2273;height:11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844;top:7926;width:1433;height:1924">
                    <v:group id="shape_0" style="position:absolute;left:4140;top:7926;width:841;height:1924"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stroked="f" o:allowincell="f" style="position:absolute;left:4141;top:8155;width:839;height:1694;mso-wrap-style:none;v-text-anchor:middle;rotation:180" type="_x0000_t74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40;top:7925;width:839;height:1694;mso-wrap-style:none;v-text-anchor:middle;rotation:355" type="_x0000_t74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44;top:8418;width:1433;height:1110">
                      <v:shape id="shape_0" stroked="f" o:allowincell="f" style="position:absolute;left:3995;top:8419;width:1283;height:1107;mso-wrap-style:none;v-text-anchor:middle;rotation:90" type="_x0000_t74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45;top:8418;width:1283;height:1107;mso-wrap-style:none;v-text-anchor:middle;rotation:265" type="_x0000_t74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33;top:8056;width:1128;height:1796">
                    <v:oval id="shape_0" fillcolor="white" stroked="t" o:allowincell="f" style="position:absolute;left:733;top:8056;width:1127;height:16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153;top:9681;width:187;height:169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57;top:316;width:8324;height:7084">
                    <v:group id="shape_0" style="position:absolute;left:257;top:317;width:4473;height:3551">
                      <v:shape id="shape_0" stroked="t" o:allowincell="f" style="position:absolute;left:3021;top:2685;width:1709;height:1123;mso-wrap-style:none;v-text-anchor:middle" type="_x0000_t8">
                        <v:imagedata r:id="rId27" o:detectmouseclick="t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343;top:317;width:1127;height:16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f" style="position:absolute;left:3811;top:1926;width:0;height:0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57;top:818;width:1241;height:3050">
                        <v:rect id="shape_0" stroked="t" o:allowincell="f" style="position:absolute;left:257;top:2684;width:1240;height:1182;mso-wrap-style:none;v-text-anchor:middle">
                          <v:imagedata r:id="rId28" o:detectmouseclick="t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57;top:818;width:1127;height:11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1026;top:1926;width:0;height:0" type="_x0000_t38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f" style="position:absolute;left:733;top:1942;width:124;height:164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3811;top:1942;width:187;height:16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57;top:316;width:8324;height:7084">
                      <v:rect id="shape_0" fillcolor="white" stroked="t" o:allowincell="f" style="position:absolute;left:6891;top:6217;width:1240;height:11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360;top:6321;width:2063;height:1079;mso-wrap-style:none;v-text-anchor:middle">
                        <v:imagedata r:id="rId29" o:detectmouseclick="t"/>
                        <v:stroke color="black" weight="9360" joinstyle="miter" endcap="flat"/>
                        <w10:wrap type="none"/>
                      </v:rect>
                      <v:group id="shape_0" style="position:absolute;left:3854;top:4410;width:1128;height:1294">
                        <v:oval id="shape_0" fillcolor="white" stroked="t" o:allowincell="f" style="position:absolute;left:3854;top:4410;width:1127;height:11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292;top:5534;width:187;height:16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949;top:4130;width:1128;height:1795">
                        <v:oval id="shape_0" fillcolor="white" stroked="t" o:allowincell="f" style="position:absolute;left:6949;top:4130;width:1127;height:16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7375;top:5755;width:187;height:16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7;top:316;width:8324;height:6927">
                        <v:shape id="shape_0" stroked="t" o:allowincell="f" style="position:absolute;left:257;top:6119;width:1709;height:1123;mso-wrap-style:none;v-text-anchor:middle" type="_x0000_t8">
                          <v:imagedata r:id="rId30" o:detectmouseclick="t"/>
                          <v:stroke color="black" weight="9360" joinstyle="miter" endcap="flat"/>
                          <w10:wrap type="none"/>
                        </v:shape>
                        <v:group id="shape_0" style="position:absolute;left:369;top:3971;width:1434;height:1924">
                          <v:group id="shape_0" style="position:absolute;left:664;top:3971;width:841;height:1924">
                            <v:shape id="shape_0" stroked="f" o:allowincell="f" style="position:absolute;left:666;top:4201;width:839;height:1694;mso-wrap-style:none;v-text-anchor:middle;rotation:180" type="_x0000_t74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5;top:3971;width:839;height:1694;mso-wrap-style:none;v-text-anchor:middle;rotation:355" type="_x0000_t74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9;top:4463;width:1434;height:1110">
                            <v:shape id="shape_0" stroked="f" o:allowincell="f" style="position:absolute;left:520;top:4465;width:1283;height:1107;mso-wrap-style:none;v-text-anchor:middle;rotation:90" type="_x0000_t74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0;top:4464;width:1283;height:1107;mso-wrap-style:none;v-text-anchor:middle;rotation:265" type="_x0000_t74"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t" o:allowincell="f" style="position:absolute;left:1078;top:5301;width:0;height:0" type="_x0000_t38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6307;top:316;width:2274;height:3553">
                          <v:rect id="shape_0" fillcolor="white" stroked="t" o:allowincell="f" style="position:absolute;left:6307;top:2685;width:2273;height:11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650;top:316;width:1434;height:2267">
                            <v:group id="shape_0" style="position:absolute;left:6650;top:316;width:1434;height:1924">
                              <v:group id="shape_0" style="position:absolute;left:6945;top:316;width:841;height:1924">
                                <v:shape id="shape_0" stroked="f" o:allowincell="f" style="position:absolute;left:6947;top:546;width:839;height:1694;mso-wrap-style:none;v-text-anchor:middle;rotation:180" type="_x0000_t74">
                                  <v:imagedata r:id="rId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946;top:316;width:839;height:1694;mso-wrap-style:none;v-text-anchor:middle;rotation:355" type="_x0000_t74">
                                  <v:imagedata r:id="rId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50;top:808;width:1434;height:1110">
                                <v:shape id="shape_0" stroked="f" o:allowincell="f" style="position:absolute;left:6801;top:810;width:1283;height:1107;mso-wrap-style:none;v-text-anchor:middle;rotation:90" type="_x0000_t74">
                                  <v:imagedata r:id="rId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651;top:809;width:1283;height:1107;mso-wrap-style:none;v-text-anchor:middle;rotation:265" type="_x0000_t74"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7580;top:1826;width:0;height:0" type="_x0000_t38">
                              <v:stroke color="#3465a4" joinstyle="round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7298;top:2120;width:187;height:169;mso-wrap-style:none;v-text-anchor:middle" type="_x0000_t127"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t" o:allowincell="f" style="position:absolute;left:6889;top:1926;width:0;height:0" type="_x0000_t38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rect id="shape_0" coordsize="10800,10800" path="l0,21600xee" stroked="t" o:allowincell="f" style="position:absolute;left:4472;top:5535;width:124;height:7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565;top:5756;width:124;height:46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coordsize="10800,10800" path="l0,21600xee" stroked="t" o:allowincell="f" style="position:absolute;left:1343;top:9682;width:222;height:5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421;top:12684;width:124;height:68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0"/>
        </w:rPr>
        <w:t>?</w:t>
      </w:r>
    </w:p>
    <w:p>
      <w:pPr>
        <w:pStyle w:val="Normal"/>
        <w:rPr>
          <w:rFonts w:ascii="Arial" w:hAnsi="Arial" w:cs="Arial"/>
          <w:sz w:val="180"/>
        </w:rPr>
      </w:pPr>
      <w:r>
        <w:rPr>
          <w:rFonts w:cs="Arial" w:ascii="Arial" w:hAnsi="Arial"/>
          <w:sz w:val="1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)</w:t>
      </w:r>
      <w:r>
        <w:rPr>
          <w:rFonts w:cs="Arial" w:ascii="Arial" w:hAnsi="Arial"/>
          <w:u w:val="single"/>
        </w:rPr>
        <w:t xml:space="preserve"> Задание на развитие умения устанавливать взаимосвязи, на развитие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вычислительных навыков в пределах 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о чтобы взлететь, вам нужно показать, что вы можете быть внимательными и умеете считать. Подумайте, как связаны между собой два числа и рисунок домино:</w:t>
      </w:r>
    </w:p>
    <w:tbl>
      <w:tblPr>
        <w:tblW w:w="6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0"/>
        <w:gridCol w:w="1650"/>
        <w:gridCol w:w="1651"/>
      </w:tblGrid>
      <w:tr>
        <w:trPr>
          <w:trHeight w:val="27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о   о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о   о    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95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о    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 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?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о     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  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59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?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57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98 - 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о    о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о   о    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?</w:t>
            </w:r>
          </w:p>
        </w:tc>
      </w:tr>
      <w:tr>
        <w:trPr>
          <w:trHeight w:val="27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3х7+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56</w:t>
            </w:r>
          </w:p>
        </w:tc>
      </w:tr>
      <w:tr>
        <w:trPr>
          <w:trHeight w:val="25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? + 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       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3366FF"/>
                <w:sz w:val="36"/>
                <w:szCs w:val="36"/>
              </w:rPr>
              <w:t>9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лодцы! Такие наблюдательные в путешествии не подведут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ш воздушный шар летит вперёд, но на пути – препятствие – густой туман мешает продвигаться вперёд. А рассеять его нам помогут дети, если справятся с заданиями у до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ая работа учащихся у дос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 чисел 50, 14, 6, 12 составить записи вида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color w:val="993300"/>
          <w:sz w:val="40"/>
          <w:szCs w:val="40"/>
        </w:rPr>
        <w:t xml:space="preserve">      </w:t>
      </w:r>
      <w:r>
        <w:rPr>
          <w:rFonts w:cs="Arial" w:ascii="Arial" w:hAnsi="Arial"/>
          <w:color w:val="993300"/>
          <w:sz w:val="40"/>
          <w:szCs w:val="40"/>
          <w:lang w:val="en-US"/>
        </w:rPr>
        <w:t>[   ]  +   [   ]   &gt;   [   ]   +   [   ]</w:t>
      </w:r>
    </w:p>
    <w:p>
      <w:pPr>
        <w:pStyle w:val="Normal"/>
        <w:ind w:left="1080" w:hanging="0"/>
        <w:jc w:val="both"/>
        <w:rPr>
          <w:rFonts w:ascii="Arial" w:hAnsi="Arial" w:cs="Arial"/>
          <w:color w:val="993300"/>
          <w:sz w:val="40"/>
          <w:szCs w:val="40"/>
          <w:lang w:val="en-US"/>
        </w:rPr>
      </w:pPr>
      <w:r>
        <w:rPr>
          <w:rFonts w:cs="Arial" w:ascii="Arial" w:hAnsi="Arial"/>
          <w:color w:val="993300"/>
          <w:sz w:val="40"/>
          <w:szCs w:val="40"/>
          <w:lang w:val="en-US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993300"/>
          <w:sz w:val="40"/>
          <w:szCs w:val="40"/>
          <w:lang w:val="en-US"/>
        </w:rPr>
      </w:pPr>
      <w:r>
        <w:rPr>
          <w:rFonts w:eastAsia="Arial" w:cs="Arial" w:ascii="Arial" w:hAnsi="Arial"/>
          <w:color w:val="993300"/>
          <w:sz w:val="40"/>
          <w:szCs w:val="40"/>
          <w:lang w:val="en-US"/>
        </w:rPr>
        <w:t xml:space="preserve">      </w:t>
      </w:r>
      <w:r>
        <w:rPr>
          <w:rFonts w:cs="Arial" w:ascii="Arial" w:hAnsi="Arial"/>
          <w:color w:val="993300"/>
          <w:sz w:val="40"/>
          <w:szCs w:val="40"/>
          <w:lang w:val="en-US"/>
        </w:rPr>
        <w:t>[   ]   -   [   ]   &lt;   [   ]   -    [   ]</w:t>
      </w:r>
    </w:p>
    <w:p>
      <w:pPr>
        <w:pStyle w:val="Normal"/>
        <w:ind w:left="1080" w:hanging="0"/>
        <w:jc w:val="both"/>
        <w:rPr>
          <w:rFonts w:ascii="Arial" w:hAnsi="Arial" w:cs="Arial"/>
          <w:color w:val="993300"/>
          <w:sz w:val="40"/>
          <w:szCs w:val="40"/>
          <w:lang w:val="en-US"/>
        </w:rPr>
      </w:pPr>
      <w:r>
        <w:rPr>
          <w:rFonts w:cs="Arial" w:ascii="Arial" w:hAnsi="Arial"/>
          <w:color w:val="993300"/>
          <w:sz w:val="40"/>
          <w:szCs w:val="40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задачу по краткой записи:</w:t>
      </w:r>
    </w:p>
    <w:p>
      <w:pPr>
        <w:pStyle w:val="Normal"/>
        <w:ind w:left="145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114300" cy="91376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3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040"/>
                            <a:gd name="textAreaBottom" fmla="*/ 504720 h 51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8.6pt;width:8.95pt;height:7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55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синих - ?  </w:t>
      </w:r>
      <w:r>
        <w:rPr>
          <w:rFonts w:cs="Arial" w:ascii="Arial" w:hAnsi="Arial"/>
          <w:color w:val="339966"/>
        </w:rPr>
        <w:t>2 набора по 7 штук</w:t>
      </w:r>
    </w:p>
    <w:p>
      <w:pPr>
        <w:pStyle w:val="Normal"/>
        <w:ind w:left="1455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1455" w:hanging="0"/>
        <w:jc w:val="both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</w:t>
      </w:r>
      <w:r>
        <w:rPr>
          <w:rFonts w:cs="Arial" w:ascii="Arial" w:hAnsi="Arial"/>
          <w:color w:val="0000FF"/>
        </w:rPr>
        <w:t>34</w:t>
      </w:r>
    </w:p>
    <w:p>
      <w:pPr>
        <w:pStyle w:val="Normal"/>
        <w:ind w:left="145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красных - ?</w:t>
      </w:r>
    </w:p>
    <w:p>
      <w:pPr>
        <w:pStyle w:val="Normal"/>
        <w:ind w:left="108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равнение: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 х </w:t>
      </w:r>
      <w:r>
        <w:rPr>
          <w:rFonts w:cs="Arial" w:ascii="Arial" w:hAnsi="Arial"/>
          <w:color w:val="FF0000"/>
        </w:rPr>
        <w:t>С</w:t>
      </w:r>
      <w:r>
        <w:rPr>
          <w:rFonts w:cs="Arial" w:ascii="Arial" w:hAnsi="Arial"/>
        </w:rPr>
        <w:t xml:space="preserve"> + 4 = 19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гра «Спаси утопающих» (таблица умнож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 классом: задания на выбор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ставить пропущенные цифры:</w:t>
      </w:r>
    </w:p>
    <w:p>
      <w:pPr>
        <w:pStyle w:val="Normal"/>
        <w:ind w:left="1485" w:hanging="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>5 = 23</w:t>
      </w:r>
    </w:p>
    <w:p>
      <w:pPr>
        <w:pStyle w:val="Normal"/>
        <w:ind w:left="1485" w:hanging="0"/>
        <w:jc w:val="both"/>
        <w:rPr/>
      </w:pPr>
      <w:r>
        <w:rPr>
          <w:rFonts w:cs="Arial" w:ascii="Arial" w:hAnsi="Arial"/>
          <w:lang w:val="en-US"/>
        </w:rPr>
        <w:t>12 + 3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ind w:left="1485" w:hanging="0"/>
        <w:jc w:val="both"/>
        <w:rPr/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>3 = 61</w:t>
      </w:r>
    </w:p>
    <w:p>
      <w:pPr>
        <w:pStyle w:val="Normal"/>
        <w:ind w:left="1485" w:hanging="0"/>
        <w:jc w:val="both"/>
        <w:rPr/>
      </w:pPr>
      <w:r>
        <w:rPr>
          <w:rFonts w:cs="Arial" w:ascii="Arial" w:hAnsi="Arial"/>
          <w:lang w:val="en-US"/>
        </w:rPr>
        <w:t>14 + 2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color w:val="FF0000"/>
          <w:lang w:val="en-US"/>
        </w:rPr>
        <w:t>[  ]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му это задание кажется сложным, можно выполнять задание с окошками из учебника (стр.92, № 2)</w:t>
      </w:r>
    </w:p>
    <w:p>
      <w:pPr>
        <w:pStyle w:val="Normal"/>
        <w:ind w:left="112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верка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лодцы! Туман остался позади. Мы подлетели к городу Зада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репление изученного материала во внешней реч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крепление понятий (на несколько единиц больше (меньше)». «в несколько раз больше (меньше)»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Но прежде чем плавно опуститься, давайте повторим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а    </w:t>
      </w:r>
      <w:r>
        <w:rPr>
          <w:rFonts w:cs="Arial" w:ascii="Arial" w:hAnsi="Arial"/>
          <w:color w:val="FF0000"/>
          <w:sz w:val="40"/>
          <w:szCs w:val="40"/>
        </w:rPr>
        <w:t>О</w:t>
      </w:r>
      <w:r>
        <w:rPr>
          <w:rFonts w:cs="Arial" w:ascii="Arial" w:hAnsi="Arial"/>
        </w:rPr>
        <w:t xml:space="preserve">    больше     </w:t>
      </w:r>
      <w:r>
        <w:rPr>
          <w:rFonts w:cs="Arial" w:ascii="Arial" w:hAnsi="Arial"/>
          <w:b/>
          <w:color w:val="0000FF"/>
          <w:sz w:val="56"/>
          <w:szCs w:val="56"/>
        </w:rPr>
        <w:t>□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44"/>
          <w:szCs w:val="44"/>
        </w:rPr>
        <w:t>+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color w:val="FF0000"/>
          <w:sz w:val="40"/>
          <w:szCs w:val="40"/>
        </w:rPr>
        <w:t>О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339966"/>
          <w:sz w:val="52"/>
          <w:szCs w:val="52"/>
        </w:rPr>
        <w:t>∆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   </w:t>
      </w:r>
      <w:r>
        <w:rPr>
          <w:rFonts w:cs="Arial" w:ascii="Arial" w:hAnsi="Arial"/>
          <w:color w:val="FF0000"/>
          <w:sz w:val="40"/>
          <w:szCs w:val="40"/>
        </w:rPr>
        <w:t>О</w:t>
      </w:r>
      <w:r>
        <w:rPr>
          <w:rFonts w:cs="Arial" w:ascii="Arial" w:hAnsi="Arial"/>
        </w:rPr>
        <w:t xml:space="preserve">   раз больше   </w:t>
      </w:r>
      <w:r>
        <w:rPr>
          <w:rFonts w:cs="Arial" w:ascii="Arial" w:hAnsi="Arial"/>
          <w:color w:val="339966"/>
          <w:sz w:val="52"/>
          <w:szCs w:val="52"/>
        </w:rPr>
        <w:t>∆</w:t>
      </w:r>
      <w:r>
        <w:rPr>
          <w:rFonts w:cs="Arial" w:ascii="Arial" w:hAnsi="Arial"/>
          <w:sz w:val="52"/>
          <w:szCs w:val="52"/>
        </w:rPr>
        <w:t xml:space="preserve"> ∙ </w:t>
      </w:r>
      <w:r>
        <w:rPr>
          <w:rFonts w:cs="Arial" w:ascii="Arial" w:hAnsi="Arial"/>
          <w:color w:val="FF0000"/>
          <w:sz w:val="40"/>
          <w:szCs w:val="40"/>
        </w:rPr>
        <w:t>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color w:val="FF0000"/>
          <w:sz w:val="40"/>
          <w:szCs w:val="40"/>
        </w:rPr>
        <w:t>О</w:t>
      </w:r>
      <w:r>
        <w:rPr>
          <w:rFonts w:cs="Arial" w:ascii="Arial" w:hAnsi="Arial"/>
        </w:rPr>
        <w:t xml:space="preserve">   на   </w:t>
      </w:r>
      <w:r>
        <w:rPr>
          <w:rFonts w:cs="Arial" w:ascii="Arial" w:hAnsi="Arial"/>
          <w:color w:val="0000FF"/>
          <w:sz w:val="56"/>
          <w:szCs w:val="56"/>
        </w:rPr>
        <w:t>□</w:t>
      </w:r>
      <w:r>
        <w:rPr>
          <w:rFonts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 xml:space="preserve">меньше  </w:t>
      </w:r>
      <w:r>
        <w:rPr>
          <w:rFonts w:cs="Arial" w:ascii="Arial" w:hAnsi="Arial"/>
          <w:color w:val="FF0000"/>
          <w:sz w:val="40"/>
          <w:szCs w:val="40"/>
        </w:rPr>
        <w:t>О</w:t>
      </w:r>
      <w:r>
        <w:rPr>
          <w:rFonts w:cs="Arial" w:ascii="Arial" w:hAnsi="Arial"/>
          <w:sz w:val="40"/>
          <w:szCs w:val="40"/>
        </w:rPr>
        <w:t xml:space="preserve"> - </w:t>
      </w:r>
      <w:r>
        <w:rPr>
          <w:rFonts w:cs="Arial" w:ascii="Arial" w:hAnsi="Arial"/>
          <w:color w:val="0000FF"/>
          <w:sz w:val="56"/>
          <w:szCs w:val="56"/>
        </w:rPr>
        <w:t>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   </w:t>
      </w:r>
      <w:r>
        <w:rPr>
          <w:rFonts w:cs="Arial" w:ascii="Arial" w:hAnsi="Arial"/>
          <w:color w:val="339966"/>
          <w:sz w:val="52"/>
          <w:szCs w:val="52"/>
        </w:rPr>
        <w:t>∆</w:t>
      </w:r>
      <w:r>
        <w:rPr>
          <w:rFonts w:cs="Arial" w:ascii="Arial" w:hAnsi="Arial"/>
        </w:rPr>
        <w:t xml:space="preserve"> раз меньше  </w:t>
      </w:r>
      <w:r>
        <w:rPr>
          <w:rFonts w:cs="Arial" w:ascii="Arial" w:hAnsi="Arial"/>
          <w:color w:val="0000FF"/>
          <w:sz w:val="56"/>
          <w:szCs w:val="56"/>
        </w:rPr>
        <w:t>□</w:t>
      </w:r>
      <w:r>
        <w:rPr>
          <w:rFonts w:cs="Arial" w:ascii="Arial" w:hAnsi="Arial"/>
          <w:sz w:val="40"/>
          <w:szCs w:val="40"/>
        </w:rPr>
        <w:t xml:space="preserve"> : </w:t>
      </w:r>
      <w:r>
        <w:rPr>
          <w:rFonts w:cs="Arial" w:ascii="Arial" w:hAnsi="Arial"/>
          <w:color w:val="339966"/>
          <w:sz w:val="52"/>
          <w:szCs w:val="52"/>
        </w:rPr>
        <w:t>∆</w:t>
      </w:r>
      <w:r>
        <w:rPr>
          <w:rFonts w:cs="Arial" w:ascii="Arial" w:hAnsi="Arial"/>
          <w:color w:val="339966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Эти знания вам понадобятся в решении задач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амостоятельная работа с самопроверкой. Решение простых задач на увеличение (уменьшение) числа в несколько раз и на несколько единиц.</w:t>
      </w:r>
    </w:p>
    <w:p>
      <w:pPr>
        <w:pStyle w:val="Normal"/>
        <w:ind w:left="1455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Два ученика работают индивидуально под руководством уч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гра «Ручеёк». Работаем по рядам. Приготовили листочки, не забудьте поставить свой порядковый ном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Ручеёк» организован в форме игры «Пересадки». Правила игры просты. Цель ученика: правильно решив задачу, пересесть на освободившееся место. Чем больше пересадок совершил ученик, тем лучше (Игра подробно описана в журнале «Начальная школа» № 8, 1994 го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Коли 3 яблока, а у Миши в 5 раз больше. Сколько яблок у Миши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лодке 4 гребца, а на байдарке в 2 раза меньше. Сколько гребцов на байдарке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арке 16 качелей, а каруселей на 4 больше. Сколько каруселей в парке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банке 2 кг мёда, а в бидоне в 3 раза больше. Сколько кг мёда в бидоне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лке 21 пластинка с песнями, а со сказками на 7 меньше. Сколько пластинок со сказками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тограф сделал 18 цветных снимков, а чёрно-белых в 2 раза меньше. Сколько чёрно0белых снимков сделал фотограф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зоопарке 8 львов, а верблюдов на 4 меньше. Сколько верблюдов в зоопарке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Олега в коллекции было 9 монет. За лето он приобрёл монет в 3 раза больше, чем было. Сколько монет он приобрёл?</w:t>
      </w:r>
    </w:p>
    <w:p>
      <w:pPr>
        <w:pStyle w:val="Normal"/>
        <w:ind w:left="105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верк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х 5 = 15 (яблок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 : 2 = 2 (гребца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6 + 4 = 20 (каруселей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х 3 = 6 (кг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 – 7 = 14 (пластинок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8 : 2 = 9 (снимков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 – 4 = 4 (верблюда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 х 3 = 27 (моне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 кого так? Молодцы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значит 3 х 5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значит 16 + 4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ие решать простые задачи поможет нам в решении более сложной составн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ы в пути уже довольно давно. Устали? Давайте отдохнём. (Физминутк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 Включение в систему знаний на повторение. Решение составной задачи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ьте задач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color w:val="993300"/>
        </w:rPr>
        <w:t>Орехов – 9</w:t>
      </w:r>
    </w:p>
    <w:p>
      <w:pPr>
        <w:pStyle w:val="Normal"/>
        <w:jc w:val="both"/>
        <w:rPr>
          <w:rFonts w:ascii="Arial" w:hAnsi="Arial" w:cs="Arial"/>
          <w:color w:val="993300"/>
        </w:rPr>
      </w:pPr>
      <w:r>
        <w:rPr>
          <w:rFonts w:eastAsia="Arial" w:cs="Arial" w:ascii="Arial" w:hAnsi="Arial"/>
          <w:color w:val="993300"/>
        </w:rPr>
        <w:t xml:space="preserve">                  </w:t>
      </w:r>
      <w:r>
        <w:rPr>
          <w:rFonts w:cs="Arial" w:ascii="Arial" w:hAnsi="Arial"/>
          <w:color w:val="993300"/>
        </w:rPr>
        <w:t>Грибов - ? в 2 раза больше, чем орехов.</w:t>
      </w:r>
    </w:p>
    <w:p>
      <w:pPr>
        <w:pStyle w:val="Normal"/>
        <w:jc w:val="both"/>
        <w:rPr>
          <w:rFonts w:ascii="Arial" w:hAnsi="Arial" w:cs="Arial"/>
          <w:color w:val="993300"/>
        </w:rPr>
      </w:pPr>
      <w:r>
        <w:rPr>
          <w:rFonts w:eastAsia="Arial" w:cs="Arial" w:ascii="Arial" w:hAnsi="Arial"/>
          <w:color w:val="993300"/>
        </w:rPr>
        <w:t xml:space="preserve">                  </w:t>
      </w:r>
      <w:r>
        <w:rPr>
          <w:rFonts w:cs="Arial" w:ascii="Arial" w:hAnsi="Arial"/>
          <w:color w:val="993300"/>
        </w:rPr>
        <w:t>Шишек - ? на 10 меньше, чем грибов.</w:t>
      </w:r>
    </w:p>
    <w:p>
      <w:pPr>
        <w:pStyle w:val="Normal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жем сразу ответить на вопрос задачи? Почему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жем это узнать? Каким действием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перь можем ответить на вопрос задач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им действием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шите решение и ответ по действ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шите решение выра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u w:val="single"/>
        </w:rPr>
        <w:t>Провер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 ученик с мес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 xml:space="preserve">Включение в систему знаний в обобщённом виде. Решение задачи без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числовых данных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 теперь немного  посложнее. Попробуем без числовых данны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классе было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cs="Arial" w:ascii="Arial" w:hAnsi="Arial"/>
        </w:rPr>
        <w:t xml:space="preserve">    (некоторое число) девочек, а мальчиков  в </w:t>
      </w:r>
      <w:r>
        <w:rPr>
          <w:rFonts w:cs="Arial" w:ascii="Arial" w:hAnsi="Arial"/>
          <w:color w:val="0000FF"/>
          <w:sz w:val="36"/>
          <w:szCs w:val="36"/>
        </w:rPr>
        <w:t>∆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(несколько) раз меньше, чем девоч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color w:val="FFCC00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Девочек - </w:t>
      </w:r>
      <w:r>
        <w:rPr>
          <w:rFonts w:cs="Arial" w:ascii="Arial" w:hAnsi="Arial"/>
          <w:color w:val="FFCC00"/>
          <w:sz w:val="52"/>
          <w:szCs w:val="52"/>
        </w:rPr>
        <w:t>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Мальчиков - ?  в </w:t>
      </w:r>
      <w:r>
        <w:rPr>
          <w:rFonts w:cs="Arial" w:ascii="Arial" w:hAnsi="Arial"/>
          <w:color w:val="0000FF"/>
          <w:sz w:val="36"/>
          <w:szCs w:val="36"/>
        </w:rPr>
        <w:t>∆</w:t>
      </w:r>
      <w:r>
        <w:rPr>
          <w:rFonts w:cs="Arial" w:ascii="Arial" w:hAnsi="Arial"/>
        </w:rPr>
        <w:t xml:space="preserve"> раз меньше, чем девоч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вьте вопр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акой вопрос легче всего ответить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берите любой вопрос, запишите решение выражением с пояснением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u w:val="single"/>
        </w:rPr>
        <w:t>Провер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:  </w:t>
      </w:r>
      <w:r>
        <w:rPr>
          <w:rFonts w:cs="Arial" w:ascii="Arial" w:hAnsi="Arial"/>
          <w:color w:val="0000FF"/>
          <w:sz w:val="36"/>
          <w:szCs w:val="36"/>
        </w:rPr>
        <w:t>∆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 xml:space="preserve">         было мальч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eastAsia="Arial" w:cs="Arial" w:ascii="Arial" w:hAnsi="Arial"/>
          <w:color w:val="FFCC00"/>
          <w:sz w:val="52"/>
          <w:szCs w:val="52"/>
        </w:rPr>
        <w:t xml:space="preserve"> </w:t>
      </w:r>
      <w:r>
        <w:rPr>
          <w:rFonts w:cs="Arial" w:ascii="Arial" w:hAnsi="Arial"/>
        </w:rPr>
        <w:t xml:space="preserve">+ 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cs="Arial" w:ascii="Arial" w:hAnsi="Arial"/>
        </w:rPr>
        <w:t xml:space="preserve">  :    </w:t>
      </w:r>
      <w:r>
        <w:rPr>
          <w:rFonts w:cs="Arial" w:ascii="Arial" w:hAnsi="Arial"/>
          <w:color w:val="0000FF"/>
          <w:sz w:val="36"/>
          <w:szCs w:val="36"/>
        </w:rPr>
        <w:t>∆</w:t>
      </w:r>
      <w:r>
        <w:rPr>
          <w:rFonts w:cs="Arial" w:ascii="Arial" w:hAnsi="Arial"/>
        </w:rPr>
        <w:t xml:space="preserve">       всего д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eastAsia="Arial" w:cs="Arial" w:ascii="Arial" w:hAnsi="Arial"/>
          <w:color w:val="FFCC00"/>
          <w:sz w:val="52"/>
          <w:szCs w:val="52"/>
        </w:rPr>
        <w:t xml:space="preserve">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color w:val="FFCC00"/>
          <w:sz w:val="52"/>
          <w:szCs w:val="52"/>
        </w:rPr>
        <w:t>■</w:t>
      </w:r>
      <w:r>
        <w:rPr>
          <w:rFonts w:cs="Arial" w:ascii="Arial" w:hAnsi="Arial"/>
        </w:rPr>
        <w:t xml:space="preserve">  :    </w:t>
      </w:r>
      <w:r>
        <w:rPr>
          <w:rFonts w:cs="Arial" w:ascii="Arial" w:hAnsi="Arial"/>
          <w:color w:val="0000FF"/>
          <w:sz w:val="36"/>
          <w:szCs w:val="36"/>
        </w:rPr>
        <w:t>∆</w:t>
      </w:r>
      <w:r>
        <w:rPr>
          <w:rFonts w:cs="Arial" w:ascii="Arial" w:hAnsi="Arial"/>
        </w:rPr>
        <w:t xml:space="preserve">       на сколько меньше девочек, чем мальч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выбрал ответ на первый вопрос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лодцы! Вы справились со всеми испытаниями в городе Задач. А вот и та, кого мы искали (показ Жар-птиц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вы думаете, символом чего является Жар-птица? (Удачи, везения, счастья). Мы поймали свою Жар-птицу. Пусть она остаётся в нашем классе, и пусть всегда с нами будут удача, везение и счасть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флексия деятельности (Подведение итога урока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нравилось путешествие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 чем работали? С какой целью летал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56:00Z</dcterms:created>
  <dc:creator>Лаборантская физики</dc:creator>
  <dc:description/>
  <cp:keywords/>
  <dc:language>en-US</dc:language>
  <cp:lastModifiedBy>АЛИНА</cp:lastModifiedBy>
  <cp:lastPrinted>2010-03-04T09:40:00Z</cp:lastPrinted>
  <dcterms:modified xsi:type="dcterms:W3CDTF">2013-10-01T15:53:00Z</dcterms:modified>
  <cp:revision>3</cp:revision>
  <dc:subject/>
  <dc:title>Муниципальное общеобразовательное учреждение</dc:title>
</cp:coreProperties>
</file>