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Методическая разработка инновационного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театрализованный урок-виктори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«Олимпийские игры»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  <w:lang w:val="en-US" w:eastAsia="en-US"/>
        </w:rPr>
      </w:pPr>
      <w:r>
        <w:rPr>
          <w:b/>
          <w:color w:val="0000FF"/>
          <w:sz w:val="48"/>
          <w:szCs w:val="48"/>
          <w:lang w:val="en-US" w:eastAsia="en-US"/>
        </w:rPr>
        <w:drawing>
          <wp:inline distT="0" distB="0" distL="0" distR="0">
            <wp:extent cx="5791200" cy="326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8"/>
          <w:szCs w:val="48"/>
          <w:lang w:val="en-US" w:eastAsia="en-US"/>
        </w:rPr>
      </w:pPr>
      <w:r>
        <w:rPr>
          <w:b/>
          <w:color w:val="0000FF"/>
          <w:sz w:val="48"/>
          <w:szCs w:val="48"/>
          <w:lang w:val="en-US" w:eastAsia="en-US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 xml:space="preserve">                                     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28"/>
          <w:szCs w:val="28"/>
        </w:rPr>
        <w:t>Выполнила: учитель физической культуры Веселова А.В.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</w:r>
    </w:p>
    <w:p>
      <w:pPr>
        <w:pStyle w:val="Normal"/>
        <w:shd w:fill="F4F4F4" w:val="clear"/>
        <w:spacing w:lineRule="atLeast" w:line="360"/>
        <w:jc w:val="center"/>
        <w:rPr/>
      </w:pPr>
      <w:r>
        <w:rPr>
          <w:b/>
          <w:color w:val="548DD4"/>
          <w:sz w:val="28"/>
          <w:szCs w:val="28"/>
        </w:rPr>
        <w:t>Пояснительная записка</w:t>
      </w:r>
      <w:r>
        <w:rPr>
          <w:color w:val="548DD4"/>
          <w:sz w:val="28"/>
          <w:szCs w:val="28"/>
        </w:rPr>
        <w:t>.</w:t>
      </w:r>
    </w:p>
    <w:p>
      <w:pPr>
        <w:pStyle w:val="Normal"/>
        <w:shd w:fill="F4F4F4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нный урок предназначен для учащихся 5-6х классов.</w:t>
      </w:r>
    </w:p>
    <w:p>
      <w:pPr>
        <w:pStyle w:val="Normal"/>
        <w:shd w:fill="F4F4F4" w:val="clear"/>
        <w:spacing w:lineRule="atLeast" w:line="360"/>
        <w:ind w:firstLine="709"/>
        <w:jc w:val="both"/>
        <w:rPr/>
      </w:pPr>
      <w:r>
        <w:rPr>
          <w:color w:val="444444"/>
          <w:sz w:val="28"/>
          <w:szCs w:val="28"/>
        </w:rPr>
        <w:t>Урок является изучением нового материала и его закреплением по теме  «Олимпийские игры». Учащиеся уже владеют некоторыми знаниями о древней Греции из уроков истории и  способны отвечать на некоторые вопросы по данной теме,  умеют аргументировать свою точку зрения.</w:t>
      </w:r>
    </w:p>
    <w:p>
      <w:pPr>
        <w:pStyle w:val="Normal"/>
        <w:shd w:fill="F4F4F4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Данный урок позволит углубить и расширить уже ранее приобретенные знания, получить дополнительную информацию по данной теме. Использование информационно-коммуникационных технологий позволяет обеспечить динамичное обучение, смену видов деятельности, повышает мотивацию к изучению физической культуры. </w:t>
      </w:r>
    </w:p>
    <w:p>
      <w:pPr>
        <w:pStyle w:val="Normal"/>
        <w:shd w:fill="F4F4F4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организации и проведении урока предполагается использование работы  в группах.</w:t>
      </w:r>
    </w:p>
    <w:p>
      <w:pPr>
        <w:pStyle w:val="Normal"/>
        <w:shd w:fill="F4F4F4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 окончанию урока учащиеся должны уметь применить на практике полученные знания, а именно, подготовиться к устному монологическому высказыванию по теме « Олимпийские игры», позволит в дальнейшем при подготовке к теоретической части по олимпиаде.</w:t>
      </w:r>
    </w:p>
    <w:p>
      <w:pPr>
        <w:pStyle w:val="Normal"/>
        <w:shd w:fill="F4F4F4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рок проводится в компьютерном классе с использованием проектной деятельности. Закрепляются знания путём проведения викторины.</w:t>
      </w:r>
    </w:p>
    <w:p>
      <w:pPr>
        <w:pStyle w:val="Style14"/>
        <w:rPr>
          <w:bCs/>
          <w:iCs/>
          <w:color w:val="444444"/>
          <w:sz w:val="28"/>
          <w:szCs w:val="28"/>
        </w:rPr>
      </w:pPr>
      <w:r>
        <w:rPr>
          <w:bCs/>
          <w:iCs/>
          <w:color w:val="444444"/>
          <w:sz w:val="28"/>
          <w:szCs w:val="28"/>
        </w:rPr>
      </w:r>
    </w:p>
    <w:p>
      <w:pPr>
        <w:pStyle w:val="Style14"/>
        <w:rPr>
          <w:bCs/>
          <w:iCs/>
        </w:rPr>
      </w:pPr>
      <w:r>
        <w:rPr>
          <w:bCs/>
          <w:iCs/>
        </w:rPr>
      </w:r>
    </w:p>
    <w:p>
      <w:pPr>
        <w:pStyle w:val="Style14"/>
        <w:jc w:val="center"/>
        <w:rPr>
          <w:b/>
          <w:b/>
          <w:bCs/>
          <w:i/>
          <w:i/>
          <w:iCs/>
          <w:color w:val="1F497D"/>
          <w:sz w:val="44"/>
          <w:szCs w:val="44"/>
        </w:rPr>
      </w:pPr>
      <w:r>
        <w:rPr>
          <w:b/>
          <w:bCs/>
          <w:i/>
          <w:iCs/>
          <w:color w:val="1F497D"/>
          <w:sz w:val="44"/>
          <w:szCs w:val="44"/>
        </w:rPr>
        <w:t>Олимпийский урок «Олимпийские игры»</w:t>
      </w:r>
    </w:p>
    <w:p>
      <w:pPr>
        <w:pStyle w:val="Style14"/>
        <w:jc w:val="center"/>
        <w:rPr>
          <w:b/>
          <w:b/>
          <w:bCs/>
          <w:i/>
          <w:i/>
          <w:iCs/>
          <w:color w:val="1F497D"/>
          <w:sz w:val="44"/>
          <w:szCs w:val="44"/>
        </w:rPr>
      </w:pPr>
      <w:r>
        <w:rPr>
          <w:b/>
          <w:bCs/>
          <w:i/>
          <w:iCs/>
          <w:color w:val="1F497D"/>
          <w:sz w:val="44"/>
          <w:szCs w:val="44"/>
        </w:rPr>
      </w:r>
    </w:p>
    <w:p>
      <w:pPr>
        <w:pStyle w:val="Style14"/>
        <w:jc w:val="center"/>
        <w:rPr>
          <w:b/>
          <w:b/>
          <w:bCs/>
          <w:i/>
          <w:i/>
          <w:iCs/>
          <w:color w:val="1F497D"/>
          <w:sz w:val="32"/>
          <w:szCs w:val="32"/>
        </w:rPr>
      </w:pPr>
      <w:r>
        <w:rPr>
          <w:bCs/>
          <w:iCs/>
        </w:rPr>
        <w:t xml:space="preserve"> </w:t>
      </w:r>
      <w:r>
        <w:rPr>
          <w:bCs/>
          <w:iCs/>
          <w:color w:val="1F497D"/>
        </w:rPr>
        <w:t>(</w:t>
      </w:r>
      <w:r>
        <w:rPr>
          <w:bCs/>
          <w:i/>
          <w:iCs/>
          <w:color w:val="1F497D"/>
        </w:rPr>
        <w:t>театрализованный урок-викторина</w:t>
      </w:r>
      <w:r>
        <w:rPr>
          <w:bCs/>
          <w:iCs/>
          <w:color w:val="1F497D"/>
        </w:rPr>
        <w:t>)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и и задачи: 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казание поддержки олимпийскому движению «СОЧИ-2014»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ганда спорта и здорового образа жизни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школьников олимпийской культуры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интереса к участию в спортивно-игровых мероприятиях, развитие эстетических и физических качеств личности, дружбы, взаимопомощи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ширить информированность детей о возникновении и проведении зимних олимпийских игр;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будить у школьников понимание красоты и величия атмосферы проведения олимпийских игр;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ние у ребят патриотизма и любви к своей стране.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420" w:hanging="0"/>
        <w:rPr/>
      </w:pPr>
      <w:r>
        <w:rPr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Спортивные костюмы белого цвета или чёрный низ, белый верх;  слова на   доске   «Сочи олимпийский – лучший город в мире!»; флаг с олимпийской символикой;  обручи цветов олимпийских колец; эмблемы команд; 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билеты» на зимние Олимпийские игры в Сочи; 3 набора олимпийских колец  из цветного картона; фонограммы песен; «бронзовые», «серебряные» и «золотые» мед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.Учитель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 </w:t>
      </w:r>
      <w:r>
        <w:rPr>
          <w:b/>
        </w:rPr>
        <w:t xml:space="preserve"> Т</w:t>
      </w:r>
      <w:r>
        <w:rPr>
          <w:color w:val="000000"/>
          <w:sz w:val="28"/>
          <w:szCs w:val="28"/>
        </w:rPr>
        <w:t xml:space="preserve">ема нашего театрализованного урока – </w:t>
      </w:r>
      <w:r>
        <w:rPr>
          <w:b/>
          <w:color w:val="000000"/>
          <w:sz w:val="28"/>
          <w:szCs w:val="28"/>
        </w:rPr>
        <w:t>«Олимпийские игры».</w:t>
      </w:r>
      <w:r>
        <w:rPr>
          <w:color w:val="000000"/>
          <w:sz w:val="28"/>
          <w:szCs w:val="28"/>
        </w:rPr>
        <w:t xml:space="preserve"> Олимпийские игры – важнейшее событие в международной спортивной жизни. Они привлекают к себе пристальное внимание миллионов людей нашей планеты. </w:t>
        <w:br/>
        <w:t>Под олимпийскими знаменами собираются спортсмены всех континентов. Спорт сближает людей, помогает народам лучше понять и познать друг д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на уроке мы познакомимся и проверим свои знания об олимпийских  играх, познакомимся с историей Олимпийских игр,  на практике покажем свои ум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А сейчас я предлагаю вам совершить небольшой экскурс в историю возникновения зимних олимпийских иг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</w:t>
      </w:r>
      <w:r>
        <w:rPr>
          <w:color w:val="000000"/>
          <w:sz w:val="28"/>
          <w:szCs w:val="28"/>
        </w:rPr>
        <w:t>. В далёкой Древней Греции в 776 г. до н.э. зародились Олимпийские игры.</w:t>
      </w:r>
      <w:r>
        <w:rPr>
          <w:sz w:val="28"/>
          <w:szCs w:val="28"/>
        </w:rPr>
        <w:t xml:space="preserve"> От этой даты греки вели свое летоисчисление. Но что же послужило причиной их появл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ослушайте миф рассказывающий об истории возникновении Олимпийских игр:</w:t>
      </w:r>
      <w:r>
        <w:rPr>
          <w:i/>
        </w:rPr>
        <w:t xml:space="preserve"> </w:t>
      </w:r>
      <w:r>
        <w:rPr>
          <w:sz w:val="28"/>
          <w:szCs w:val="28"/>
        </w:rPr>
        <w:t>В  древние времена миром правил отец Зевса бог Крон. Его супругой была богиня Рея.  Крону предсказали, что у него отнимут власть его собственные дети. Поэтому, как только у Реи рождался ребенок, Крон проглатывал младенца. Уже пятерых проглотил жестокий отец. Но вот  у Крона родился младший  сын – Зевс.  Боясь потерять и его. Мать подала Крону не ребенка, а завернутый в пеленки продолговатый Камень. И когда Зевс возмужал. Он опоил отца волшебным зельем. Благодаря которому  Крон изрыгнул проглоченных им детей богов. Затем между ними и их отцом Кроном началась упорная борьба за власть. Одержав победу, Зевс в памяти о ней повелел устраивать  состязания атлетов на земле  Олимпии.</w:t>
      </w:r>
      <w:ins w:id="0" w:author="Unknown" w:date="0-00-00T00:00:00Z">
        <w:r>
          <w:rPr>
            <w:sz w:val="28"/>
            <w:szCs w:val="28"/>
          </w:rPr>
          <w:t xml:space="preserve">  </w:t>
        </w:r>
      </w:ins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4 слайд. </w:t>
      </w:r>
      <w:r>
        <w:rPr>
          <w:color w:val="000000"/>
          <w:sz w:val="28"/>
          <w:szCs w:val="28"/>
        </w:rPr>
        <w:t>В местечке Олимпия, расположенное в западной части Пеллопенесского полуострова, до сих пор зажигается олимпийский огонь современных Игр. Отсюда начинается факельная эстаф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диция зажигания Олимпийского огня берёт своё начало от легенды о Прометее, который похитил огонь у Зевса, чтобы дать его людям. Олимпийский огонь зажигается  в Афинах и проносится он до  места, где будут проходить Олимпийские игр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ченик </w:t>
      </w:r>
      <w:r>
        <w:rPr>
          <w:color w:val="000000"/>
          <w:sz w:val="28"/>
          <w:szCs w:val="28"/>
        </w:rPr>
        <w:t>читает стихотвор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 высочайшей в Греции горе Олимп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тала с этих пор священ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 от солнечных лучей возни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 символом игр необыкновен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ше Эллады той сы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ортивных подвигах найдя бессмерть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т факел олимпийский пронесл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через страны и тысячелет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н всегда бывает раз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ый огон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дно-жёлтый, ярко-крас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и золо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звать на праздник сильны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х, доблестных люд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м море небосво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хай огонь силь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Другими  символами Олимпиады  являются, чт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Талисман и эмблема Олимпийских иг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 4.</w:t>
      </w:r>
      <w:r>
        <w:rPr>
          <w:color w:val="000000"/>
          <w:sz w:val="28"/>
          <w:szCs w:val="28"/>
        </w:rPr>
        <w:t xml:space="preserve"> Эти символы для каждых Олимпийских игр уникальны.</w:t>
      </w:r>
    </w:p>
    <w:p>
      <w:pPr>
        <w:pStyle w:val="Style14"/>
        <w:rPr/>
      </w:pPr>
      <w:r>
        <w:rPr>
          <w:b/>
          <w:iCs/>
          <w:sz w:val="28"/>
          <w:szCs w:val="28"/>
        </w:rPr>
        <w:t>Учитель</w:t>
      </w:r>
      <w:r>
        <w:rPr>
          <w:iCs/>
          <w:sz w:val="28"/>
          <w:szCs w:val="28"/>
        </w:rPr>
        <w:t>: Существует Олимпийский девиз. Этот девиз звучит так «Быстрее, выше, сильнее».</w:t>
      </w:r>
    </w:p>
    <w:p>
      <w:pPr>
        <w:pStyle w:val="Style14"/>
        <w:rPr/>
      </w:pPr>
      <w:r>
        <w:rPr>
          <w:b/>
          <w:iCs/>
          <w:sz w:val="28"/>
          <w:szCs w:val="28"/>
        </w:rPr>
        <w:t>Слайд 5</w:t>
      </w:r>
      <w:r>
        <w:rPr>
          <w:iCs/>
          <w:sz w:val="28"/>
          <w:szCs w:val="28"/>
        </w:rPr>
        <w:t>. «Быстрее, выше, сильнее»</w:t>
      </w:r>
    </w:p>
    <w:p>
      <w:pPr>
        <w:pStyle w:val="Style14"/>
        <w:rPr/>
      </w:pPr>
      <w:r>
        <w:rPr>
          <w:b/>
          <w:iCs/>
          <w:sz w:val="28"/>
          <w:szCs w:val="28"/>
        </w:rPr>
        <w:t>Учитель:</w:t>
      </w:r>
      <w:r>
        <w:rPr>
          <w:iCs/>
          <w:sz w:val="28"/>
          <w:szCs w:val="28"/>
        </w:rPr>
        <w:t xml:space="preserve"> Олимпийская клятва. Она произносится одним из наиболее выдающихся спортсменов от имени всех спортсменов.</w:t>
      </w:r>
    </w:p>
    <w:p>
      <w:pPr>
        <w:pStyle w:val="Style14"/>
        <w:rPr/>
      </w:pPr>
      <w:r>
        <w:rPr>
          <w:b/>
          <w:iCs/>
          <w:sz w:val="28"/>
          <w:szCs w:val="28"/>
        </w:rPr>
        <w:t>Слайд 6</w:t>
      </w:r>
      <w:r>
        <w:rPr>
          <w:iCs/>
          <w:sz w:val="28"/>
          <w:szCs w:val="28"/>
        </w:rPr>
        <w:t>. Клятва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А ещё какой символ вы знае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Олимпийский фла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7</w:t>
      </w:r>
      <w:r>
        <w:rPr>
          <w:color w:val="000000"/>
          <w:sz w:val="28"/>
          <w:szCs w:val="28"/>
        </w:rPr>
        <w:t xml:space="preserve">. Олимпийский флаг впервые был поднят н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Олимпийских играх (1920 год, Антерпен, Бельгия).Флаг представляет собой белое полотно из шёлка, на котором вышиты изображения пяти разноцветных колец, что символизируют пять контин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ученики.</w:t>
      </w:r>
    </w:p>
    <w:p>
      <w:pPr>
        <w:pStyle w:val="Style14"/>
        <w:rPr/>
      </w:pPr>
      <w:r>
        <w:rPr>
          <w:i/>
          <w:iCs/>
          <w:sz w:val="28"/>
          <w:szCs w:val="28"/>
        </w:rPr>
        <w:t>Ученики поют  песню  на музыку из кинофильма «Карнавальная ночь»:</w:t>
      </w:r>
      <w:r>
        <w:rPr>
          <w:sz w:val="28"/>
          <w:szCs w:val="28"/>
        </w:rPr>
        <w:br/>
        <w:t>Мы расскажем вам всего за пять минут,</w:t>
        <w:br/>
        <w:t>В Сочи игры олимпийские пройдут!</w:t>
        <w:br/>
        <w:t>Весть летит пускай по свету,</w:t>
        <w:br/>
        <w:t>И поют все песню эту,</w:t>
        <w:br/>
        <w:t>Старты олимпийские нас вскоре ждут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импийский мотив</w:t>
        <w:br/>
        <w:t>Знает каждый школьник в Сочи.</w:t>
        <w:br/>
        <w:t>Олимпийский рекорд</w:t>
        <w:br/>
        <w:t>Для спортсмена важен  очень.</w:t>
        <w:br/>
        <w:t>Знает каждый из нас:</w:t>
        <w:br/>
        <w:t>Быть спортсменом – очень круто.</w:t>
        <w:br/>
        <w:t>Посвящайте каждый час</w:t>
        <w:br/>
        <w:t>Спорту, каждую минуту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сть спортсмены к нам летят со всех сторон,</w:t>
        <w:br/>
        <w:t>Самый лучший станет олимпийский чемпион!</w:t>
        <w:br/>
        <w:t>Будут новые рекорды</w:t>
        <w:br/>
        <w:t>В Сочи, в зимних видах спорта,                                                                                                   Удивит весь мир наш Черноморский регион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йский флаг над морем и в гор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олец взметнётся на вет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лавят город С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хотим мы это оч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ли нас на всех материках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дхватят эту песню там 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йских стартов в Сочи очень жду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ка мы песню 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минут уж проле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йские часы вперёд идут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Учитель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лимпийских пять колец –</w:t>
        <w:br/>
        <w:t>Символ дружбы, мира свет!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й учен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Голубой </w:t>
      </w:r>
      <w:r>
        <w:rPr>
          <w:sz w:val="28"/>
          <w:szCs w:val="28"/>
        </w:rPr>
        <w:t>– морской прибой,</w:t>
        <w:br/>
        <w:t>Св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бесный над тобой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й ученик: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лтый</w:t>
      </w:r>
      <w:r>
        <w:rPr>
          <w:sz w:val="28"/>
          <w:szCs w:val="28"/>
        </w:rPr>
        <w:t xml:space="preserve"> – солнышка привет                                                                                                                  И луны полночный свет!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3-й ученик: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i/>
          <w:iCs/>
          <w:sz w:val="28"/>
          <w:szCs w:val="28"/>
        </w:rPr>
        <w:t>Черный</w:t>
      </w:r>
      <w:r>
        <w:rPr>
          <w:sz w:val="28"/>
          <w:szCs w:val="28"/>
        </w:rPr>
        <w:t xml:space="preserve"> –  цвет морских глубин,                                                                                                   Южной  ночи господин!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ученик: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зеленый</w:t>
      </w:r>
      <w:r>
        <w:rPr>
          <w:sz w:val="28"/>
          <w:szCs w:val="28"/>
        </w:rPr>
        <w:t xml:space="preserve"> – цвет листвы,</w:t>
        <w:br/>
        <w:t>Шепот пальм и шум травы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ученик: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– утренний рассвет,</w:t>
        <w:br/>
        <w:t>Полевых цветов букет!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авайте же кольца   соединим,</w:t>
        <w:br/>
        <w:t>И если мы вместе,</w:t>
        <w:br/>
        <w:t>То мы победим!</w:t>
        <w:br/>
      </w:r>
      <w:r>
        <w:rPr>
          <w:i/>
          <w:iCs/>
          <w:sz w:val="28"/>
          <w:szCs w:val="28"/>
        </w:rPr>
        <w:t>(Каждый ученик  при чтении стихов поднимает обруч соответствующего цвета, затем дети образуют композицию из колец.)</w:t>
      </w:r>
    </w:p>
    <w:p>
      <w:pPr>
        <w:pStyle w:val="Style14"/>
        <w:rPr/>
      </w:pPr>
      <w:r>
        <w:rPr>
          <w:b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Первые зимние Олимпийские игры состоялись во Франции 1908 года  и первым зимним видом спорта стало фигурное катание. А  вот в 1968г появился первый  талисман Олимпийских игр.  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В разных странах, где проводились Олимпийские игры были выбраны свои талисманы.</w:t>
      </w:r>
    </w:p>
    <w:p>
      <w:pPr>
        <w:pStyle w:val="Style14"/>
        <w:rPr/>
      </w:pPr>
      <w:r>
        <w:rPr>
          <w:b/>
          <w:iCs/>
          <w:sz w:val="28"/>
          <w:szCs w:val="28"/>
        </w:rPr>
        <w:t>Слайд 9</w:t>
      </w:r>
      <w:r>
        <w:rPr>
          <w:iCs/>
          <w:sz w:val="28"/>
          <w:szCs w:val="28"/>
        </w:rPr>
        <w:t>. Олимпийские игры Сочи 2014г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XXII</w:t>
      </w:r>
      <w:r>
        <w:rPr>
          <w:iCs/>
          <w:sz w:val="28"/>
          <w:szCs w:val="28"/>
        </w:rPr>
        <w:t xml:space="preserve"> зимние Олимпийские игры пройдут в городе Сочи, Краснодарского края, на берегу чёрного моря. Олимпийские игры в Сочи получили свои символы. Впервые в истории Олимпийского движения их выбрала вся страна. По результатам голосования было принято решение, что победителями конкурса стали Белый мишка, Зайка и Леопард. Эмблемой Олимпиады Сочи 2014 стала Снежи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сегодня вы узнали какие-то неизвестные факты о Зимних Олимпийских Играх и вспомнили уже известные. И теперь сможете показать свою эрудицию. Предлагаю вам разделиться на 3 команды и каждой из команд получить свою эмблему. </w:t>
      </w:r>
      <w:r>
        <w:rPr>
          <w:b/>
          <w:sz w:val="28"/>
          <w:szCs w:val="28"/>
        </w:rPr>
        <w:t>Сейчас мы проведём Олимпийскую   викторину</w:t>
      </w:r>
      <w:r>
        <w:rPr>
          <w:sz w:val="28"/>
          <w:szCs w:val="28"/>
        </w:rPr>
        <w:t xml:space="preserve">. За каждый правильный ответ команда получает олимпийское кольцо. Задача каждой команды быстрее собрать все пять  олимпийских колец.  И так, внимание!,  мы начинаем </w:t>
      </w:r>
      <w:r>
        <w:rPr>
          <w:i/>
          <w:sz w:val="28"/>
          <w:szCs w:val="28"/>
        </w:rPr>
        <w:t>( вопросы викторины отображаются на экране слайда или раздаются командам в отпечатанном виде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и определилась команда-победитель нашего Олимпийского урока. Все участники этой команды получают золотые медали,  участники второй команды – серебряные, а третьей – бронзовые. Как видите,  вы все не зря старались и кроме медалей получаете ещё и символические билеты на все соревнования Зимних Олимпийских Игр в Сочи в 2014 году. Но и это ещё не всё, я попрошу моих помощников внести приз для всех участников нашего необычного Олимпийского урока </w:t>
      </w:r>
      <w:r>
        <w:rPr>
          <w:i/>
          <w:sz w:val="28"/>
          <w:szCs w:val="28"/>
        </w:rPr>
        <w:t xml:space="preserve">(вносят торт, выполненный в виде олимпийского флага). </w:t>
      </w:r>
      <w:r>
        <w:rPr>
          <w:sz w:val="28"/>
          <w:szCs w:val="28"/>
        </w:rPr>
        <w:t>Ребята, я приглашаю всех вас отметить нашу общую победу чаепит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Style14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ИКТОРИ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 какой стране состоялись  первые зимние Олимпийские игры?                         </w:t>
      </w:r>
      <w:r>
        <w:rPr>
          <w:sz w:val="28"/>
          <w:szCs w:val="28"/>
        </w:rPr>
        <w:t>А.</w:t>
      </w:r>
      <w:r>
        <w:rPr>
          <w:i/>
          <w:sz w:val="28"/>
          <w:szCs w:val="28"/>
        </w:rPr>
        <w:t xml:space="preserve">Франция.                                                                                                                                  </w:t>
      </w:r>
      <w:r>
        <w:rPr>
          <w:sz w:val="28"/>
          <w:szCs w:val="28"/>
        </w:rPr>
        <w:t>Б.Англия.                                                                                                                                      В.Китай.                                                                                                                                      Г.Грец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акой зимний вид спорта был впервые включён в программу IV Олимпийских игр?          </w:t>
      </w:r>
      <w:r>
        <w:rPr>
          <w:sz w:val="28"/>
          <w:szCs w:val="28"/>
        </w:rPr>
        <w:t xml:space="preserve">А. Хоккей                                                                                                                                                 Б. Конькобежный спорт                                                                                                                         В. </w:t>
      </w:r>
      <w:r>
        <w:rPr>
          <w:i/>
          <w:sz w:val="28"/>
          <w:szCs w:val="28"/>
        </w:rPr>
        <w:t>Фигурное катание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Г.Горные лыжи</w:t>
      </w:r>
    </w:p>
    <w:p>
      <w:pPr>
        <w:pStyle w:val="Style14"/>
        <w:rPr/>
      </w:pPr>
      <w:r>
        <w:rPr>
          <w:b/>
          <w:sz w:val="28"/>
          <w:szCs w:val="28"/>
        </w:rPr>
        <w:t xml:space="preserve">3. В каком году впервые зимний вид спорта был включён в программу Олимпийских игр?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 1924.                                                                                                                                                     Б. </w:t>
      </w:r>
      <w:r>
        <w:rPr>
          <w:i/>
          <w:sz w:val="28"/>
          <w:szCs w:val="28"/>
        </w:rPr>
        <w:t>1908</w:t>
      </w:r>
      <w:r>
        <w:rPr>
          <w:sz w:val="28"/>
          <w:szCs w:val="28"/>
        </w:rPr>
        <w:t>.                                                                                                                                              В.1932.                                                                                                                                                   Г.1980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олько цветов присутствует на эмблеме Олимпийских игр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А. 7 цветов.                                                                                                                                                       Б</w:t>
      </w:r>
      <w:r>
        <w:rPr>
          <w:i/>
          <w:sz w:val="28"/>
          <w:szCs w:val="28"/>
        </w:rPr>
        <w:t>. 5 цветов</w:t>
      </w:r>
      <w:r>
        <w:rPr>
          <w:sz w:val="28"/>
          <w:szCs w:val="28"/>
        </w:rPr>
        <w:t>.                                                                                                                                                    В. 6 цветов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. 8 цветов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символизируют олимпийские кольца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</w:rPr>
        <w:t>Объединение в олимпийском движении пяти континентов и встречу атлетов всего мира на Олимпийских играх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. Объединение стран-основательниц Олимпийских игр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. Объединение сильнейших стран мира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. Объединение 5 важнейших видов спорта, принимающих участие в Олимпийских играх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какой последовательности расположены кольца, олицетворяющие олимпийский символ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. Голубое, черное и красное - в верхнем ряду, желтое и зеленое - в нижнем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. Зеленое, черное и голубое - в верхнем ряду, желтое и красное - в нижнем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. красное, черное и голубое - в верхнем ряду, желтое и зеленое - в нижнем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Г. </w:t>
      </w:r>
      <w:r>
        <w:rPr>
          <w:i/>
          <w:sz w:val="28"/>
          <w:szCs w:val="28"/>
        </w:rPr>
        <w:t>Голубое, черное и красное - в верхнем ряду, желтое и зеленое - в нижнем.</w:t>
      </w:r>
    </w:p>
    <w:p>
      <w:pPr>
        <w:pStyle w:val="Normal"/>
        <w:spacing w:before="280" w:after="28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ие континенты символизируют олимпийские кольца, согласно последовательности их расположения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</w:rPr>
        <w:t>Европа, Африка, Америка, Азия, Австралия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. Австралия, Африка, Европа, Америка, Азия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. Америка, Африка, Европа, Азия, Австралия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. Европа, Америка, Африка, Австралия, Азия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 каких Олимпийских играх впервые появился олимпийский талисман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. Москва (1980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Б. </w:t>
      </w:r>
      <w:r>
        <w:rPr>
          <w:i/>
          <w:sz w:val="28"/>
          <w:szCs w:val="28"/>
        </w:rPr>
        <w:t>Мехико (1968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В. Мюнхен (1972).                                                                                                                                   Г. Монреаль (1976)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 звучит олимпийский лозунг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</w:rPr>
        <w:t>«Быстрее, выше, сильнее».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. «В здоровом теле - здоровый дух».                                                                                                  В. «Выше, сильнее, быстрее »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. «Главное не победа, а участие»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чиная с какого года, проводятся поочередно зимние и летние Олимпийские игры  с интервалом в два года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.1991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Б.</w:t>
      </w:r>
      <w:r>
        <w:rPr>
          <w:i/>
          <w:sz w:val="28"/>
          <w:szCs w:val="28"/>
        </w:rPr>
        <w:t>1994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.1978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.1980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мволические Олимпийские меда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05410</wp:posOffset>
            </wp:positionV>
            <wp:extent cx="1289685" cy="12896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ебрян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2705</wp:posOffset>
            </wp:positionV>
            <wp:extent cx="1289685" cy="12896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онзова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79705</wp:posOffset>
            </wp:positionV>
            <wp:extent cx="1289685" cy="128968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имволические билеты на  зимние Олимпийские игры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568190" cy="3429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18:00Z</dcterms:created>
  <dc:creator>Admin</dc:creator>
  <dc:description/>
  <cp:keywords/>
  <dc:language>en-US</dc:language>
  <cp:lastModifiedBy>Admin</cp:lastModifiedBy>
  <dcterms:modified xsi:type="dcterms:W3CDTF">2013-10-01T17:22:00Z</dcterms:modified>
  <cp:revision>28</cp:revision>
  <dc:subject/>
  <dc:title/>
</cp:coreProperties>
</file>