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рабочей програм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по алгебре в 8 класс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го 105 часов, в неделю 1, 2,3,4 четверти-3 ча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ь Двойнова М..В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99"/>
        <w:gridCol w:w="1557"/>
        <w:gridCol w:w="1747"/>
        <w:gridCol w:w="1985"/>
        <w:gridCol w:w="1912"/>
        <w:gridCol w:w="2370"/>
        <w:gridCol w:w="2238"/>
      </w:tblGrid>
      <w:tr>
        <w:trPr>
          <w:trHeight w:val="46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ые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организации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менты обязательного минимума образования</w:t>
            </w:r>
          </w:p>
        </w:tc>
      </w:tr>
      <w:tr>
        <w:trPr>
          <w:trHeight w:val="28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ind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ациональные дроби ( 23 часа)</w:t>
            </w:r>
          </w:p>
        </w:tc>
      </w:tr>
      <w:tr>
        <w:trPr>
          <w:trHeight w:val="115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игр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. Рациональные выра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 переменных. Тождество, тождественное преобразование выра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организация уч-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работа </w:t>
              <w:br/>
              <w:t>с раздаточн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  <w:br/>
              <w:t>с раздаточн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заданий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 карточка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коллектив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дания к ГИА</w:t>
            </w:r>
          </w:p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1</w:t>
            </w:r>
            <w:r>
              <w:rPr>
                <w:sz w:val="20"/>
                <w:szCs w:val="20"/>
              </w:rPr>
              <w:t xml:space="preserve"> по теме: «Сумма и разность дробе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ценки контрол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  <w:br/>
              <w:t>с раздаточным материало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Работа в групп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 (ГИА)</w:t>
            </w:r>
          </w:p>
          <w:p>
            <w:pPr>
              <w:pStyle w:val="Normal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дроби в степен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работа </w:t>
              <w:br/>
              <w:t>с раздаточным материало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по образц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игр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дания к Г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</w:rPr>
              <w:instrText xml:space="preserve"> QUOTE _x0001_ </w:instrText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separate"/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drawing>
                <wp:inline distT="0" distB="0" distL="0" distR="0">
                  <wp:extent cx="427355" cy="31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иск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по образц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</w:rPr>
              <w:instrText xml:space="preserve"> QUOTE _x0001_ </w:instrText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separate"/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drawing>
                <wp:inline distT="0" distB="0" distL="0" distR="0">
                  <wp:extent cx="427355" cy="31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 карточка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чёт № 1 по теме: «Рациональные дроби и их свойства» (те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№ 1 по теме: «Рациональные дроби и их свойства» (практи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вадратные корни (19 часов)</w:t>
            </w:r>
          </w:p>
        </w:tc>
      </w:tr>
      <w:tr>
        <w:trPr>
          <w:trHeight w:val="78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, арифметический квадратный корень. Квадратный корень из произведения и дроби. Квадратный корень из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из-под знака корня. Внесение множителя под знак корня. Освобождение от иррациональности в знаменател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вадратный корен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задания (сильные уч-ся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 карточ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иск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иближенных значений квадратного кор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0"/>
                <w:szCs w:val="20"/>
              </w:rPr>
              <w:t>и ее графи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исков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 и дроб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ской устный опрос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 и дроб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дания к Г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степе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 2</w:t>
            </w:r>
            <w:r>
              <w:rPr>
                <w:sz w:val="20"/>
                <w:szCs w:val="20"/>
              </w:rPr>
              <w:t xml:space="preserve"> по теме: «Арифметический квадратный корень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за  знак корн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 карточка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за  знак корн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 (слабые); работа по карточкам – задания ГИА- сильны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 (ГИА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№ 2 по теме: «Арифметический квадратный корень» (теор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№ 2 по теме: «Арифметический квадратный корень» (практику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Квадратные уравнения  (21 час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: полные, неполные, приведенные. Дискриминант квадратного уравнения; формула корней квадратного уравнения. Теорема Виета и обратная ей. Дробные рациональные уравнения и их решения.</w:t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за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бразц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ской решение задач по образц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 (слабые); работа по карточкам – задания ГИА- сильны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3 </w:t>
            </w:r>
            <w:r>
              <w:rPr>
                <w:sz w:val="20"/>
                <w:szCs w:val="20"/>
              </w:rPr>
              <w:t>по теме: «Квадратные уравн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66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по образц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дания к Г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заданий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групп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 – задания ГИА- сильны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чёт № 3  по теме: «Дробные рациональные уравнен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Неравенства (20 часов)</w:t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выборочное оценивание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исловых неравенств, их свойств. Числовые промежутки. Пересечение и объединение множеств. Неравенства с одной переменной и их решение. Системы неравенств с одной переменной и их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 точность прибли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ской устный опрос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ильные); работа по карточкам – слабы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№ 4 по теме: «Неравен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еор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№ 4 по теме: «Неравен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кти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Элементы игр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ндивидуальное решение заданий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Задания повышенной труд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 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Элементы игр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ской 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алгоритм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ыборочное оценивание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sz w:val="20"/>
                <w:szCs w:val="20"/>
              </w:rPr>
              <w:t xml:space="preserve"> по теме: «Неравенства и системы с одной переменно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  <w:r>
              <w:rPr>
                <w:bCs/>
                <w:sz w:val="20"/>
                <w:szCs w:val="20"/>
              </w:rPr>
              <w:t xml:space="preserve">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Степень с целым показателем. Элементы статистики  </w:t>
              <w:softHyphen/>
              <w:t>(11 часов)</w:t>
            </w:r>
          </w:p>
        </w:tc>
      </w:tr>
      <w:tr>
        <w:trPr>
          <w:trHeight w:val="12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  <w:tab w:val="left" w:pos="5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 Единая коллекция Ц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 и ее свойства. Стандартный вид числа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</w:t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 парах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  <w:br/>
              <w:t>с раздаточн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 – задания ГИА-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 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 – задания ГИ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чёт № 5</w:t>
            </w:r>
            <w:r>
              <w:rPr>
                <w:sz w:val="20"/>
                <w:szCs w:val="20"/>
              </w:rPr>
              <w:t xml:space="preserve"> по теме: «Степень с целым показателе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Групповая раб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иск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иск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 карточкам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Дифференцированные 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тренировочные задания к Г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, умений и навыков, полученных на уроках по данным темам (курс алгебры 8 класс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зноуровневые 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 – задания ГИ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Задания повышенной труд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 задания из ГИ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 Взаимопроверка в пар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 (ГИА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 (ГИА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татист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вышенной труд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фференцированного характера (ГИА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вышенной труд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нестандарт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игров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 - задания из ГИ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6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22:00Z</dcterms:created>
  <dc:creator>Алексей Зайцев</dc:creator>
  <dc:description/>
  <cp:keywords/>
  <dc:language>en-US</dc:language>
  <cp:lastModifiedBy>Admin</cp:lastModifiedBy>
  <cp:lastPrinted>2012-09-04T20:13:00Z</cp:lastPrinted>
  <dcterms:modified xsi:type="dcterms:W3CDTF">2013-09-12T11:03:00Z</dcterms:modified>
  <cp:revision>1070</cp:revision>
  <dc:subject/>
  <dc:title>УЧЕБНАЯ ПРОГРАММА</dc:title>
</cp:coreProperties>
</file>