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енские посидел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одеты в русские национальные костюмы. В зале на столе выпечка бублики, пироги, блины, булочки, ватрушки. Зал убран поделками детей в стиле народных промы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Пожалуйте, гости дорогие, пожалуй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ин: </w:t>
      </w:r>
      <w:r>
        <w:rPr>
          <w:sz w:val="28"/>
          <w:szCs w:val="28"/>
        </w:rPr>
        <w:t>Веселья вам и радост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Давно мы вас поджидаем, праздник без вас не начина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зяин: </w:t>
      </w:r>
      <w:r>
        <w:rPr>
          <w:sz w:val="28"/>
          <w:szCs w:val="28"/>
        </w:rPr>
        <w:t>У нас для каждого найдётся тёплое местечко и приветливое словечк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Припасли мы для вас забавушек на всякий вкус, кому-сказку, кому-правду, кому-песе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сти, ученики класса, проходят, отдают русский поклон, рассаживаются на стулья, расставленные полукруг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ин: </w:t>
      </w:r>
      <w:r>
        <w:rPr>
          <w:sz w:val="28"/>
          <w:szCs w:val="28"/>
        </w:rPr>
        <w:t>Удобно ли вам, гости дорогие? Всем ли видно? Всем ли слышно? Всем ли места хватил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сть: </w:t>
      </w:r>
      <w:r>
        <w:rPr>
          <w:sz w:val="28"/>
          <w:szCs w:val="28"/>
        </w:rPr>
        <w:t>Места-то хватило, а вот вам, хозяйка с хозяином, не тесновато 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ин: </w:t>
      </w:r>
      <w:r>
        <w:rPr>
          <w:sz w:val="28"/>
          <w:szCs w:val="28"/>
        </w:rPr>
        <w:t>В тесноте, да не в оби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зяева рассаживаются среди гос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 Небылицы в лицах сидят в теремах, щёлкают орешки да говорят потеш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зяин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й, собирайся нар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овись в хоров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толчеи, без спе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 сегодня ожидают русские поте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ученика ведут диа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ши девчата делают?</w:t>
      </w:r>
    </w:p>
    <w:p>
      <w:pPr>
        <w:pStyle w:val="Normal"/>
        <w:rPr/>
      </w:pPr>
      <w:r>
        <w:rPr>
          <w:sz w:val="28"/>
          <w:szCs w:val="28"/>
        </w:rPr>
        <w:t>- Шьют да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ат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ют да плач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 и 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ынок, сходи за водицей на р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вот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ынок, иди кашу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что ж, коль мать зовёт, надо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маль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ез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же это с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оль видишь, что же спрашив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 и 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ма, что из леса не ид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я пой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веди его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он не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так сам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он меня не пус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гости! Вы прослушали потешки-насмешки. Заметили сколько у русского народа юмора, выдумки, остроты? А насколько русский народ меток в пословицах и поговорках. Послушайте их и попробуйте объяснить 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рый сын – отцу радость, а худой –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тица рада весне, а дитя –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епкую дружбу и топором не разруб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 познаётся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ловек от лени болеет, а от труда – здоров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лодыря Егорки всегда найдутся от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чешь есть калачи – не сиди на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от пословиц перейдём к загадкам. Очень точно в загадках, придуманных народом, характеризуется тот или иной предмет, животное или явление природы. Не хочешь думать, а ответ всё равно с языка просится, надо только внимательно прослушать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дит красна девица в темнице, а коса на улице. (морков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ь стальной, а хвост льняной. (иголка с нит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убов много, а ничего не ест. (расчёска или греб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олянке девчонки в белых рубашонках, в зелёных полушалках. (берёз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реди двора золотая голова. (подсолн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б не было его, не сказал бы ничего. (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чёт, течёт, не вытечет, бежит, бежит, не выбежит. (р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дит дед во сто шуб одет, кто его раздевает, тот слёзы проливает. 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дежде богатой, да сам слеповатый, живёт без оконца, не видывал солнца. (к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енький, беленький: по лесочку прыг, прыг, по снежочку тык, тык. (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пора и к играм перейти. Вспомним народные игры. В них играли наши прабабушки и прадедушки. Но прежде, чем играть, становитесь в круг, выберем водящего. А вот кто станет водящим, нам поможет счит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ц б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бег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ес дуб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м 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ыки д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к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 ко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ук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д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йди 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ля проведения игры «Горелки» образуем пары, станем вереницей. На два шага впереди стоит водящий. Ему нельзя оглядываться назад. Играющие хором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и, гори яс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е погас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й подол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яди в по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ут там труб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едят кала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ляди на небо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ёзды гор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ли крича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, гу, гу, убе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, два, не ворон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ги, как ого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к только весной просохнут дороги, парни и девушки выбегали на полянку, веселились, водили хоровод, играли в лапту и другие игры. Давайте вспомним хороводную игру с козой. (двое водящих входят в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сами и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зу ве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 народ, расступ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 нам пр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а коза по лесу, по лесу, по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ла себе принцессу, принцессу, принце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коза попрыгаем, попрыгаем, попры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жками подрыгаем, подрыгаем, подры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ми похлопаем, похлопаем, по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ничками пошлёпаем, пошлёпаем, пошлёпаем.</w:t>
      </w:r>
    </w:p>
    <w:p>
      <w:pPr>
        <w:pStyle w:val="Normal"/>
        <w:rPr/>
      </w:pPr>
      <w:r>
        <w:rPr>
          <w:sz w:val="28"/>
          <w:szCs w:val="28"/>
        </w:rPr>
        <w:t>Ножками потопаем, потопаем, пот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рассядемся полукругом  и послушаем русскую народную песню. Раньше в деревенской избе за рукоделием девушки запевали протяжные песни, которые помогали им выдерживать нужный ритм для работы. Да и работа продвигалась с песней веселей.</w:t>
      </w:r>
    </w:p>
    <w:p>
      <w:pPr>
        <w:pStyle w:val="Normal"/>
        <w:rPr/>
      </w:pPr>
      <w:r>
        <w:rPr>
          <w:sz w:val="28"/>
          <w:szCs w:val="28"/>
        </w:rPr>
        <w:t>(Девочка исполняет народную песню, а остальные сидящие в полукруге, сматывают клубки с шерсть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Эх, частушка-веселушка! Сколько в ней задора и юмора, но есть и правда. Кто останется равнодушным, когда играет гармонь и поют девичь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х, топни, но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пни правень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плясать пойд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и малень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йду пляс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ломуш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ойдися на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 сторонуш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ре круг, шире к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йте круг поши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одна иду пляс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идёт четы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хотела я пляс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яла и стесняла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гармошка заигр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е удержала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лясала в три но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еряла сап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янулася наза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поги мои леж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 не было в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было б и круж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б не было девч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бы пел частуш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Гости дорогие, не хотите ли конфеточек покушать и сказочку послушать? (раздаются сладости всем гос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сценировка сказки «Золотое яичко» из серии «Старая сказка на новый лад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- были дед да баб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а у них курочка Ряб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сла курочка яич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ростое – золот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й, старик, проснись скор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и что ли у двер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чего шумишь, старух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, смотри, что я наш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курочка, Пестру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кустом яйцо снес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снесла, какое дел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, ты, баба, обалдел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яйцо-то не прост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, гляди-ка, золот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ое, в самом дел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 тобой разбогат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ляди, горит, как ж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лучился бы пож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горит, слепит гл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ес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ес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в сундук запри 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даётся стук в двер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у дома никог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шь, соседи, как наз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нароком принес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поди, запри з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спустить бы надо п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реду  в горд я пое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базар бывает в сре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атеев много т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 яичко им прод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идают мне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альто себе добу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ибирских собо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обновок накуплю 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ых юбок сорок шт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ль в цветочках голуб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краёв набью сунд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, ты, мелешь небылиц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шь, сыскалась молод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яжаться в разный х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уж, если мы бог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строю вместо х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ёхэтажные па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еседки по уг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азанье с глупым муж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ы, старый, не блаж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живём других не ху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 к чему нам эта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а эти за бесе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меют тебя сосед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смеются, мне не жал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уймись ты, не кри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упала на пол скал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гуны гремят в п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не мил мне белый св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хозяин или н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яичко покати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тилось и разби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корлупки не остало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куда-то подевало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и что мы затужи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чудес одна бе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жить, как прежде ж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ботать, как все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шубёнку справить мож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править можно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то, видать, надёж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даётся нам тру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вай, старуха, две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нам прятаться тепер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й, сосед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й, сосе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ывать друзей не сл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те на ча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хорош квас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ленья, и варен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те без стеснен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и закончились наши посиделки. Давайте попрощаемся с хозяе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ый ученик: </w:t>
      </w:r>
      <w:r>
        <w:rPr>
          <w:sz w:val="28"/>
          <w:szCs w:val="28"/>
        </w:rPr>
        <w:t>Счастья вам, хозяин с хозяюшко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ой ученик: </w:t>
      </w:r>
      <w:r>
        <w:rPr>
          <w:sz w:val="28"/>
          <w:szCs w:val="28"/>
        </w:rPr>
        <w:t>Большого здоровь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ий ученик: </w:t>
      </w:r>
      <w:r>
        <w:rPr>
          <w:sz w:val="28"/>
          <w:szCs w:val="28"/>
        </w:rPr>
        <w:t>С новым вас урожа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4-ый ученик: </w:t>
      </w:r>
      <w:r>
        <w:rPr>
          <w:sz w:val="28"/>
          <w:szCs w:val="28"/>
        </w:rPr>
        <w:t>Большого вам приплода у скотин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5-ый ученик: </w:t>
      </w:r>
      <w:r>
        <w:rPr>
          <w:sz w:val="28"/>
          <w:szCs w:val="28"/>
        </w:rPr>
        <w:t>С хорошими блинам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6-ой ученик: </w:t>
      </w:r>
      <w:r>
        <w:rPr>
          <w:sz w:val="28"/>
          <w:szCs w:val="28"/>
        </w:rPr>
        <w:t>На новое вам лет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7-ой ученик: </w:t>
      </w:r>
      <w:r>
        <w:rPr>
          <w:sz w:val="28"/>
          <w:szCs w:val="28"/>
        </w:rPr>
        <w:t>На красное вам лет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-ой ученик: </w:t>
      </w:r>
      <w:r>
        <w:rPr>
          <w:sz w:val="28"/>
          <w:szCs w:val="28"/>
        </w:rPr>
        <w:t>Куда конь хвостом, туда и жито кусто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9-ый ученик: </w:t>
      </w:r>
      <w:r>
        <w:rPr>
          <w:sz w:val="28"/>
          <w:szCs w:val="28"/>
        </w:rPr>
        <w:t>Куда коза рогом, туда и сено стого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:             </w:t>
      </w:r>
      <w:r>
        <w:rPr>
          <w:sz w:val="28"/>
          <w:szCs w:val="28"/>
        </w:rPr>
        <w:t>Где труд, там и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аздник заканчивается чаепити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классное мероприятие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Деревенские посиделки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 «Б»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07 – 2008 учебный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: Чуприна И. В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40:00Z</dcterms:created>
  <dc:creator>1</dc:creator>
  <dc:description/>
  <cp:keywords/>
  <dc:language>en-US</dc:language>
  <cp:lastModifiedBy>1</cp:lastModifiedBy>
  <cp:lastPrinted>2008-03-10T21:21:00Z</cp:lastPrinted>
  <dcterms:modified xsi:type="dcterms:W3CDTF">2008-03-15T08:21:00Z</dcterms:modified>
  <cp:revision>18</cp:revision>
  <dc:subject/>
  <dc:title/>
</cp:coreProperties>
</file>