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«Средняя общеобразовательная школа № 52»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Канавинского района города Нижнего Новгорода</w:t>
      </w:r>
    </w:p>
    <w:p>
      <w:pPr>
        <w:pStyle w:val="Normal"/>
        <w:spacing w:lineRule="atLeast" w:line="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96"/>
          <w:szCs w:val="22"/>
          <w:lang w:eastAsia="en-US"/>
        </w:rPr>
      </w:pPr>
      <w:r>
        <w:rPr>
          <w:rFonts w:eastAsia="Calibri"/>
          <w:b/>
          <w:sz w:val="96"/>
          <w:szCs w:val="22"/>
          <w:lang w:eastAsia="en-US"/>
        </w:rPr>
        <w:t>Проект урока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i/>
          <w:i/>
          <w:sz w:val="96"/>
          <w:szCs w:val="22"/>
          <w:u w:val="single"/>
          <w:lang w:eastAsia="en-US"/>
        </w:rPr>
      </w:pPr>
      <w:r>
        <w:rPr>
          <w:rFonts w:eastAsia="Calibri"/>
          <w:b/>
          <w:i/>
          <w:sz w:val="96"/>
          <w:szCs w:val="22"/>
          <w:u w:val="single"/>
          <w:lang w:eastAsia="en-US"/>
        </w:rPr>
      </w:r>
    </w:p>
    <w:p>
      <w:pPr>
        <w:pStyle w:val="Normal"/>
        <w:spacing w:lineRule="atLeast" w:line="0"/>
        <w:ind w:left="1276" w:hanging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i/>
          <w:sz w:val="36"/>
          <w:szCs w:val="22"/>
          <w:u w:val="single"/>
          <w:lang w:eastAsia="en-US"/>
        </w:rPr>
        <w:t>Учебный предмет:</w:t>
      </w:r>
      <w:r>
        <w:rPr>
          <w:rFonts w:eastAsia="Calibri"/>
          <w:sz w:val="36"/>
          <w:szCs w:val="22"/>
          <w:lang w:eastAsia="en-US"/>
        </w:rPr>
        <w:t xml:space="preserve"> Математика</w:t>
      </w:r>
    </w:p>
    <w:p>
      <w:pPr>
        <w:pStyle w:val="Normal"/>
        <w:spacing w:lineRule="atLeast" w:line="0"/>
        <w:ind w:left="1276" w:hanging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i/>
          <w:sz w:val="36"/>
          <w:szCs w:val="22"/>
          <w:u w:val="single"/>
          <w:lang w:eastAsia="en-US"/>
        </w:rPr>
        <w:t>Класс:</w:t>
      </w:r>
      <w:r>
        <w:rPr>
          <w:rFonts w:eastAsia="Calibri"/>
          <w:sz w:val="36"/>
          <w:szCs w:val="22"/>
          <w:lang w:eastAsia="en-US"/>
        </w:rPr>
        <w:t xml:space="preserve"> 1</w:t>
      </w:r>
    </w:p>
    <w:p>
      <w:pPr>
        <w:pStyle w:val="Normal"/>
        <w:spacing w:lineRule="atLeast" w:line="0"/>
        <w:ind w:left="1276" w:hanging="0"/>
        <w:rPr/>
      </w:pPr>
      <w:r>
        <w:rPr>
          <w:rFonts w:eastAsia="Calibri"/>
          <w:i/>
          <w:sz w:val="36"/>
          <w:szCs w:val="22"/>
          <w:u w:val="single"/>
          <w:lang w:eastAsia="en-US"/>
        </w:rPr>
        <w:t>УМК:</w:t>
      </w:r>
      <w:r>
        <w:rPr>
          <w:rFonts w:eastAsia="Calibri" w:cs="Calibri" w:ascii="Calibri" w:hAnsi="Calibri"/>
          <w:sz w:val="32"/>
          <w:szCs w:val="22"/>
          <w:lang w:eastAsia="en-US"/>
        </w:rPr>
        <w:t xml:space="preserve"> </w:t>
      </w:r>
      <w:r>
        <w:rPr>
          <w:rFonts w:eastAsia="Calibri"/>
          <w:sz w:val="36"/>
          <w:szCs w:val="22"/>
          <w:lang w:eastAsia="en-US"/>
        </w:rPr>
        <w:t xml:space="preserve">«Школа России» </w:t>
      </w:r>
    </w:p>
    <w:p>
      <w:pPr>
        <w:pStyle w:val="Normal"/>
        <w:spacing w:lineRule="atLeast" w:line="0"/>
        <w:ind w:left="1276" w:hanging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i/>
          <w:sz w:val="36"/>
          <w:szCs w:val="22"/>
          <w:u w:val="single"/>
          <w:lang w:eastAsia="en-US"/>
        </w:rPr>
        <w:t>Автор учебника:</w:t>
      </w:r>
      <w:r>
        <w:rPr>
          <w:rFonts w:eastAsia="Calibri"/>
          <w:sz w:val="36"/>
          <w:szCs w:val="22"/>
          <w:lang w:eastAsia="en-US"/>
        </w:rPr>
        <w:t xml:space="preserve"> М.И. Моро </w:t>
      </w:r>
    </w:p>
    <w:p>
      <w:pPr>
        <w:pStyle w:val="Normal"/>
        <w:spacing w:lineRule="atLeast" w:line="0"/>
        <w:ind w:left="1276" w:hanging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spacing w:lineRule="atLeast" w:line="0"/>
        <w:ind w:left="1276" w:hanging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spacing w:lineRule="atLeast" w:line="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spacing w:lineRule="atLeast" w:line="0"/>
        <w:ind w:left="9072" w:hanging="0"/>
        <w:rPr/>
      </w:pPr>
      <w:r>
        <w:rPr>
          <w:rFonts w:eastAsia="Calibri"/>
          <w:b/>
          <w:szCs w:val="22"/>
          <w:lang w:eastAsia="en-US"/>
        </w:rPr>
        <w:t>Выполнила:</w:t>
      </w:r>
    </w:p>
    <w:p>
      <w:pPr>
        <w:pStyle w:val="Normal"/>
        <w:spacing w:lineRule="atLeast" w:line="0"/>
        <w:ind w:left="9072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читель начальных классов</w:t>
      </w:r>
    </w:p>
    <w:p>
      <w:pPr>
        <w:pStyle w:val="Normal"/>
        <w:spacing w:lineRule="atLeast" w:line="0"/>
        <w:ind w:left="9072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БОУ СОШ №52 Канавинского района</w:t>
      </w:r>
    </w:p>
    <w:p>
      <w:pPr>
        <w:pStyle w:val="Normal"/>
        <w:spacing w:lineRule="atLeast" w:line="0"/>
        <w:ind w:left="9072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ешкова Наталья Александровна</w:t>
      </w:r>
    </w:p>
    <w:p>
      <w:pPr>
        <w:pStyle w:val="Normal"/>
        <w:spacing w:lineRule="atLeast" w:line="0"/>
        <w:ind w:left="9072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онная категория -  первая</w:t>
      </w:r>
    </w:p>
    <w:p>
      <w:pPr>
        <w:pStyle w:val="Normal"/>
        <w:spacing w:lineRule="atLeast" w:line="0"/>
        <w:ind w:left="9072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таж работы учителем начальных классов – 10 лет</w:t>
      </w:r>
    </w:p>
    <w:p>
      <w:pPr>
        <w:pStyle w:val="Normal"/>
        <w:spacing w:lineRule="atLeast" w:line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tLeast" w:line="0"/>
        <w:ind w:left="2977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ижний Новгород</w:t>
      </w:r>
    </w:p>
    <w:p>
      <w:pPr>
        <w:sectPr>
          <w:type w:val="nextPage"/>
          <w:pgSz w:orient="landscape" w:w="16838" w:h="11906"/>
          <w:pgMar w:left="567" w:right="1134" w:gutter="0" w:header="0" w:top="85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13</w:t>
      </w:r>
    </w:p>
    <w:p>
      <w:pPr>
        <w:pStyle w:val="Normal"/>
        <w:spacing w:lineRule="atLeast" w:line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</w:rPr>
        <w:t>Тема урока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hd w:fill="FFFFFF" w:val="clear"/>
        </w:rPr>
        <w:t>Понятия «длиннее», «короче», «одинаковые по длине».</w:t>
      </w:r>
    </w:p>
    <w:p>
      <w:pPr>
        <w:pStyle w:val="Normal"/>
        <w:spacing w:lineRule="atLeast" w:line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</w:rPr>
        <w:t>Тип  урока:</w:t>
      </w:r>
      <w:r>
        <w:rPr>
          <w:rFonts w:eastAsia="Calibri"/>
          <w:sz w:val="22"/>
          <w:szCs w:val="22"/>
          <w:lang w:eastAsia="en-US"/>
        </w:rPr>
        <w:t xml:space="preserve"> открытие нового знания</w:t>
      </w:r>
    </w:p>
    <w:p>
      <w:pPr>
        <w:pStyle w:val="Normal"/>
        <w:spacing w:lineRule="atLeast" w:line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b/>
          <w:bCs/>
          <w:sz w:val="28"/>
          <w:szCs w:val="28"/>
        </w:rPr>
        <w:t>Цель уро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ходе практической работы и наблюдений научить сравнивать длину предметов разными способами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eastAsia="Calibri"/>
          <w:bCs/>
        </w:rPr>
        <w:t xml:space="preserve">- Уточнение и формирование отношений «длиннее», «короче», </w:t>
      </w:r>
      <w:r>
        <w:rPr>
          <w:shd w:fill="FFFFFF" w:val="clear"/>
        </w:rPr>
        <w:t xml:space="preserve"> «одинаковые по длине»</w:t>
      </w:r>
      <w:r>
        <w:rPr>
          <w:rFonts w:eastAsia="Calibri"/>
          <w:bCs/>
        </w:rPr>
        <w:t>;</w:t>
      </w:r>
    </w:p>
    <w:p>
      <w:pPr>
        <w:pStyle w:val="Normal"/>
        <w:rPr/>
      </w:pPr>
      <w:r>
        <w:rPr>
          <w:rFonts w:eastAsia="Calibri"/>
          <w:bCs/>
        </w:rPr>
        <w:t>- Развитие мыслительных операций, творческих способностей, речи учащихся;</w:t>
      </w:r>
    </w:p>
    <w:p>
      <w:pPr>
        <w:pStyle w:val="Normal"/>
        <w:rPr/>
      </w:pPr>
      <w:r>
        <w:rPr>
          <w:rFonts w:eastAsia="Calibri"/>
          <w:bCs/>
        </w:rPr>
        <w:t xml:space="preserve">- Развивать   навык счёта. </w:t>
      </w:r>
    </w:p>
    <w:p>
      <w:pPr>
        <w:pStyle w:val="Normal"/>
        <w:rPr/>
      </w:pPr>
      <w:r>
        <w:rPr>
          <w:rFonts w:eastAsia="Calibri"/>
          <w:bCs/>
        </w:rPr>
        <w:t xml:space="preserve">- Воспитывать чувство товарищества, умение выслушивать ответы товарищей и дополнить по необходимости;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- Воспитывать интерес к предмету, дисциплинированность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  <w:sz w:val="22"/>
          <w:szCs w:val="28"/>
        </w:rPr>
      </w:pPr>
      <w:r>
        <w:rPr>
          <w:rFonts w:eastAsia="Calibri"/>
          <w:bCs/>
          <w:sz w:val="22"/>
          <w:szCs w:val="28"/>
        </w:rPr>
      </w:r>
    </w:p>
    <w:p>
      <w:pPr>
        <w:pStyle w:val="Normal"/>
        <w:spacing w:lineRule="atLeast" w:line="0"/>
        <w:jc w:val="both"/>
        <w:rPr>
          <w:rFonts w:eastAsia="Calibri"/>
          <w:bCs/>
          <w:sz w:val="22"/>
          <w:szCs w:val="28"/>
        </w:rPr>
      </w:pPr>
      <w:r>
        <w:rPr>
          <w:rFonts w:eastAsia="Times New Roman"/>
          <w:bCs/>
          <w:sz w:val="22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Ожидаемые результаты:</w:t>
      </w:r>
    </w:p>
    <w:p>
      <w:pPr>
        <w:pStyle w:val="Normal"/>
        <w:rPr>
          <w:rFonts w:eastAsia="Calibri"/>
          <w:bCs/>
          <w:sz w:val="22"/>
          <w:szCs w:val="28"/>
        </w:rPr>
      </w:pPr>
      <w:r>
        <w:rPr>
          <w:rFonts w:eastAsia="Calibri"/>
          <w:bCs/>
          <w:sz w:val="22"/>
          <w:szCs w:val="28"/>
        </w:rPr>
        <w:t>-Учащиеся научатся сравнивать объекты по длине на глаз и с помощью наложения;</w:t>
      </w:r>
    </w:p>
    <w:p>
      <w:pPr>
        <w:pStyle w:val="Normal"/>
        <w:rPr/>
      </w:pPr>
      <w:r>
        <w:rPr>
          <w:rFonts w:eastAsia="Calibri"/>
          <w:bCs/>
          <w:sz w:val="22"/>
          <w:szCs w:val="28"/>
        </w:rPr>
        <w:t>-Выполнять мыслительные операции анализа и синтеза и делать умозаключения;</w:t>
      </w:r>
    </w:p>
    <w:p>
      <w:pPr>
        <w:pStyle w:val="Normal"/>
        <w:rPr/>
      </w:pPr>
      <w:r>
        <w:rPr>
          <w:rFonts w:eastAsia="Calibri"/>
          <w:bCs/>
          <w:sz w:val="22"/>
          <w:szCs w:val="28"/>
        </w:rPr>
        <w:t>-Работать в паре, оценивать товарища;</w:t>
      </w:r>
    </w:p>
    <w:p>
      <w:pPr>
        <w:pStyle w:val="Normal"/>
        <w:rPr/>
      </w:pPr>
      <w:r>
        <w:rPr>
          <w:rFonts w:eastAsia="Calibri"/>
          <w:bCs/>
          <w:sz w:val="22"/>
          <w:szCs w:val="28"/>
        </w:rPr>
        <w:t>-Слушать собеседника и вести диалог;</w:t>
      </w:r>
    </w:p>
    <w:p>
      <w:pPr>
        <w:pStyle w:val="Normal"/>
        <w:rPr>
          <w:rFonts w:eastAsia="Calibri"/>
          <w:bCs/>
          <w:sz w:val="22"/>
          <w:szCs w:val="28"/>
        </w:rPr>
      </w:pPr>
      <w:r>
        <w:rPr>
          <w:rFonts w:eastAsia="Calibri"/>
          <w:bCs/>
          <w:sz w:val="22"/>
          <w:szCs w:val="28"/>
        </w:rPr>
        <w:t>-Оценивать себя, границы своего знания и незнания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2"/>
          <w:szCs w:val="28"/>
        </w:rPr>
      </w:pPr>
      <w:r>
        <w:rPr>
          <w:rFonts w:eastAsia="Calibri"/>
          <w:b/>
          <w:bCs/>
          <w:sz w:val="28"/>
          <w:szCs w:val="28"/>
        </w:rPr>
        <w:t>Методы работы:</w: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rFonts w:eastAsia="Calibri"/>
          <w:bCs/>
          <w:szCs w:val="28"/>
        </w:rPr>
        <w:t>- деятельный (процесс познания идет от учеников),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- проблемный (создание проблемной ситуации, которые помогли детям в открытии новых знаний).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- наглядно – демонстративный,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- частично – поисковый (учим детей наблюдать, анализировать, сравнивать, делать выводы и обобщения под руководством учителя),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- практический.</w:t>
      </w:r>
    </w:p>
    <w:p>
      <w:pPr>
        <w:pStyle w:val="Normal"/>
        <w:rPr>
          <w:rFonts w:eastAsia="Calibri"/>
          <w:bCs/>
          <w:sz w:val="22"/>
          <w:szCs w:val="28"/>
        </w:rPr>
      </w:pPr>
      <w:r>
        <w:rPr>
          <w:rFonts w:eastAsia="Calibri"/>
          <w:bCs/>
          <w:sz w:val="22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Формы работы: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бще классная, индивидуальная, работа в парах, группах, фронтальная.</w:t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орудование</w:t>
      </w:r>
    </w:p>
    <w:p>
      <w:pPr>
        <w:pStyle w:val="Normal"/>
        <w:rPr>
          <w:szCs w:val="28"/>
        </w:rPr>
      </w:pPr>
      <w:r>
        <w:rPr>
          <w:sz w:val="22"/>
        </w:rPr>
        <w:t xml:space="preserve"> </w:t>
      </w:r>
      <w:r>
        <w:rPr/>
        <w:t xml:space="preserve">Учебник  математики для 1 класса под  редакцией </w:t>
      </w:r>
      <w:r>
        <w:rPr>
          <w:shd w:fill="F4F4F4" w:val="clear"/>
        </w:rPr>
        <w:t>Моро М.И., Волкова С.И.</w:t>
      </w:r>
      <w:r>
        <w:rPr>
          <w:szCs w:val="28"/>
        </w:rPr>
        <w:t>, ленточки разного цвета и разной длины, наборы полосок разной длины (для работы в парах), маркерные доски, ручки, цветные карандаши.</w:t>
      </w:r>
    </w:p>
    <w:p>
      <w:pPr>
        <w:pStyle w:val="Normal"/>
        <w:spacing w:lineRule="atLeast" w:line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tLeast" w:line="0"/>
        <w:rPr/>
      </w:pPr>
      <w:r>
        <w:rPr>
          <w:rFonts w:eastAsia="Calibri"/>
          <w:b/>
          <w:bCs/>
          <w:sz w:val="28"/>
          <w:szCs w:val="28"/>
        </w:rPr>
        <w:t>Исходный уровень  знаний, умений и навыков, необходимых для проведения урока по данной теме:</w:t>
      </w:r>
    </w:p>
    <w:p>
      <w:pPr>
        <w:pStyle w:val="Normal"/>
        <w:spacing w:lineRule="atLeast" w:line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накомы с понятиями «больше», «меньше», «столько же»; различают понятия «число» и «цифра»;  знакомы с числами от 1 до 4, умеют писать цифры 1, 2, 3, 4. Работают в парах, в группах.</w:t>
      </w:r>
    </w:p>
    <w:p>
      <w:pPr>
        <w:pStyle w:val="Normal"/>
        <w:spacing w:lineRule="atLeast" w:line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лан урока:</w:t>
      </w:r>
    </w:p>
    <w:p>
      <w:pPr>
        <w:pStyle w:val="Normal"/>
        <w:spacing w:lineRule="atLeast" w:line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ганизационный момент………………………..2мин.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Актуализация знаний……………………………..4 мин.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Самоопределение к деятельности………………..6 мин.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Физкультминутка …………………………...…….2 мин</w:t>
      </w:r>
    </w:p>
    <w:p>
      <w:pPr>
        <w:pStyle w:val="Normal"/>
        <w:spacing w:lineRule="atLeast" w:line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бота по теме урока……………………………. .10мин.</w:t>
      </w:r>
    </w:p>
    <w:p>
      <w:pPr>
        <w:pStyle w:val="Normal"/>
        <w:spacing w:lineRule="atLeast" w:line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изкультминутка …………………………...…….2 мин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Закрепление………………………………………..6мин.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Подведение итогов урока ……….………………..2мин</w:t>
      </w:r>
    </w:p>
    <w:p>
      <w:pPr>
        <w:pStyle w:val="Normal"/>
        <w:spacing w:lineRule="atLeast" w:line="0"/>
        <w:rPr/>
      </w:pPr>
      <w:r>
        <w:rPr>
          <w:rFonts w:eastAsia="Calibri"/>
          <w:szCs w:val="22"/>
          <w:lang w:eastAsia="en-US"/>
        </w:rPr>
        <w:t>Рефлексия ………………………………………….1мин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tbl>
      <w:tblPr>
        <w:tblW w:w="1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525"/>
        <w:gridCol w:w="4111"/>
        <w:gridCol w:w="3297"/>
      </w:tblGrid>
      <w:tr>
        <w:trPr>
          <w:trHeight w:val="88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тапы урок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я учи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йствия учащихс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УУД и средства их формирования</w:t>
            </w:r>
          </w:p>
        </w:tc>
      </w:tr>
      <w:tr>
        <w:trPr>
          <w:trHeight w:val="1502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рганизационный момент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инаем урок математики. 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, все ли вы приготовили к уроку математики? Молодцы.</w:t>
            </w:r>
          </w:p>
          <w:p>
            <w:pPr>
              <w:pStyle w:val="Normal"/>
              <w:ind w:firstLine="250"/>
              <w:rPr>
                <w:color w:val="000000"/>
              </w:rPr>
            </w:pPr>
            <w:r>
              <w:rPr/>
              <w:t>- Итак, начинаем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Дети настраиваются на учебную деятельность, проверяют готовность к уроку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улятив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верить свою готовность к уроку)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Личностные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здание позитивной эмоциональной окраски урока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 мотивация к учебной деятельности)</w:t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знани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Устный счё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Счёт от 1 до 10 в прямом и обратном поряд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азовит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оседей числа 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исло, следующее за числом 6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исло предыдущее 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исло, которое стоит между числами 7 и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Игра «Покажи, сколько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 выставляет на доске группу предметов или предметную картинку и спрашивает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        Сколько?  </w:t>
            </w:r>
            <w:r>
              <w:rPr>
                <w:i/>
                <w:color w:val="000000"/>
              </w:rPr>
              <w:t>(2-3 групп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Как можно получить число 3? число4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абота по учебнику на стр. 32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читают хором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ронтальная рабо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ы записывают на маркерной доск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ронтальная рабо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знавате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ализ, </w:t>
            </w:r>
            <w:r>
              <w:rPr/>
              <w:t xml:space="preserve"> формирование  умения извлекать информацию из схем, иллюстраций, текстов.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Коммуникатив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 учителем, умение строить речевые высказывания, аргументация собственного мнения.</w:t>
            </w:r>
          </w:p>
        </w:tc>
      </w:tr>
      <w:tr>
        <w:trPr>
          <w:trHeight w:val="339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II.   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определение к деятельност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71755</wp:posOffset>
                      </wp:positionV>
                      <wp:extent cx="9077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культминутк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42545</wp:posOffset>
                      </wp:positionV>
                      <wp:extent cx="9077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по теме урок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 Посмотрите у меня в руках две ленточки. </w:t>
            </w:r>
            <w:r>
              <w:rPr>
                <w:i/>
                <w:color w:val="000000"/>
              </w:rPr>
              <w:t>(Учитель показывает две ленточки разного цвета и разной длины (длина лент не должна сильно отличаться?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 xml:space="preserve">- Которая из ленточек длиннее?                    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 Как можно проверить, правильно ли вы ответили?  (Нужно приложить одну веревочку к другой.)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читель прикладывает ленточки друг к другу не совмещая края )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 Какая ленточка длинне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i/>
                <w:color w:val="000000"/>
              </w:rPr>
              <w:t>(Учитель прикладывает ленточки друг к другу совмещая края)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 Теперь мы можем ответить на вопрос - какая ленточка длинне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А теперь посмотрите на эти полоски </w:t>
            </w:r>
            <w:r>
              <w:rPr>
                <w:i/>
                <w:color w:val="000000"/>
              </w:rPr>
              <w:t>(учитель показывает другие две полоски одинаковые по цвету и длине)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могите мне сравнить их по длин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Что вы скажете о длине этих ленточек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ие слова мы использовали при сравнении длины ленточек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Эти слова будут сегодня главными на урок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- Чтобы узнать еще больше нового и интересного, нам понадобится волшебный ключик, с помощью которого мы открываем дверь в страну знаний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м разминку, поможем Буратино достать золотой ключик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ратино потянулся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з – нагнулся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ва нагнулс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ки в сторону развел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ик, видно, не наше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тобы ключик нам достать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ужно на носочки встать!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Работа по учебнику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Прочитайте на стр. 32, чему мы будем учиться на урок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ой способ мы уже рассмотрели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смотрите рисунок. Что делают ребята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Давайте по рисунку выполним задания. Вас просят сравнить «на глаз» какой поводок длиннее, какой короче; чей хвост длиннее; чьи уши короче; какая лавочка длиннее.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о сначала скажите как вы понимаете что значит «сравнить на глаз»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огда можно сравнить на глаз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тветьте на вопросы.  </w:t>
            </w:r>
            <w:r>
              <w:rPr>
                <w:i/>
                <w:color w:val="000000"/>
              </w:rPr>
              <w:t>(При необходимости учитель повторит вопросы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 чём ещё можно спросить, что длиннее, что короч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 мы сравнивали длину этих предметов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ссмотрите следующий рисунок. Как сравнивали длину ремней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равните ремни по длине. Какой ремень длинне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ой ремень короч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равните ремни по ширине. Какой ремень шире, какой уж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Практическая работа в парах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У вас на партах лежит набор полосок. Задание, которое я вам предложу, вы будете выполнять в парах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равните полоски бумаги одним из изученных нами способов – наложением или «на глаз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скрасьте самую длинную полоску красным цветом; самую короткую – синим цветом; если есть полоски одинаковой длины, раскрасьте их зелёным цвето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ие полоски вы могли сравнить только путём наложения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на глаз определяют, которая ленточка длиннее, высказывают свои предположени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еся предлагают разные способы, останавливаемся на варианте – приложить друг к другу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еся путём рассуждений должны прийти к выводу, что учитель неправильно приложил ленточки друг к другу. Надо совместить один конец ленточки с концом второй ленточки 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 Длиннее та ленточка, конец которой остался длинне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 доске выходит ученик и  сравнивает ленточки выявленным способом (путём наложения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ни одинаковые по длин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«Длиннее», «короче», «одинаковой длины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i/>
                <w:color w:val="000000"/>
              </w:rPr>
              <w:t xml:space="preserve">Один из учеников проводит разминку, а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>учащиеся декламируют стихотворение и выполняют за ней движени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тает хорошо читающий ученик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аложение, совмещени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ыгуливают собак. Дрессируют их на площадк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равнить, не измеряя, не накладыва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огда явно видно, что длиннее, что короч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ти отвечают на вопросы, сравнивая предметы «на глаз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 шарфах, о собаках, о горках и т.д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«На глаз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ложили один к другому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 Жёлтый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расный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 Жёлтый ремень шире, красный ремень уж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каждого ученика имеются на столах  четыре  полоски бумаги белого цвета (две из них одинаковой длины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еся в парах выполняют задания учител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, которые одинаковые по длин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амостоятельно делать выводы, анализирова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вовать в диалоге; слушать и понимать других,  умение строить речевые высказывания, аргументировать собственное мнени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color w:val="000000"/>
                <w:u w:val="single"/>
              </w:rPr>
              <w:t>Личностные результаты</w:t>
            </w:r>
            <w:r>
              <w:rPr>
                <w:color w:val="000000"/>
              </w:rPr>
              <w:t xml:space="preserve"> учебно-познавательный интерес к новому учебному мате</w:t>
              <w:softHyphen/>
              <w:t>риалу и способам решения новой частной задачи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ть действия по заданному алгоритму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Личностные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Освоение правил здорового образа жизни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улятив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Контролирование и оценивание своих действий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иентация на партнера, адекватное оценивание собственного поведения. 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знаватель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Выбор оснований и критериев для сравнения, поиск и умение работать с заданным материалом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Сотрудничество с учителем, умение строить речевые высказывания, аргументация собственного мнения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Познавательные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работка и структурирование информации,</w:t>
            </w:r>
            <w:r>
              <w:rPr/>
              <w:t xml:space="preserve"> </w:t>
            </w:r>
            <w:r>
              <w:rPr>
                <w:color w:val="000000"/>
              </w:rPr>
              <w:t>освоение способов сравнения объектов по длине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Коммуникативные 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трудничество при работе в парах, умение договариваться.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способа действий при выполнении задания.</w:t>
            </w:r>
          </w:p>
        </w:tc>
      </w:tr>
      <w:tr>
        <w:trPr>
          <w:trHeight w:val="201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минут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болоте две подружки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ве зеленые лягушки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тром рано умывались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отенцем растирались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ожками топали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чками хлопал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право наклонялись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лево наклонялись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И в болото возвращалис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Руки на поясе, полуприседания вправо-влево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ыполнять движения в соответствии с тексто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пают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Хлопают,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клоняются вправо, влево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митируют прыжок в воду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Личностные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Освоение правил здорового образа жизни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улятив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Контролирование и оценивание своих действий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иентация на партнера, адекватное оценивание собственного поведения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II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крепление полученных знани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Работа по учебнику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Учащиеся делятся на группы по 5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 теперь вы покажите, что поняли. Мы будем работать по верхнему рисунку  на стр. 3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 разделились на группы по 4 человека. Выберете старшего в группе. Он будет читать вопрос и говорить,  кто будет на него отвеч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 теперь давайте проверим ваши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ший первой группы назовёт самую длинную полос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ший второй группы – самую короткую полос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таршие третьей и четвёртой группы продолжат по одному предлож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Работа в тетради на печатной основ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olor w:val="000000"/>
              </w:rPr>
              <w:t>- Откройте тетрадь на стр. 12. Посмотрите на значок рядом с первым заданием. Что нужно сделать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В следующем задании сравните полоски. - Какая из них короче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 вы это узнали?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скрасьте её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еся договариваются, кто в каком порядке будет работать. Выполняют задан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рший каждой группы даёт ответ на поставленный вопрос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Соотнести картинку и математическую запись </w:t>
            </w:r>
            <w:r>
              <w:rPr>
                <w:i/>
                <w:color w:val="000000"/>
              </w:rPr>
              <w:t>(самостоятельное выполне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в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На глаз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крашиваю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вовать в работе группы, понимать точку зрения другого,  договариваться друг с другом,  участвовать в диалоге; слушать и понимать других.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ть работу в соответствии с заданным план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Познавательные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ормирование  умения извлекать информацию из схем, иллюстраций, текстов;  умения ориентироваться на развороте учебника.</w:t>
            </w:r>
          </w:p>
        </w:tc>
      </w:tr>
      <w:tr>
        <w:trPr>
          <w:trHeight w:val="8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ведение итог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left="165" w:hanging="0"/>
              <w:rPr>
                <w:color w:val="000000"/>
              </w:rPr>
            </w:pPr>
            <w:r>
              <w:rPr>
                <w:color w:val="000000"/>
              </w:rPr>
              <w:t>- Какие понятия вспомнили на уроке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осмотрите вокруг. Что у нас в классе имеет отношения «длиннее», «короче», «одинаковые по длин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firstLine="31"/>
              <w:rPr>
                <w:color w:val="000000"/>
              </w:rPr>
            </w:pPr>
            <w:r>
              <w:rPr>
                <w:color w:val="000000"/>
              </w:rPr>
              <w:t>- Длиннее, короче, одинаковой длины.</w:t>
            </w:r>
          </w:p>
          <w:p>
            <w:pPr>
              <w:pStyle w:val="Normal"/>
              <w:ind w:left="-31" w:firstLine="391"/>
              <w:rPr>
                <w:color w:val="000000"/>
              </w:rPr>
            </w:pPr>
            <w:r>
              <w:rPr>
                <w:i/>
                <w:color w:val="000000"/>
              </w:rPr>
              <w:t>Учащиеся находят в классе предметы, находящиеся в отношениях «длиннее», «короче», «одинаковые по длине»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е достаточно полно  и точно выражать свои мысли в соответствии с заданием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Познавательные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е применять изученные способы сравнения предметов по длине.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флекс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бята, вы работали на уроке очень хорошо: рассуждали, отстаивали свою точку зрения, помогали друг другу, я думаю, освоили способ действий при сравнении предметов разной длин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 как вы оцениваете свою работ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20040</wp:posOffset>
                      </wp:positionV>
                      <wp:extent cx="438150" cy="447675"/>
                      <wp:effectExtent l="15875" t="16510" r="1651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120" cy="447840"/>
                                <a:chOff x="0" y="0"/>
                                <a:chExt cx="438120" cy="44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120" cy="44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71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71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61800">
                                  <a:off x="48600" y="83160"/>
                                  <a:ext cx="29988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3640" y="16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5.2pt;width:34.5pt;height:35.25pt" coordorigin="365,504" coordsize="690,705">
                      <v:oval id="shape_0" fillcolor="white" stroked="t" o:allowincell="t" style="position:absolute;left:365;top:504;width:689;height:704;mso-wrap-style:none;v-text-anchor:middle">
                        <v:fill o:detectmouseclick="t" type="solid" color2="black"/>
                        <v:stroke color="black" weight="31680" joinstyle="miter" endcap="flat"/>
                        <w10:wrap type="none"/>
                      </v:oval>
                      <v:oval id="shape_0" fillcolor="black" stroked="t" o:allowincell="t" style="position:absolute;left:492;top:616;width:142;height:142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732;top:616;width:142;height:142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rect id="shape_0" coordorigin="10800,5819" coordsize="10800,13068" path="l0,21600xee" fillcolor="white" stroked="t" o:allowincell="t" style="position:absolute;left:441;top:635;width:471;height:394;mso-wrap-style:none;v-text-anchor:middle;rotation:76">
                        <v:fill o:detectmouseclick="t" type="solid" color2="black"/>
                        <v:stroke color="black" weight="31680" joinstyle="miter" endcap="flat"/>
                        <w10:wrap type="none"/>
                      </v:rect>
                      <v:shape id="shape_0" stroked="t" o:allowincell="t" style="position:absolute;left:733;top:75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- Работа всего класса мною оценивается так: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31445</wp:posOffset>
                      </wp:positionV>
                      <wp:extent cx="1270" cy="86360"/>
                      <wp:effectExtent l="15875" t="635" r="158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7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0.35pt;width:0.1pt;height:6.8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пасибо за урок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На маркерной доске дети рисуют личико. 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525</wp:posOffset>
                      </wp:positionV>
                      <wp:extent cx="382905" cy="413385"/>
                      <wp:effectExtent l="16510" t="16510" r="15875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413280"/>
                                <a:chOff x="0" y="0"/>
                                <a:chExt cx="383040" cy="41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304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65520"/>
                                  <a:ext cx="78840" cy="83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65520"/>
                                  <a:ext cx="78840" cy="83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61800">
                                  <a:off x="34920" y="82440"/>
                                  <a:ext cx="2761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3040" y="147960"/>
                                  <a:ext cx="1800" cy="123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0.75pt;width:30.15pt;height:32.55pt" coordorigin="82,15" coordsize="603,651">
                      <v:oval id="shape_0" fillcolor="white" stroked="t" o:allowincell="t" style="position:absolute;left:82;top:15;width:602;height:650;mso-wrap-style:none;v-text-anchor:middle">
                        <v:fill o:detectmouseclick="t" type="solid" color2="black"/>
                        <v:stroke color="black" weight="31680" joinstyle="miter" endcap="flat"/>
                        <w10:wrap type="none"/>
                      </v:oval>
                      <v:oval id="shape_0" fillcolor="black" stroked="t" o:allowincell="t" style="position:absolute;left:193;top:118;width:123;height:131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402;top:118;width:123;height:131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rect id="shape_0" coordorigin="10800,5819" coordsize="10800,13068" path="l0,21600xee" fillcolor="white" stroked="t" o:allowincell="t" style="position:absolute;left:137;top:145;width:434;height:344;mso-wrap-style:none;v-text-anchor:middle;rotation:76">
                        <v:fill o:detectmouseclick="t" type="solid" color2="black"/>
                        <v:stroke color="black" weight="31680" joinstyle="miter" endcap="flat"/>
                        <w10:wrap type="none"/>
                      </v:rect>
                      <v:shape id="shape_0" stroked="t" o:allowincell="t" style="position:absolute;left:402;top:248;width:2;height:19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</w:t>
            </w:r>
            <w:r>
              <w:rPr>
                <w:i/>
                <w:color w:val="000000"/>
              </w:rPr>
              <w:t>- мне всё понятно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540</wp:posOffset>
                      </wp:positionV>
                      <wp:extent cx="382905" cy="376555"/>
                      <wp:effectExtent l="16510" t="16510" r="1587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376560"/>
                                <a:chOff x="0" y="0"/>
                                <a:chExt cx="3830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304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59760"/>
                                  <a:ext cx="7884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9760"/>
                                  <a:ext cx="7884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3040" y="135360"/>
                                  <a:ext cx="1800" cy="112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9040" y="288360"/>
                                  <a:ext cx="133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0.2pt;width:30.15pt;height:29.65pt" coordorigin="82,4" coordsize="603,593">
                      <v:oval id="shape_0" fillcolor="white" stroked="t" o:allowincell="t" style="position:absolute;left:82;top:4;width:602;height:592;mso-wrap-style:none;v-text-anchor:middle">
                        <v:fill o:detectmouseclick="t" type="solid" color2="black"/>
                        <v:stroke color="black" weight="31680" joinstyle="miter" endcap="flat"/>
                        <w10:wrap type="none"/>
                      </v:oval>
                      <v:oval id="shape_0" fillcolor="black" stroked="t" o:allowincell="t" style="position:absolute;left:193;top:98;width:123;height:119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402;top:98;width:123;height:119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shape id="shape_0" stroked="t" o:allowincell="t" style="position:absolute;left:402;top:217;width:2;height:17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7;top:458;width:21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20040</wp:posOffset>
                      </wp:positionV>
                      <wp:extent cx="382905" cy="428625"/>
                      <wp:effectExtent l="16510" t="16510" r="158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428760"/>
                                <a:chOff x="0" y="0"/>
                                <a:chExt cx="38304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3040" cy="36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57960"/>
                                  <a:ext cx="7884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7960"/>
                                  <a:ext cx="7884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25600">
                                  <a:off x="135360" y="255240"/>
                                  <a:ext cx="16776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68">
                                      <a:moveTo>
                                        <a:pt x="20383" y="5819"/>
                                      </a:moveTo>
                                      <a:arcTo wR="10800" hR="10800" stAng="-1647849" swAng="4557546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1960" y="170280"/>
                                  <a:ext cx="1440" cy="32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25.2pt;width:30.15pt;height:31.05pt" coordorigin="82,504" coordsize="603,621">
                      <v:oval id="shape_0" fillcolor="white" stroked="t" o:allowincell="t" style="position:absolute;left:82;top:504;width:602;height:576;mso-wrap-style:none;v-text-anchor:middle">
                        <v:fill o:detectmouseclick="t" type="solid" color2="black"/>
                        <v:stroke color="black" weight="31680" joinstyle="miter" endcap="flat"/>
                        <w10:wrap type="none"/>
                      </v:oval>
                      <v:oval id="shape_0" fillcolor="black" stroked="t" o:allowincell="t" style="position:absolute;left:193;top:595;width:123;height:116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402;top:595;width:123;height:116;mso-wrap-style:none;v-text-anchor:middle">
                        <v:fill o:detectmouseclick="t" type="solid" color2="white"/>
                        <v:stroke color="#f2f2f2" weight="38160" joinstyle="miter" endcap="flat"/>
                        <v:shadow on="t" obscured="f" color="#7f7f7f"/>
                        <w10:wrap type="none"/>
                      </v:oval>
                      <v:rect id="shape_0" coordorigin="10800,5819" coordsize="10800,13068" path="l0,21600xee" fillcolor="white" stroked="t" o:allowincell="t" style="position:absolute;left:295;top:905;width:263;height:219;mso-wrap-style:none;v-text-anchor:middle;rotation:249">
                        <v:fill o:detectmouseclick="t" type="solid" color2="black"/>
                        <v:stroke color="black" weight="31680" joinstyle="miter" endcap="flat"/>
                        <w10:wrap type="none"/>
                      </v:rect>
                      <v:shape id="shape_0" stroked="t" o:allowincell="t" style="position:absolute;left:400;top:772;width:1;height:4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- хорошо, но немного                  ошибаюс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- мне нужна помощь    учител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чащиеся проговаривают, что им понравилось, в чем были трудности, что нужно еще повторить. </w:t>
            </w:r>
          </w:p>
          <w:p>
            <w:pPr>
              <w:pStyle w:val="Normal"/>
              <w:ind w:left="-31" w:firstLine="3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улятив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418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26:00Z</dcterms:created>
  <dc:creator>Lenovo User</dc:creator>
  <dc:description/>
  <cp:keywords/>
  <dc:language>en-US</dc:language>
  <cp:lastModifiedBy>Natasha</cp:lastModifiedBy>
  <dcterms:modified xsi:type="dcterms:W3CDTF">2013-10-02T14:30:00Z</dcterms:modified>
  <cp:revision>34</cp:revision>
  <dc:subject/>
  <dc:title>5 класс « Основы религиозных культур и светской эти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3389DB8B39A74EBC036FC1DA8E2885</vt:lpwstr>
  </property>
</Properties>
</file>