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невник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0___ – 200___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___ класса «___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Классный руководитель: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дневни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ункции  классного руководителя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иклограмма работы классного руководителя в течение года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авила поведения учащихся в школе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язательства школьника с подписям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анализ работы с классным коллективом за прошлый учебный год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Информация о классе. 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Сведения  о класс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циальный паспорт класс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ни рождения детей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Список учащихся класса с закрепленными за ними шкафчиками на учебный год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График дежурств по классу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бязанности дежурного по классу. Обязанности дежурного класса по школе, по столовой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списание уроков класс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ведения о занятости учащихся во внеурочное врем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водный лист данных изучения уровня воспитанности учащихс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ерспективный план ВР с классным коллективом на учебный год. Планы работы с детским коллективом в каникулы. Сценарии мероприятий, классных часов и др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Анкетирование учащихс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Анкетирование родителей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бота с «трудными» учащимис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чёт посещаемости родительских собраний. Протоколы родительских собраний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иагностика успеваемости учащихся класс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Отчёты о проделанной работе классного руководителя по полугодиям. 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атериалы по ПДД, безопасности воспитан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школьни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отнимай чужого, но и своё не отдавай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дерись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овут играть – иди, не зовут – спроси разрешения играть вместе – это не стыдно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грай честно, не подводи своих товарищей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дразни никого, не выпрашивай ничего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удь внимателен везде, где нужно проявить внимательность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з-за отметок не плачь, будь гордым. С учителем из-за отметок не спорь и на учителя за отметки не обижайся. Старайся всё делать вовремя и думай о хороших результатах, они обязательно у тебя будут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ябедничай и не наговаривай  ни на кого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тарайся быть аккуратным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чаще говори: давай дружить, давай играть, давай вместе пойдем домой.</w:t>
      </w:r>
    </w:p>
    <w:p>
      <w:pPr>
        <w:pStyle w:val="Normal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мни! Ты не лучше всех, ты не хуже всех! Ты – неповторимый для самого себя, родителей, учителей, друз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ЯЗАТЕЛЬСТВА ШКОЛЬН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  <w:szCs w:val="32"/>
        </w:rPr>
        <w:t>Обязую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Соблюдать все требования, правила, законы и внутренний распорядок Муниципального общеобразовательного учреждения – Средней общеобразовательной школы № 20 г. Хим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Посещать образовательное учреждение  в школьной форм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нарушать дисцип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Соблюдать расписание уроков и их посещени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ропускать занятия в школе без уважительной причины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ходиться в помещении школы только в сменной обуви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выражаться нецензурными словами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грубить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бегать с уро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отказываться выполнять поручения педагогического коллектива и  администрации О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курить в помещениях и на территории школы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брать чужие вещи без разрешения их владельцев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причинять ущерб школьному имуществу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допускать физического насилия по отношению к другим детям (своим сверстникам)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нарушать закон правопорядка (не совершать преступления).</w:t>
      </w:r>
    </w:p>
    <w:p>
      <w:pPr>
        <w:pStyle w:val="Normal"/>
        <w:ind w:left="360" w:firstLine="348"/>
        <w:jc w:val="both"/>
        <w:rPr/>
      </w:pPr>
      <w:r>
        <w:rPr>
          <w:sz w:val="32"/>
          <w:szCs w:val="32"/>
        </w:rPr>
        <w:t>В случае нарушения данных мною обязательств готов(а) нести ответственность перед администрацией, педагогическим коллективом ОУ, обучающимися и их родителями или лицами их заменяющими. В случае совершения преступления или нарушения обязательств готов(а) нести административную или уголовную ответственнос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гласен(а) с высказываниями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траф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упреждение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говор без занесения в личное дело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говор с занесением в личное дело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числение из школы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лечение к уголовной ответственности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я о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260"/>
        <w:gridCol w:w="1440"/>
        <w:gridCol w:w="1080"/>
        <w:gridCol w:w="1620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чного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здоро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к.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лефонный справоч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____ «____»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33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57"/>
        <w:gridCol w:w="2951"/>
        <w:gridCol w:w="264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отового телефо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шнего телеф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48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рафик  дежурств   по классу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ЕНТЯБРЬ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tbl>
      <w:tblPr>
        <w:tblW w:w="1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00"/>
        <w:gridCol w:w="400"/>
        <w:gridCol w:w="400"/>
        <w:gridCol w:w="400"/>
        <w:gridCol w:w="400"/>
        <w:gridCol w:w="399"/>
        <w:gridCol w:w="399"/>
        <w:gridCol w:w="399"/>
        <w:gridCol w:w="399"/>
        <w:gridCol w:w="474"/>
        <w:gridCol w:w="474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340" w:right="567" w:gutter="0" w:header="0" w:top="85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ерспективное планирование ВР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на 200__ – 200__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иклограмма работы классного руководителя в течение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жедневно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опаздывающими и выяснение причин отсутств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ов на  занятии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питания учащихся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дежурства в классном кабинете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женедельно: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ка дневников учащихся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е мероприятий в классе по плану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родителями по ситуации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учителями-предметниками по ситуации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реча со школьным врачом по справкам о болезни уче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ждый мес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 Консультации у школьного псих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 Решение хозяйственны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 Встреча с родительским а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  Работа с активом клас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ин раз в четверть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ение классного журнала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минар классных руководителей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ы за четверть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ррекция плана ВР на новую четверть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е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ин раз в год: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е открытого мероприятия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ение личных дел учащихся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ы с классным коллективом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бор статистических данных о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нкетирован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ащихс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а с «трудными» учащими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а с родителя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/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нкетирован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дител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чёт посещаемости родительских собра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620"/>
        <w:gridCol w:w="1620"/>
        <w:gridCol w:w="1620"/>
      </w:tblGrid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бр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8" w:leader="none"/>
          <w:tab w:val="left" w:pos="7928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ородского округа Химки Московской област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ОБЩЕОБРАЗОВАТЕЛЬНОЕ  УЧРЕЖДЕНИЕ</w:t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</w:rPr>
      </w:pPr>
      <w:r>
        <w:rPr>
          <w:b/>
          <w:bCs/>
        </w:rPr>
        <w:t>СРЕДНЯЯ  ОБЩЕОБРАЗОВАТЕЛЬНАЯ  ШКОЛА  № 20  Г. ХИМКИ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141431, г. Химки Московской области, ул. Школьная, д.  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0"/>
          <w:szCs w:val="20"/>
        </w:rPr>
        <w:t xml:space="preserve">тел/факс: 574-13-63, 574-08-8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 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</w:t>
      </w:r>
      <w:r>
        <w:rPr>
          <w:sz w:val="18"/>
        </w:rPr>
        <w:t>53120394</w:t>
      </w:r>
      <w:r>
        <w:rPr>
          <w:sz w:val="20"/>
          <w:szCs w:val="20"/>
        </w:rPr>
        <w:t xml:space="preserve">, ОКОГУ </w:t>
      </w:r>
      <w:r>
        <w:rPr>
          <w:sz w:val="18"/>
        </w:rPr>
        <w:t>49007</w:t>
      </w:r>
      <w:r>
        <w:rPr>
          <w:sz w:val="20"/>
          <w:szCs w:val="20"/>
        </w:rPr>
        <w:t xml:space="preserve">, ОГРН  </w:t>
      </w:r>
      <w:r>
        <w:rPr>
          <w:sz w:val="18"/>
        </w:rPr>
        <w:t>035009553810</w:t>
      </w:r>
      <w:r>
        <w:rPr>
          <w:sz w:val="20"/>
          <w:szCs w:val="20"/>
        </w:rPr>
        <w:t xml:space="preserve">, ИНН \ КПП </w:t>
      </w:r>
      <w:r>
        <w:rPr>
          <w:sz w:val="18"/>
        </w:rPr>
        <w:t>5047045510 / 504701001</w:t>
      </w:r>
    </w:p>
    <w:p>
      <w:pPr>
        <w:pStyle w:val="Normal"/>
        <w:pBdr>
          <w:bottom w:val="single" w:sz="12" w:space="1" w:color="000000"/>
        </w:pBdr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иагностика успеваемост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ащихся класс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851" w:right="748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818" w:leader="none"/>
        <w:tab w:val="left" w:pos="7928" w:leader="none"/>
      </w:tabs>
      <w:jc w:val="center"/>
    </w:pPr>
    <w:rPr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0:11:00Z</dcterms:created>
  <dc:creator>Марина</dc:creator>
  <dc:description/>
  <cp:keywords/>
  <dc:language>en-US</dc:language>
  <cp:lastModifiedBy>Ковалёва Анна Петровна</cp:lastModifiedBy>
  <cp:lastPrinted>2008-12-28T16:55:00Z</cp:lastPrinted>
  <dcterms:modified xsi:type="dcterms:W3CDTF">2008-12-28T14:03:00Z</dcterms:modified>
  <cp:revision>41</cp:revision>
  <dc:subject/>
  <dc:title>Дневник </dc:title>
</cp:coreProperties>
</file>