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Конспект непосредственно образовательной деятельности </w:t>
      </w:r>
    </w:p>
    <w:p>
      <w:pPr>
        <w:pStyle w:val="Normal"/>
        <w:rPr/>
      </w:pPr>
      <w:r>
        <w:rPr>
          <w:rFonts w:cs="Arial" w:ascii="Arial" w:hAnsi="Arial"/>
        </w:rPr>
        <w:t>в виде занятия Нефёдовой Аси Владимировны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</w:rPr>
        <w:t>воспитателя 1ой квалификационной категории Государственного Дошкольного Образовательного учреждения детский сад №76 компенсирующего вида Калининского района города Санкт-Петербур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– ОБРАЗОВАТЕ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С ДЕТЬ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Клуб Весёлых Находчи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рода вокруг н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х образовательных ресурсов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утбу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рана для проец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, внимания, смекалки, реч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ение и уточнение знаний детей о животных, растения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тицах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умения работать сообща, оказывать друг другу помощ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ран для проецирова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гнитные дос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кла «Рассеянный с улицы Бассейной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иск со слайдами – изображение гриб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айд карточки – заготовки к конкурсу «Каркающие сло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айды разных животных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метные картинки к коллажам «Лес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сты бумаги с кляксами и фломастер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озапись голосов птиц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тоны для оцен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предварительно делит детей на коман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ая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танция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буны или Ямс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ребята гов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пал 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останов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гое иль Попов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не снова гов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пал 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ю, что за шутк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щу вторые сут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мн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 мне, где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Ребята, давайте расскажем «Рассеянному» куда он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казывают о детском саде, знакомятся, приглашают «Рассеян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гру КВ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есёлая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тки, сме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,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т ту игру весь св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пора нам нач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вам пож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ружными вы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меялись, не грус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было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 вы отв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юри довольно б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«До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загадаю вам загадки, вы должны будете её отгадать и рассказать, чем же отгадка интер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поочерёдно загадывает загадки каждой команде или  - кто быстрей отгадает?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бежались по лужай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заботной лёгкой стай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но девочки-подрос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оствольны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рёз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Чем интересно это дерев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 речке дерево склонило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клонившись, удивилос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же я красив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 - речн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Чем интересно это дерев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зовут меня, скаж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сто прячусь я во рж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ромный полевой цвет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неглаз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асилё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Чем интересны эти цветы? Расскажит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зелёном шнурочке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ые звон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ют даже малыш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лесн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анды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Чем интересны эти цветы? Рас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сам оценивает команды или приглашает в жюри педагогов-коллег - жет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зови одним сло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ти изображения и назовите, одним сл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показывает слайды с изображением животных – поочередно для каждой команды или – кто быстрей отгадает?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лк, лиса, песец, олень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ери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убника, черника, морошка, малина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годы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ль, сосна, берёза, ива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ревья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робей, соловей, дрозд, клёст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т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едагог или жюри оценивают конкурс - жетон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наешь ли ты гриб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жно провести этот конкурс для капитанов, поочерёдно показывая им слайды с изображением грибов или провести конкурс для команд, поочерёдно показывая слайд или кто быстрее ответ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: Назовите, как называется этот гри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показывает поочерёдно слайды с изображением гриб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ценка конкурса - жет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гадки-задачи Рассеян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 Подумаешь, грибы они знают, загадки отгадывают. Грибочки, цветочки, деревца…Я вот сейчас задам вам задачи! Посложнее любой загадки буд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адки можно загадать поочерёдно командам или на быстроту ответ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животного две пары ног, две правые ноги, две левые ноги, две ноги сзади и две спереди. Сколько всего н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тыр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упил долгожданный январь, и зацвела одинокая яблонька, а пот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щё три липы. Сколько зацвело деревь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январе яблони и липы не цвет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А кто про себя может сказать такое: «Живу в норе, там сплю, отдых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ем охотиться начинаю. Ищу мышку полевую. Хочу зайца пой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 мне его не догнат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с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это про кого: «Зимой я крепко сплю, зарывшись в тёплую нор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отовлю с осени запас, грибы и ягоды я припас. Трудился я, не ленился. Нам с медведем одна зимой забота – крепко спать да весну ждать?»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Ёж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жно предложить детям найти отгадку среди иллюстраций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агнитной доске и показать её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ценка конкурса – жетоны)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«Угадай чей голосо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Какая птица издаёт такие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удиозапись – голоса пт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задаёт задание поочерёдно или  - кто быстрей ответит?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р-кар-к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рон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к-чирик-чив-чи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робей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инь–синь–синь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ниц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ир-свир-св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виристель)</w:t>
      </w:r>
    </w:p>
    <w:p>
      <w:pPr>
        <w:pStyle w:val="Normal"/>
        <w:rPr/>
      </w:pPr>
      <w:r>
        <w:rPr>
          <w:sz w:val="28"/>
          <w:szCs w:val="28"/>
        </w:rPr>
        <w:t xml:space="preserve">(Вместо конкурса </w:t>
      </w:r>
      <w:r>
        <w:rPr>
          <w:i/>
          <w:sz w:val="28"/>
          <w:szCs w:val="28"/>
        </w:rPr>
        <w:t xml:space="preserve">«Угадай, чей голосок?» </w:t>
      </w:r>
      <w:r>
        <w:rPr>
          <w:sz w:val="28"/>
          <w:szCs w:val="28"/>
        </w:rPr>
        <w:t xml:space="preserve">можно провести конкурс </w:t>
      </w:r>
      <w:r>
        <w:rPr>
          <w:i/>
          <w:sz w:val="28"/>
          <w:szCs w:val="28"/>
        </w:rPr>
        <w:t xml:space="preserve">«Как поют…?» </w:t>
      </w:r>
      <w:r>
        <w:rPr>
          <w:sz w:val="28"/>
          <w:szCs w:val="28"/>
        </w:rPr>
        <w:t xml:space="preserve"> - попросить детей пропеть как синица, воробей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ценка конкур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«Каркающи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еянный: А между прочим, каркают не только вороны. Есть и слова каркающие. Знаете такие? Ну, например, сл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едагог показывает слайд ) </w:t>
      </w:r>
    </w:p>
    <w:tbl>
      <w:tblPr>
        <w:tblW w:w="2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56"/>
        <w:gridCol w:w="372"/>
        <w:gridCol w:w="341"/>
        <w:gridCol w:w="359"/>
        <w:gridCol w:w="341"/>
        <w:gridCol w:w="341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а загадываются поочерёдно командам или какая команда быстрей ответ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еянный: Вот! Карабас кар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отгадайте, какие рыбы каркают – речные рыб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небольшая…</w:t>
      </w:r>
    </w:p>
    <w:p>
      <w:pPr>
        <w:pStyle w:val="Normal"/>
        <w:rPr/>
      </w:pPr>
      <w:r>
        <w:rPr/>
        <w:t>(Педагог показывает слайд)</w:t>
      </w:r>
    </w:p>
    <w:tbl>
      <w:tblPr>
        <w:tblW w:w="2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56"/>
        <w:gridCol w:w="372"/>
        <w:gridCol w:w="341"/>
        <w:gridCol w:w="341"/>
        <w:gridCol w:w="34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я помень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показывает слайд)</w:t>
      </w:r>
    </w:p>
    <w:tbl>
      <w:tblPr>
        <w:tblW w:w="2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41"/>
        <w:gridCol w:w="341"/>
        <w:gridCol w:w="378"/>
        <w:gridCol w:w="356"/>
        <w:gridCol w:w="372"/>
        <w:gridCol w:w="344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я и того меньше…</w:t>
      </w:r>
    </w:p>
    <w:p>
      <w:pPr>
        <w:pStyle w:val="Normal"/>
        <w:rPr/>
      </w:pPr>
      <w:r>
        <w:rPr/>
        <w:t>(Педагог показывает слайд)</w:t>
      </w:r>
    </w:p>
    <w:tbl>
      <w:tblPr>
        <w:tblW w:w="1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56"/>
        <w:gridCol w:w="372"/>
        <w:gridCol w:w="366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й овощ со съедобными клубнями тоже каркает?</w:t>
      </w:r>
    </w:p>
    <w:p>
      <w:pPr>
        <w:pStyle w:val="Normal"/>
        <w:rPr/>
      </w:pPr>
      <w:r>
        <w:rPr/>
        <w:t>(Педагог показывает слайд)</w:t>
      </w:r>
    </w:p>
    <w:tbl>
      <w:tblPr>
        <w:tblW w:w="3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56"/>
        <w:gridCol w:w="372"/>
        <w:gridCol w:w="339"/>
        <w:gridCol w:w="356"/>
        <w:gridCol w:w="398"/>
        <w:gridCol w:w="341"/>
        <w:gridCol w:w="356"/>
        <w:gridCol w:w="34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ценка конкур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 Молодцы! Всё-то вы знаете. А рисовать умеете? Так уж и умеете. Всё уме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из природы неживой сможете нарис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жи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вы волшебники или краски и фломастеры у вас волшеб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если на листке просто клякса – сможете превратить её в животное или раст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наш следующий конкур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Худож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 На листах кляксы. Превратите их в животное или растение. Время превращения 5 минут. А то я в Бологое не усп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исуют, а затем рисунки выставляются на магнитную дос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ценка конкур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то быстре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готовит доски и материал для колл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агнитных досок лежат по набору к коллажу «Лес» (фигурки зайчика, ёжика, картинки цветов, деревьев, облака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 каждой команды по одному должны добежать до доски и прикрепить предмет (элемент) коллаж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Вам нужно будет составить картину леса, используя предметные картинки. Каждый игрок команды подбегает к доске, ставит один предмет, уходит, передаёт право следую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мание, нач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ценка конкурса жет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онравилось 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играли просто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не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абыл я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й Рассея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лицы Бассей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-да. Вспомнил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ссейную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, дети, до 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дагог или жюри подводит итоги КВН и награждает побе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Молодцы! В нашем Клубе Весёлых и Находчивых победила команда…она награждается…Поощрительные призы получает коман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стречи в следующем 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6:43:00Z</dcterms:created>
  <dc:creator>АСЯ</dc:creator>
  <dc:description/>
  <cp:keywords/>
  <dc:language>en-US</dc:language>
  <cp:lastModifiedBy>Милая</cp:lastModifiedBy>
  <dcterms:modified xsi:type="dcterms:W3CDTF">2013-10-02T13:53:00Z</dcterms:modified>
  <cp:revision>4</cp:revision>
  <dc:subject/>
  <dc:title/>
</cp:coreProperties>
</file>