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щеобразовательное учреждение «Средняя общеобразовательная школа №2»</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ерпухова, Московской област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Конкурсная работа </w:t>
      </w:r>
    </w:p>
    <w:p>
      <w:pPr>
        <w:pStyle w:val="Normal"/>
        <w:spacing w:lineRule="auto" w:line="360" w:before="0" w:after="0"/>
        <w:ind w:firstLine="709"/>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Российский флаг»</w:t>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техника выполнения гобелен</w:t>
      </w:r>
    </w:p>
    <w:p>
      <w:pPr>
        <w:pStyle w:val="Normal"/>
        <w:spacing w:lineRule="auto" w:line="360" w:before="0" w:after="0"/>
        <w:ind w:firstLine="709"/>
        <w:jc w:val="center"/>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drawing>
          <wp:anchor behindDoc="0" distT="0" distB="0" distL="114935" distR="114935" simplePos="0" locked="0" layoutInCell="0" allowOverlap="1" relativeHeight="2">
            <wp:simplePos x="0" y="0"/>
            <wp:positionH relativeFrom="margin">
              <wp:posOffset>-3078480</wp:posOffset>
            </wp:positionH>
            <wp:positionV relativeFrom="page">
              <wp:posOffset>220345</wp:posOffset>
            </wp:positionV>
            <wp:extent cx="3078480" cy="38468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3078480" cy="3846830"/>
                    </a:xfrm>
                    <a:prstGeom prst="rect">
                      <a:avLst/>
                    </a:prstGeom>
                  </pic:spPr>
                </pic:pic>
              </a:graphicData>
            </a:graphic>
          </wp:anchor>
        </w:drawing>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Платонова Валерия 10-А класс МОУ СОШ №2</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Федотова Н.С., учитель изобразительного искусства</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p>
      <w:pPr>
        <w:pStyle w:val="Style17"/>
        <w:shd w:fill="FFFFFF" w:val="clear"/>
        <w:spacing w:lineRule="auto" w:line="360" w:before="0" w:after="0"/>
        <w:ind w:firstLine="360"/>
        <w:rPr/>
      </w:pPr>
      <w:r>
        <w:rPr>
          <w:b/>
          <w:color w:val="000000"/>
          <w:shd w:fill="FFFFFF" w:val="clear"/>
        </w:rPr>
        <w:t>Государственный флаг</w:t>
      </w:r>
      <w:r>
        <w:rPr>
          <w:color w:val="000000"/>
          <w:shd w:fill="FFFFFF" w:val="clear"/>
        </w:rPr>
        <w:t xml:space="preserve"> – важный символ страны. </w:t>
      </w:r>
      <w:r>
        <w:rPr>
          <w:rStyle w:val="Appleconvertedspace"/>
          <w:color w:val="000000"/>
          <w:shd w:fill="FFFFFF" w:val="clear"/>
        </w:rPr>
        <w:t> </w:t>
      </w:r>
      <w:r>
        <w:rPr>
          <w:color w:val="000000"/>
          <w:shd w:fill="FFFFFF" w:val="clear"/>
        </w:rPr>
        <w:t xml:space="preserve">Он подлежит защите как внутри страны, так и за её пределами. Его оскорбление рассматривается как оскорбление чести народа и государства. Флаг – это святыня. Поэтому изучение значения символики, ее воздействия на духовно-нравственное воспитание учащихся, на развитие эстетического вкуса легло в основу данной творческой работы. Именно через создание флага своими руками мне удалось еще глубже прочувствовать всю значимость этого символа для нашей страны. Какую мощную объединяющую роль он несет. С какой художественной точностью и глубоким смыслом был создан флаг Российской Федерации. </w:t>
      </w:r>
    </w:p>
    <w:p>
      <w:pPr>
        <w:pStyle w:val="Normal"/>
        <w:spacing w:lineRule="auto" w:line="360" w:before="0" w:after="0"/>
        <w:ind w:firstLine="360"/>
        <w:jc w:val="both"/>
        <w:rPr/>
      </w:pPr>
      <w:r>
        <w:rPr>
          <w:rFonts w:cs="Times New Roman" w:ascii="Times New Roman" w:hAnsi="Times New Roman"/>
          <w:b/>
          <w:color w:val="000000"/>
          <w:sz w:val="24"/>
          <w:szCs w:val="24"/>
          <w:shd w:fill="FFFFFF" w:val="clear"/>
        </w:rPr>
        <w:t>Цель работ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популяризация среди учащихся государственной символики, укрепление чувства гражданского патриотизма и гордости за свое Отечество.</w:t>
      </w:r>
    </w:p>
    <w:p>
      <w:pPr>
        <w:pStyle w:val="Normal"/>
        <w:spacing w:lineRule="auto" w:line="36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выбор достаточно доступной в выполнении, но емкой по своему художественному наполнению техники изготовления декоративной работы;</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подготовка эскиза  и материалов выполнения работы;</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изготовление и презентация работы направленная на реализацию основной цели проекта.</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Представленная творческая работа выполнена в технике гобеле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белен  вытканный вручную ковёр-картина (или по другому - шпалера). Впервые появился во Франции в 17 веке.  Одной из мануфактур занимавшаяся изготовлением шпалер  стала мастерская известных с 15 в. красильщиков Гобеленов (Gobelins), имя которых утвердилось за мануфактурой и её изделиями. Гобелены выполнялись цветными шерстяными и шёлковыми (иногда также серебряными и золотыми) нитями по специально созанным рисункам. Гобелены ткались на специальных ручных станках методом выборочного ткачества, т. е. по отдельным участкам, которые затем сшивались тонкой шёлковой нитью. Характерная особенность гобелена - рубчатая поверхность лицевой стороны, создаваемая нитями основы, и неровная поверхность оборотной стороны, образуемая швами и нитями утка. Высокие художественные достоинства гобеленов сделали их очень популярными в Европ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тличаясь разнообразием фактур, тональным богатством цвета, гобелен наряду с активной декоративной функцией решает и сложные идейно-образные задачи. Именно это повлияло на выбор техники изготовления работы.</w:t>
      </w:r>
      <w:r>
        <w:rPr>
          <w:rFonts w:eastAsia="Times New Roman" w:cs="Times New Roman" w:ascii="Times New Roman" w:hAnsi="Times New Roman"/>
          <w:color w:val="FF0000"/>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ехника ручного плетения гобелена в домашних условиях без специального оборудования довольно проста, но требует усидчивости и терпения. Работу над гобеленом можно условно разделить на три этапа. Первый подготовительный этап заключается в выполнении эскиза будущей работы и подбора нитей соответствующих цветов. Главным мотивом изображения стал флаг Российской Федерации. Он гордо развевается на фоне голубого неба, украшенного проплывающими мимо облаками. Цвета триколора повлияли на выбор цвета нитей для данной работ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тором – основном этапе на  специально подготовленную раму были натянуты нити основы. Для того чтобы нити основы были правильно распределены между ними проложили уравнительную полосу. Теперь можно приступать к изготовлению самого гобелена.  Для выполнения рисунка было выбрано простое переплетение так называемый обычный уток. Нить прокладываем свободно, проложив несколько рядов, прибиваем их расческой с редкими зубцами. Иначе полотно будет стягиваться, а этого допускать не надо. Кроме того такой прием выполнения гобелена дает нам необходимую плотность переплетения нит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разнообразить фактуру гобелена и передать ощущение легких облаков. В работе был использован двойной ковровый узел «гиордес». При его выполнении нити утка оплетают парные нити основы,  образуя узел со свободным краем. Свободные края можно подрезать на любом расстоянии от нитей основы добиваясь разнообразных фактурных эффект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огда работа окончена, готовый гобелен срезают с рамы,  концы основы нужно оставить такой длины, чтобы можно было связать их узлами. С обратной стороны гобелена срезают остатки нитей утка оставляя небольшие свободные кончики. После этого гобелен готов к оформлению.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так, третий этап – оформление готового гобелена. Гобелен можно подшить лентой как ковер, оформить в раму или украсить бахромой. Для своей работы я выбрала третий вариант оформления. Нижний край гобелена был украшен бахромой из ниток цвета российского триколора, а верхний закреплен на деревянной рейке. Для удобства размещения работы на стене. К гобелену было прикреплено колечко – крепеж.</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ая работа  была представлена учащимся средних классов нашей школы. Наряду с другими работами мой гобелен был передан в дар школьному музею. И занял достойное место в уголке государственной</w:t>
        <w:tab/>
        <w:t xml:space="preserve"> символи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20:00Z</dcterms:created>
  <dc:creator>Дмитрий и Натусик</dc:creator>
  <dc:description/>
  <dc:language>en-US</dc:language>
  <cp:lastModifiedBy>Дмитрий и Натусик</cp:lastModifiedBy>
  <dcterms:modified xsi:type="dcterms:W3CDTF">2013-10-02T14:21:00Z</dcterms:modified>
  <cp:revision>3</cp:revision>
  <dc:subject/>
  <dc:title/>
</cp:coreProperties>
</file>