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  <w:t>Конкурсная программа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  <w:t xml:space="preserve"> </w:t>
      </w:r>
      <w:r>
        <w:rPr>
          <w:b/>
          <w:sz w:val="44"/>
          <w:szCs w:val="28"/>
          <w:u w:val="single"/>
        </w:rPr>
        <w:t>«Вместе весело игр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е ребята, приглашаю вас на игру «Вместе весело играть», где вас ждут интересные конкурсы и развлечения, где от вас требуется внимание, ловкость, находчивость, воображение творчество. Игра командная и поэтому от вас еще потребуется сплоченность в своей команде, поддержка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ение на две команды. Название коман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командных и индивидуальных конкурсов, за которые команда или участник получают очки. Выигрыш будет зависеть как от всей команды в целом, так и от каждого из вас. Для проведения индивидуальных конкурсов будут вызываться игроки из обеих команд под определенным номером, которые выбирают себе конкурс с помощью «ромашки». В конце игры подсчитаем баллы у каждой команды и выявим самую внимательную, ловкую и находчивую команду, а так же подсчитаем индивидуальные баллы у каждого из в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1 конкурс КОМАНДНЫЙ   «Виктори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предлагается по 10 вопросов. За каждый правильный ответ начисляется 1 очко. Если команда, которой предлагается вопрос, не может ответить, вопрос передается другой коман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1 команд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ожно видеть с закрытыми глазами? (сон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ковыряешь, тем больше становится. (дырк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од проливным дождем не замочит волосы? (лысый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корова всегда лежит или стоит? (сидеть не умеет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ли петух назвать себя курицей? (нет, говорить не умеет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 кого усы длиннее ног? (у таракан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году люди едят больше обычного? (в високосном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их полях трава не растет? (на полях шляпы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львы едят сырое мясо? (готовить не умет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легче килограмм пуха или килограмм железа (весят одинаког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2 команд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рукой лучше размешивать чай? (лучше ложко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лучилось 31 февраля? (31 февраля не бывает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донести воду в решете? (заморозить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елает сторож когда на шапке у него сидит воробей? ( спит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круглого стола отпилили один угол. Сколько осталось? ( у круглого стола нет углов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говорит на всех языках? (эх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ешь, тем больше остается. (орехи и скорлуп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их морях и реках никогда не было воды? (в морях на карт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, три, три. Что получилось? (дырк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евку разрезали на части. Сделали три разреза. Сколько частей получилось? (4 части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2 конкурс ИНДИВИДУАЛЬНЫЙ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для игроков №5)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АНЕКДОТ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РАССКАЗАТЬ АНЕКДОТ. Кто лучше рассмешит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 xml:space="preserve">3 конкурс КОМАНДНЫЙ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«ШАХМАТНАЯ ДОСКА»</w:t>
      </w:r>
    </w:p>
    <w:p>
      <w:pPr>
        <w:pStyle w:val="Normal"/>
        <w:spacing w:lineRule="auto" w:line="360"/>
        <w:rPr>
          <w:sz w:val="28"/>
        </w:rPr>
      </w:pPr>
      <w:r>
        <w:rPr>
          <w:rFonts w:cs="Verdana" w:ascii="Verdana" w:hAnsi="Verdana"/>
          <w:b/>
          <w:sz w:val="28"/>
          <w:szCs w:val="28"/>
        </w:rPr>
        <w:t xml:space="preserve">Задание: </w:t>
      </w:r>
      <w:r>
        <w:rPr>
          <w:sz w:val="28"/>
        </w:rPr>
        <w:t>Собрать шахматную доску, разрезанную на ча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быстрее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b/>
          <w:sz w:val="28"/>
          <w:szCs w:val="28"/>
        </w:rPr>
        <w:t xml:space="preserve">2 </w:t>
      </w:r>
      <w:r>
        <w:rPr/>
        <w:t>комплекта разрезанной шахматной доски.</w:t>
      </w:r>
    </w:p>
    <w:tbl>
      <w:tblPr>
        <w:tblW w:w="2408" w:type="dxa"/>
        <w:jc w:val="left"/>
        <w:tblInd w:w="3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296"/>
        <w:gridCol w:w="296"/>
        <w:gridCol w:w="296"/>
        <w:gridCol w:w="296"/>
        <w:gridCol w:w="336"/>
        <w:gridCol w:w="29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.  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4 конкурс ИНДИВИДУАЛЬНЫЙ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для игроков №3)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АМЫЙ ВНИМАТЕЛЬНЫЙ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Найти числа от 1 до 20 в таблице. Числа расставлены не по порядку  Кто быстрее. (Дети по очереди на время находят числа в таблице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а с числами, секундомер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5 конкурс КОМАНДНЫЙ «КОНФЕТТ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 В магазин  привезли конфеты (два стула с конфетами напротив каждой команды), ваше задание сходить за ними каждому по очереди. Т.к. на улице зима, то нужно одеться (построить в 2 колонны) 1-й участник одевает шапку, перчатки и по сигналу бежит в магазин, берет 1 конфету, разворачивает и ест, возвращается обратно, передает одежду, затем следующий. Кто быстрее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стула, 2 шапки, 2 перчатки, 14 конфет, 2 таре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6 конкурс ИНДИВИДУАЛЬНЫЙ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(для игроков №1)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ГАДАЙ СКАЗКУ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угадать название сказ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стнику 1 команды: </w:t>
      </w:r>
    </w:p>
    <w:p>
      <w:pPr>
        <w:pStyle w:val="Normal"/>
        <w:spacing w:lineRule="auto" w:line="360"/>
        <w:ind w:left="360" w:hanging="0"/>
        <w:rPr/>
      </w:pPr>
      <w:r>
        <w:rPr/>
        <w:t>Нет ни речки, ни пруда,                      Ах, ты Петя-простота,</w:t>
      </w:r>
    </w:p>
    <w:p>
      <w:pPr>
        <w:pStyle w:val="Normal"/>
        <w:spacing w:lineRule="auto" w:line="360"/>
        <w:ind w:left="360" w:hanging="0"/>
        <w:rPr/>
      </w:pPr>
      <w:r>
        <w:rPr/>
        <w:t>Где воды напиться?                            Сплоховал немножко:</w:t>
      </w:r>
    </w:p>
    <w:p>
      <w:pPr>
        <w:pStyle w:val="Normal"/>
        <w:spacing w:lineRule="auto" w:line="360"/>
        <w:ind w:left="360" w:hanging="0"/>
        <w:rPr/>
      </w:pPr>
      <w:r>
        <w:rPr/>
        <w:t>Очень вкусная вода                            Не послушался кота,</w:t>
      </w:r>
    </w:p>
    <w:p>
      <w:pPr>
        <w:pStyle w:val="Normal"/>
        <w:spacing w:lineRule="auto" w:line="360"/>
        <w:ind w:left="360" w:hanging="0"/>
        <w:rPr/>
      </w:pPr>
      <w:r>
        <w:rPr/>
        <w:t>В ямке от копытца.                             Выглянул в окошк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сестрица Аленушка и братец Иванушка) (Кот, петух и лис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у 2 команды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Появилась девочка в чашечке цветка, </w:t>
      </w:r>
    </w:p>
    <w:p>
      <w:pPr>
        <w:pStyle w:val="Normal"/>
        <w:spacing w:lineRule="auto" w:line="360"/>
        <w:ind w:left="360" w:hanging="0"/>
        <w:rPr/>
      </w:pPr>
      <w:r>
        <w:rPr/>
        <w:t>А была та девочка не больше ноготк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то читал такую книжку, </w:t>
      </w:r>
    </w:p>
    <w:p>
      <w:pPr>
        <w:pStyle w:val="Normal"/>
        <w:spacing w:lineRule="auto" w:line="360"/>
        <w:ind w:left="360" w:hanging="0"/>
        <w:rPr/>
      </w:pPr>
      <w:r>
        <w:rPr/>
        <w:t>Знает девочку-малышку. (Дюймовочка)</w:t>
      </w:r>
    </w:p>
    <w:p>
      <w:pPr>
        <w:pStyle w:val="Normal"/>
        <w:spacing w:lineRule="auto" w:line="360"/>
        <w:ind w:left="360" w:hanging="0"/>
        <w:rPr/>
      </w:pPr>
      <w:r>
        <w:rPr/>
        <w:t>А дорога далека, а корзинка нелегка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>Сесть бы на пенек, съесть бы пирожок.</w:t>
      </w:r>
      <w:r>
        <w:rPr>
          <w:sz w:val="28"/>
          <w:szCs w:val="28"/>
        </w:rPr>
        <w:t xml:space="preserve"> (Маша и медведь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7 конкурс ИНДИВИДУАЛЬНЫЙ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для игроков №7)</w:t>
      </w:r>
    </w:p>
    <w:p>
      <w:pPr>
        <w:pStyle w:val="Normal"/>
        <w:spacing w:lineRule="auto" w:line="360"/>
        <w:ind w:left="735" w:hanging="0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ИГРА-ХВАТАЛКА</w:t>
      </w:r>
    </w:p>
    <w:p>
      <w:pPr>
        <w:pStyle w:val="Normal"/>
        <w:spacing w:lineRule="auto" w:line="360"/>
        <w:ind w:left="360" w:hanging="0"/>
        <w:rPr/>
      </w:pPr>
      <w:r>
        <w:rPr/>
        <w:t>Вот этот приз достанется тому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то всех внимательнее будет, </w:t>
      </w:r>
    </w:p>
    <w:p>
      <w:pPr>
        <w:pStyle w:val="Normal"/>
        <w:spacing w:lineRule="auto" w:line="360"/>
        <w:ind w:left="360" w:hanging="0"/>
        <w:rPr/>
      </w:pPr>
      <w:r>
        <w:rPr/>
        <w:t>Тому, кто ловок и умен,</w:t>
      </w:r>
    </w:p>
    <w:p>
      <w:pPr>
        <w:pStyle w:val="Normal"/>
        <w:spacing w:lineRule="auto" w:line="360"/>
        <w:ind w:left="360" w:hanging="0"/>
        <w:rPr/>
      </w:pPr>
      <w:r>
        <w:rPr/>
        <w:t>И приз забрать свой не забудет.</w:t>
      </w:r>
    </w:p>
    <w:p>
      <w:pPr>
        <w:pStyle w:val="Normal"/>
        <w:spacing w:lineRule="auto" w:line="360"/>
        <w:ind w:left="360" w:hanging="0"/>
        <w:rPr/>
      </w:pPr>
      <w:r>
        <w:rPr/>
        <w:t>Когда услышите «и раз!!!» -</w:t>
      </w:r>
    </w:p>
    <w:p>
      <w:pPr>
        <w:pStyle w:val="Normal"/>
        <w:spacing w:lineRule="auto" w:line="360"/>
        <w:ind w:left="360" w:hanging="0"/>
        <w:rPr/>
      </w:pPr>
      <w:r>
        <w:rPr/>
        <w:t>Тогда наступит зездный час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Начинаем мы игру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И три, и два, и…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РАЗгоняли тучи прочь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Выгоняли злую ночь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Не присели ни на час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Не устали мы И …</w:t>
      </w:r>
    </w:p>
    <w:p>
      <w:pPr>
        <w:pStyle w:val="Normal"/>
        <w:spacing w:lineRule="auto" w:line="360"/>
        <w:ind w:left="360" w:hanging="0"/>
        <w:rPr/>
      </w:pPr>
      <w:r>
        <w:rPr/>
        <w:t>РАЗлетелся на клочки</w:t>
      </w:r>
    </w:p>
    <w:p>
      <w:pPr>
        <w:pStyle w:val="Normal"/>
        <w:spacing w:lineRule="auto" w:line="360"/>
        <w:ind w:left="360" w:hanging="0"/>
        <w:rPr/>
      </w:pPr>
      <w:r>
        <w:rPr/>
        <w:t>Мой дневник с оценкой «три».</w:t>
      </w:r>
    </w:p>
    <w:p>
      <w:pPr>
        <w:pStyle w:val="Normal"/>
        <w:spacing w:lineRule="auto" w:line="360"/>
        <w:ind w:left="360" w:hanging="0"/>
        <w:rPr/>
      </w:pPr>
      <w:r>
        <w:rPr/>
        <w:t>Не позорю я свой класс</w:t>
      </w:r>
    </w:p>
    <w:p>
      <w:pPr>
        <w:pStyle w:val="Normal"/>
        <w:spacing w:lineRule="auto" w:line="360"/>
        <w:ind w:left="360" w:hanging="0"/>
        <w:rPr/>
      </w:pPr>
      <w:r>
        <w:rPr/>
        <w:t>Рву его. Вот так – И …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РАЗбросали две девчушк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Свои новые игрушк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Мимо проезжал «Камаз»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осигналил им – И …</w:t>
      </w:r>
    </w:p>
    <w:p>
      <w:pPr>
        <w:pStyle w:val="Normal"/>
        <w:spacing w:lineRule="auto" w:line="360"/>
        <w:ind w:left="360" w:hanging="0"/>
        <w:rPr/>
      </w:pPr>
      <w:r>
        <w:rPr/>
        <w:t>РАСцвела в саду сирень,</w:t>
      </w:r>
    </w:p>
    <w:p>
      <w:pPr>
        <w:pStyle w:val="Normal"/>
        <w:spacing w:lineRule="auto" w:line="360"/>
        <w:ind w:left="360" w:hanging="0"/>
        <w:rPr/>
      </w:pPr>
      <w:r>
        <w:rPr/>
        <w:t>На окошко пала тень.</w:t>
      </w:r>
    </w:p>
    <w:p>
      <w:pPr>
        <w:pStyle w:val="Normal"/>
        <w:spacing w:lineRule="auto" w:line="360"/>
        <w:ind w:left="360" w:hanging="0"/>
        <w:rPr/>
      </w:pPr>
      <w:r>
        <w:rPr/>
        <w:t>Птички стали петь для нас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Утром, вечером И…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РАЗгулялись наши гости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Чай и кофе уже просят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Пошла мама включать газ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Спичкой чиркнула И …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АЗбудить решили Ваню, </w:t>
      </w:r>
    </w:p>
    <w:p>
      <w:pPr>
        <w:pStyle w:val="Normal"/>
        <w:spacing w:lineRule="auto" w:line="360"/>
        <w:ind w:left="360" w:hanging="0"/>
        <w:rPr/>
      </w:pPr>
      <w:r>
        <w:rPr/>
        <w:t>Он уснул там на диван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аскачали его - РАЗ! – </w:t>
      </w:r>
    </w:p>
    <w:p>
      <w:pPr>
        <w:pStyle w:val="Normal"/>
        <w:spacing w:lineRule="auto" w:line="360"/>
        <w:ind w:left="360" w:hanging="0"/>
        <w:rPr/>
      </w:pPr>
      <w:r>
        <w:rPr/>
        <w:t>Он свалился на палас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8 конкурс КОМАНДНЫЙ «ХУДОЖН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  Каждая команда получает карточки по количеству игроков с различными фигурами. Нужно дорисовать их так, чтобы получился рисунок. Побеждает та команда, у которой рисунки будут более интересными. Время 2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4 карточек с фигурами, 14 карандаш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9 конкурс ИНДИВИДУАЛЬНЫЙ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(для игроков №4) 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АМЫЙ ЛОВКИЙ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b/>
          <w:sz w:val="28"/>
          <w:szCs w:val="28"/>
        </w:rPr>
        <w:t xml:space="preserve">Задание: </w:t>
      </w:r>
      <w:r>
        <w:rPr/>
        <w:t>кто быстрее лопнет шарик, привязанный к ноге, у соперни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2 шарика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 xml:space="preserve">10 конкурс КОМАНДНЫЙ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«МУЗЫКАЛЬНЫЙ ЗООПАРК»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Каждой команде предлагаются иллюстрации с животными. Нужно вспомнить и напеть песню про этого животного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 иллюстрациями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11 конкурс ИНДИВИДУАЛЬНЫЙ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для игроков №2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ПАНТОМИМА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изобрази так, чтобы поняли соперни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карточки с задание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стнику 1 команды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АЗИ МУЖЧИНУ, КОТОРЫЙ ЛОВИТ ХЛОПАЛКОЙ НАЗОЙЛИВУЮ МУХ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у 2 команд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АЗИ ДЕВОЧКУ, КОТОРАЯ ЛОВИТ САЧКОМ БАБОЧКУ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12 конкурс ИНДИВИДУАЛЬНЫЙ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(для игроков №6) </w:t>
      </w:r>
    </w:p>
    <w:p>
      <w:pPr>
        <w:pStyle w:val="Normal"/>
        <w:spacing w:lineRule="auto" w:line="360"/>
        <w:ind w:left="735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УРИЦ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Есть выражение  «ПИШИТЕ КАК КУРИЦА ЛАПОЙ». Это как? А пробовали вы писать лапой, т.е. ногой. Задание: вставить фломастер между пальцами ноги и написать КУРИЦА. У кого луч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</w:t>
      </w:r>
      <w:r>
        <w:rPr>
          <w:rFonts w:cs="Verdana" w:ascii="Verdana" w:hAnsi="Verdana"/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фломастера, 2 листа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одведение итогов. Награждение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13:00Z</dcterms:created>
  <dc:creator>Ольга</dc:creator>
  <dc:description/>
  <cp:keywords/>
  <dc:language>en-US</dc:language>
  <cp:lastModifiedBy>User</cp:lastModifiedBy>
  <dcterms:modified xsi:type="dcterms:W3CDTF">2013-10-02T08:20:00Z</dcterms:modified>
  <cp:revision>4</cp:revision>
  <dc:subject/>
  <dc:title>      Дорогие ребята, приглашаю вас на игру «Вместе весело играть», где вас ждут интересные конкурсы и развлечения, где от вас требуется внимание, ловкость находчивость, воображение творчество</dc:title>
</cp:coreProperties>
</file>