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/>
        <w:t xml:space="preserve">                            </w:t>
      </w:r>
      <w:r>
        <w:rPr>
          <w:b/>
          <w:color w:val="FF00FF"/>
          <w:sz w:val="20"/>
          <w:szCs w:val="20"/>
        </w:rPr>
        <w:t>МУНИЦИПАЛЬНОЕ БЮДЖЕТНОЕ ДОШКОЛЬНОЕ ОБРАЗОВАТЕЛЬНО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FF"/>
          <w:sz w:val="20"/>
          <w:szCs w:val="20"/>
        </w:rPr>
        <w:t xml:space="preserve">                                  </w:t>
      </w:r>
      <w:r>
        <w:rPr>
          <w:b/>
          <w:color w:val="FF00FF"/>
          <w:sz w:val="20"/>
          <w:szCs w:val="20"/>
        </w:rPr>
        <w:t>УЧРЕЖДЕНИЕ ДЕТСКИЙ САД КОМБИНИРОАННОГО ВИДА «РОСИНКА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FF00FF"/>
          <w:sz w:val="20"/>
          <w:szCs w:val="20"/>
        </w:rPr>
        <w:t>П.ПИОНЕРСК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 xml:space="preserve">                                          </w:t>
      </w:r>
      <w:r>
        <w:rPr>
          <w:b/>
          <w:color w:val="FF00FF"/>
          <w:sz w:val="36"/>
          <w:szCs w:val="36"/>
        </w:rPr>
        <w:t xml:space="preserve">КОНСПЕКТ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FF"/>
          <w:sz w:val="36"/>
          <w:szCs w:val="36"/>
        </w:rPr>
        <w:t xml:space="preserve">             </w:t>
      </w:r>
      <w:r>
        <w:rPr>
          <w:b/>
          <w:color w:val="FF00FF"/>
          <w:sz w:val="36"/>
          <w:szCs w:val="36"/>
        </w:rPr>
        <w:t xml:space="preserve">НЕПОСРЕДСТВЕННО-ОБРАЗОВАТЕЛЬНОЙ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 xml:space="preserve">                                    </w:t>
      </w:r>
      <w:r>
        <w:rPr>
          <w:b/>
          <w:color w:val="FF00FF"/>
          <w:sz w:val="36"/>
          <w:szCs w:val="36"/>
        </w:rPr>
        <w:t>ДЕЯТЕЛЬНО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 xml:space="preserve">                </w:t>
      </w:r>
      <w:r>
        <w:rPr>
          <w:b/>
          <w:color w:val="FF00FF"/>
          <w:sz w:val="36"/>
          <w:szCs w:val="36"/>
        </w:rPr>
        <w:t>НА ТЕМУ: «В ГОСТИ К СМЕШАРИКАМ»</w:t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FF"/>
          <w:sz w:val="20"/>
          <w:szCs w:val="20"/>
        </w:rPr>
        <w:t xml:space="preserve">                        </w:t>
      </w:r>
      <w:r>
        <w:rPr>
          <w:b/>
          <w:color w:val="FF00FF"/>
          <w:sz w:val="20"/>
          <w:szCs w:val="20"/>
        </w:rPr>
        <w:t xml:space="preserve">(ИТОГОВОЕ ЗАНЯТИЕ В СРЕДНЕЙ ГРУППЕ КОМПЕНСИРУЮЩЕГО ВИД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  <w:t xml:space="preserve">                         </w:t>
      </w:r>
      <w:r>
        <w:rPr>
          <w:b/>
          <w:color w:val="FF00FF"/>
          <w:sz w:val="20"/>
          <w:szCs w:val="20"/>
        </w:rPr>
        <w:t>С ДЕТЬМИ ОНР – ПЕРВЫЙ ГОД ОБУЧЕНИЯ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/>
      </w:pPr>
      <w:r>
        <w:rPr/>
        <w:drawing>
          <wp:inline distT="0" distB="0" distL="0" distR="0">
            <wp:extent cx="5143500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00FF"/>
        </w:rPr>
        <w:t>Составитель: Мусинова Л.Ю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  <w:color w:val="FF00FF"/>
        </w:rPr>
        <w:t xml:space="preserve">                                                                                                                                </w:t>
      </w:r>
      <w:r>
        <w:rPr>
          <w:b/>
          <w:color w:val="FF00FF"/>
        </w:rPr>
        <w:t xml:space="preserve">Учитель – логопед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FF"/>
        </w:rPr>
      </w:pPr>
      <w:r>
        <w:rPr>
          <w:b/>
          <w:color w:val="FF00FF"/>
        </w:rPr>
        <w:t xml:space="preserve">                                                                                                                           </w:t>
      </w:r>
      <w:r>
        <w:rPr>
          <w:b/>
          <w:color w:val="FF00FF"/>
        </w:rPr>
        <w:t>высшей кв. категории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FF00FF"/>
        </w:rPr>
      </w:pPr>
      <w:r>
        <w:rPr>
          <w:b/>
          <w:color w:val="FF00FF"/>
        </w:rPr>
        <w:t xml:space="preserve">                                                                 </w:t>
      </w:r>
      <w:r>
        <w:rPr>
          <w:b/>
          <w:color w:val="FF00FF"/>
        </w:rPr>
        <w:t>2012 – 2013 уч. год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ип занятия:</w:t>
      </w:r>
      <w:r>
        <w:rPr>
          <w:color w:val="000000"/>
        </w:rPr>
        <w:t xml:space="preserve"> закрепление знаний, умений и представле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>Вид занятия:</w:t>
      </w:r>
      <w:r>
        <w:rPr>
          <w:color w:val="000000"/>
        </w:rPr>
        <w:t xml:space="preserve"> комплексное (логопедическое).    </w:t>
      </w:r>
      <w:r>
        <w:rPr>
          <w:b/>
          <w:i/>
          <w:color w:val="000000"/>
          <w:sz w:val="28"/>
          <w:szCs w:val="28"/>
        </w:rPr>
        <w:t>Форма проведения:</w:t>
      </w:r>
      <w:r>
        <w:rPr>
          <w:color w:val="000000"/>
        </w:rPr>
        <w:t xml:space="preserve"> фронтальное в групп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>Цели непосредственно образо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- Закрепление знаний детей полученных ранее на логопедических занятиях по разделам программы  Н.В. Нищевой: «Звукопроизношение», «Лексико-грамматические категории», «Обучение элементам грамоты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- Интеграция образовательных областей «Коммуникация», «Социализация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ррекционно-образовательные, развивающие, воспитательные задач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зовательная область «Коммуникац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720" w:hanging="720"/>
        <w:jc w:val="both"/>
        <w:rPr/>
      </w:pPr>
      <w:r>
        <w:rPr>
          <w:color w:val="000000"/>
        </w:rPr>
        <w:t>Закрепление произношения гласных и согласных звуков (свистящих и шипящих) в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720" w:hanging="720"/>
        <w:jc w:val="both"/>
        <w:rPr/>
      </w:pPr>
      <w:r>
        <w:rPr>
          <w:color w:val="000000"/>
        </w:rPr>
        <w:t>Совершенствование артикуляторных движений для произношения данных групп зву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Развитие фонематического слуха: умение различать слова с заданным звуком, делить их на сл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0" w:hanging="0"/>
        <w:jc w:val="both"/>
        <w:rPr/>
      </w:pPr>
      <w:r>
        <w:rPr>
          <w:color w:val="000000"/>
        </w:rPr>
        <w:t>Совершенствование лексико-грамматических категорий: умение согласовывать слова в предложении  употребляя простые предлоги; правильно употреблять существительные в уменьшительно-ласкательной форме; существительные с притяжательными местоим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должение работы над дикцией: совершенствование отчетливого произношения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оспитание активности, самостоятельности, ответственности на занятии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-180" w:hanging="0"/>
        <w:jc w:val="both"/>
        <w:rPr>
          <w:sz w:val="28"/>
          <w:szCs w:val="28"/>
        </w:rPr>
      </w:pPr>
      <w:r>
        <w:rPr>
          <w:color w:val="000000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Образовательная область «Социализация»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0" w:hanging="0"/>
        <w:jc w:val="both"/>
        <w:rPr/>
      </w:pPr>
      <w:r>
        <w:rPr/>
        <w:t>Развитие у детей интереса к дидактическим играм и упражнениям направленных на обогащение и развитие речи; побуждение к актив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2700" w:leader="none"/>
        </w:tabs>
        <w:ind w:left="0" w:hanging="0"/>
        <w:jc w:val="both"/>
        <w:rPr/>
      </w:pPr>
      <w:r>
        <w:rPr/>
        <w:t>Формирование умения соблюдать в процессе игры правила культурного поведения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Виды детской деятельности:</w:t>
      </w:r>
      <w:r>
        <w:rPr/>
        <w:t xml:space="preserve"> игровая, коммуникативная, двигательная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Методы и приемы:</w:t>
      </w:r>
      <w:r>
        <w:rPr/>
        <w:t xml:space="preserve"> словесный, наглядный, игровой, практический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  <w:t>Наглядный – объяснительно – иллюстративный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  <w:t>Словесный – диалог, пояснение, беседа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  <w:t>Игровой – речевая игра, воображаемая ситуация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  <w:t>Практический – выполнение заданий, упражнений, импровизация движений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Словарная работа:</w:t>
      </w:r>
      <w:r>
        <w:rPr/>
        <w:t xml:space="preserve"> Лосяш, Кар-карыч, Совуня, Нюша, Крош. Закрепление понятий «звук», «слог», «слово», «предложение»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Индивидуальная работа:</w:t>
      </w:r>
      <w:r>
        <w:rPr/>
        <w:t xml:space="preserve"> оказывать помощь детям с сенсо-моторной алалией в проговаривании окончаний в словах и выполнении движений в речедвигательной разминке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Предварительная работа:</w:t>
      </w:r>
      <w:r>
        <w:rPr/>
        <w:t xml:space="preserve"> просмотр мультфильмов  «Смешарики», слушание музыки, разучивание песенки «Круглый год»; артикуляционная и дыхательная гимнастика.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>Материал и оборудование:</w:t>
      </w:r>
      <w:r>
        <w:rPr/>
        <w:t xml:space="preserve"> мягкие игрушки Смешарики (9 шт.), звуковые модели гласных, дидактическое пособие «Поляна», цветок объемный с прикрепленной осой, предметные картинки с изображением «транспорта», «насекомых», «диких животных», магнитная доска, домики, стулья, столы, угощение для детей, магнитофон, диск с записанными песенками из мультфильма.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>
          <w:b/>
          <w:i/>
          <w:sz w:val="28"/>
          <w:szCs w:val="28"/>
        </w:rPr>
        <w:t xml:space="preserve">Работа с родителями: </w:t>
      </w:r>
      <w:r>
        <w:rPr/>
        <w:t>провести индивидуальную консультацию по закреплению с детьми в домашних условиях  звукопроизношения свистящих звуков в словах с открытыми слогами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sz w:val="36"/>
          <w:szCs w:val="36"/>
        </w:rPr>
        <w:t>САМОАНАЛИЗ ЗАНЯТ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 – обобщающ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 –  комплексное по развитию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- фронтальное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– групповая комната    Количество детей – 8 челов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разработано для детей средней группы компенсирующего вида ( дети с ОНР) с использованием здоровьесберегающих  технологий: Г.П Зинатуллина “Динамические паузы”, В.Базарный “Гимнастика для глаз”, М.Мантессори “Зона ближайшего развития” и направлено на обобщение и закрепление ранее пройденного материала на логопедическ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роводилось в логопедической группе №2 «Речецветик» с соблюдением СанП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нятия использовались следующие  методы: </w:t>
      </w:r>
    </w:p>
    <w:p>
      <w:pPr>
        <w:pStyle w:val="Normal"/>
        <w:jc w:val="both"/>
        <w:rPr/>
      </w:pPr>
      <w:r>
        <w:rPr>
          <w:sz w:val="28"/>
          <w:szCs w:val="28"/>
        </w:rPr>
        <w:t>Словесный метод  осуществлялся через совместную речевую деятельность:  диалог, пояснение, беседа, 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й метод  представлен  использованием  картинок, карточек-символов.</w:t>
      </w:r>
    </w:p>
    <w:p>
      <w:pPr>
        <w:pStyle w:val="Normal"/>
        <w:jc w:val="both"/>
        <w:rPr/>
      </w:pPr>
      <w:r>
        <w:rPr>
          <w:sz w:val="28"/>
          <w:szCs w:val="28"/>
        </w:rPr>
        <w:t>Игровой метод осуществлялся через: воображаемую ситуацию, речевые игры.</w:t>
      </w:r>
    </w:p>
    <w:p>
      <w:pPr>
        <w:pStyle w:val="Normal"/>
        <w:rPr/>
      </w:pPr>
      <w:r>
        <w:rPr>
          <w:sz w:val="28"/>
          <w:szCs w:val="28"/>
        </w:rPr>
        <w:t xml:space="preserve">Применяя практический метод использовала: динамические упражнения,  моделирование, выполнение упражнений, импровизация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на занятии осуществлялся через такие формы, как совместная деятельность педагога и ребенка и самостоятельная деятельность детей. Данные формы осуществлялись на занятии в процессе организации различных видов детской деятельности: игровой, коммуникативной, двига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ация образовательных областей: коммуникации, социализации позволяла рационально распределять материал в ходе занятия, максимально использовать здоровьесберегающие технологии, обеспечивать комфортное пребывание детей на зан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деятельности определена побуждением детей отправиться в гости к Смешарикам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по совершенствованию навыков звуко-слогового анализа   решалась с помощью  вопросов, работы с карточками – символами. Дети сопостовляли изображенное на картинках со звуковой моделью слога. Упражнения “Все ли готово к поездке”, “Песенки звуков”, “Подскажи слоги”, «Хлопни в ладоши», «Собери цветок» «Подбери картинку» способствовали закреплению знаний детей о звуках и их характеристики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по закреплению грамматических категорий речи решалась при помощи дидактических игр «Чей, чъя…?», «Кто, где сидит?», «Чей это малыш?».</w:t>
      </w:r>
    </w:p>
    <w:p>
      <w:pPr>
        <w:pStyle w:val="Normal"/>
        <w:jc w:val="both"/>
        <w:rPr/>
      </w:pPr>
      <w:r>
        <w:rPr>
          <w:sz w:val="28"/>
          <w:szCs w:val="28"/>
        </w:rPr>
        <w:t>Хочется отметить, что дети еще не совсем четко опеределяют инструкцию педагога, в связи с тяжелыми нарушениями речи, хотя данный прием используется на занятиях систематически.</w:t>
      </w:r>
    </w:p>
    <w:p>
      <w:pPr>
        <w:pStyle w:val="Normal"/>
        <w:jc w:val="both"/>
        <w:rPr/>
      </w:pPr>
      <w:r>
        <w:rPr>
          <w:sz w:val="28"/>
          <w:szCs w:val="28"/>
        </w:rPr>
        <w:t>С целью формирования потребности в здоровом образе  жизни, а также закреплению навыков применения   элементов здоровьесберегающих технологий на занятии были использованы такие приемы:воображаемая ситуация «В гости к Смешарикам», психогимнастика «Улыбка», динамическое упражнение «Смешар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построено на равноправном взаимодействии взрослого и детей, с использованием различных коммуникативных средств: мимических, вербальных, интонацио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лось формированию коммуникативных навыков воспитанников – сотрудничество, межличностные отношения друг с друг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ая инициатива детей стимулировалась через поощрения, похвалу, вопросы, выслушивание ответов, повторение, проговар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занятия основывался на личном, эмоциональном,  игровом, познавательном опыт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не все дети были активны в виду своих личных особенностей. Каждый ребенок был включен в работу через внимательное наблюдение взрослого за ситуацией в процессе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ая деятельность детей осуществлялась через  выполнение заданий,  динамических пау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лась взаимодействовать с детьми в зоне ближайшего развития ребенка: индивидуальный подход осуществлялся с учетом уровня его особенностей (темп речи, интонация, взгля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нятия использовался разнообразный демонстрационный  материал, соответствующий технике безопасности. Материал рационально расположен, использовался оптимально. Гигиенические требования к помещению,  длительность занятия и нагрузка на детей соответствуют санитарным нормам и психофизическим  особенностя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плексного занятия логично, последовательно, способствует  решению всех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занятием довольна, как показал опрос детей во время занятия, запас речевых знаний у-4 детей сформирован, у-3 детей находится на стадии формирования, у-1 ребенка в виду тяжелого психо-речевого нарушения не сформировано (но результаты есть в индивидуальной рабо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планирую продолжать работу по проблеме сохранения и укрепления здоровья детей и развитию у них речевых навыков и умений.    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ую  в дальнейшем повышать свой профессиональный  уровень, в соответствии с современными  стандартами ФГТ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</w:t>
      </w:r>
      <w:r>
        <w:rPr>
          <w:b/>
          <w:i/>
          <w:sz w:val="36"/>
          <w:szCs w:val="36"/>
        </w:rPr>
        <w:t>ХОД ЗАНЯТИЯ</w:t>
      </w:r>
    </w:p>
    <w:p>
      <w:pPr>
        <w:pStyle w:val="Normal"/>
        <w:ind w:left="-90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ОРГАНИЗАЦИОННЫЙ  МОМЕН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 «Улыбка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Собрались все дети в круг,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твой друг и ты мой друг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друг другу улыбнемся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- Я  приготовила для вас сюрприз. К нам в группу пришло письмо от наших друзей Смешариков. Они приглашают нас в гости, и сегодня мы  поедем к ним.  Но каждый из вас поедет насвоем транспорте  </w:t>
      </w:r>
      <w:r>
        <w:rPr>
          <w:i/>
          <w:sz w:val="28"/>
          <w:szCs w:val="28"/>
        </w:rPr>
        <w:t>(дети разбирают картинки с видами транспорта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- Ну что, готовы в путь? Чтобы поехать надо проверить все ли готово?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элементов артикуляционной гимнастики, звуковой синтез с опорой на артикуляторные сигналы звуков: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дитель проверяет, хорошо ли накачаны колеса: с-с-с-с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бы транспорту тронуться нужно завести мотор: д-д-д-д 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от мотор заработал! – дрррр …</w:t>
      </w:r>
    </w:p>
    <w:p>
      <w:pPr>
        <w:pStyle w:val="Normal"/>
        <w:tabs>
          <w:tab w:val="clear" w:pos="708"/>
          <w:tab w:val="left" w:pos="-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бы весело ехать споем песенки: - АО… ИО… УИ… ИА… АУ.</w:t>
      </w:r>
    </w:p>
    <w:p>
      <w:pPr>
        <w:pStyle w:val="Normal"/>
        <w:tabs>
          <w:tab w:val="clear" w:pos="708"/>
          <w:tab w:val="left" w:pos="142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>. ЗАКРЕПЛЕНИЕ РАНЕЕ ИЗУЧЕННОГО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  <w:szCs w:val="28"/>
        </w:rPr>
        <w:t>1. Дом Кроша</w:t>
      </w:r>
    </w:p>
    <w:p>
      <w:pPr>
        <w:pStyle w:val="Normal"/>
        <w:tabs>
          <w:tab w:val="clear" w:pos="708"/>
          <w:tab w:val="left" w:pos="142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900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Логопед: - Вот мы с вами и приехали в гости к Смешарикам  </w:t>
      </w:r>
      <w:r>
        <w:rPr>
          <w:i/>
          <w:sz w:val="28"/>
          <w:szCs w:val="28"/>
        </w:rPr>
        <w:t>(появляется Крош)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ш: - На чем вы приехали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: - Я приехал на машине, я приехала на мотоцикле… и т.д.</w:t>
      </w:r>
    </w:p>
    <w:p>
      <w:pPr>
        <w:pStyle w:val="Normal"/>
        <w:ind w:left="-900" w:hanging="0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картинки выставляются на демонстрационную доску)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/И «Чей, чья…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огласование сущ.-х с притяжательными местоимениями)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огопед: - Это чья машина, это чей самолёт?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ти: - Это моя машина… и т.д.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Дом Нюши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огопед: - А вот и дом Нюши  (</w:t>
      </w:r>
      <w:r>
        <w:rPr>
          <w:rFonts w:cs="Times New Roman" w:ascii="Times New Roman" w:hAnsi="Times New Roman"/>
          <w:i/>
          <w:sz w:val="28"/>
          <w:szCs w:val="28"/>
        </w:rPr>
        <w:t>появляется Нюша).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юша: - Я хотела у вас спросить, вы знаете песенку комарика (з-з-з), песенку жука (ж-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-ж), песенку  ветра (ш-ш-ш), песенку насоса (с-с-с).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/И «Хлопни в ладоши»  </w:t>
      </w:r>
      <w:r>
        <w:rPr>
          <w:rFonts w:cs="Times New Roman" w:ascii="Times New Roman" w:hAnsi="Times New Roman"/>
          <w:i/>
          <w:sz w:val="28"/>
          <w:szCs w:val="28"/>
        </w:rPr>
        <w:t>(развитие фонематического слуха).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юша: - </w:t>
      </w:r>
      <w:r>
        <w:rPr>
          <w:rFonts w:cs="Times New Roman" w:ascii="Times New Roman" w:hAnsi="Times New Roman"/>
          <w:sz w:val="28"/>
          <w:szCs w:val="28"/>
        </w:rPr>
        <w:t xml:space="preserve">Давайте поиграем. Я буду называть слова, а вы должны хлопнуть в ладоши,   </w:t>
      </w:r>
    </w:p>
    <w:p>
      <w:pPr>
        <w:pStyle w:val="ListParagraph"/>
        <w:tabs>
          <w:tab w:val="clear" w:pos="708"/>
          <w:tab w:val="left" w:pos="-900" w:leader="none"/>
        </w:tabs>
        <w:spacing w:lineRule="auto" w:line="240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сли услыш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сенку комарика: (З) – </w:t>
      </w:r>
      <w:r>
        <w:rPr>
          <w:sz w:val="28"/>
          <w:szCs w:val="28"/>
        </w:rPr>
        <w:t xml:space="preserve">зебра, </w:t>
      </w:r>
      <w:r>
        <w:rPr>
          <w:b/>
          <w:sz w:val="28"/>
          <w:szCs w:val="28"/>
        </w:rPr>
        <w:t>машина</w:t>
      </w:r>
      <w:r>
        <w:rPr>
          <w:sz w:val="28"/>
          <w:szCs w:val="28"/>
        </w:rPr>
        <w:t>, зонтик ,зубы</w:t>
      </w:r>
      <w:r>
        <w:rPr>
          <w:b/>
          <w:sz w:val="28"/>
          <w:szCs w:val="28"/>
        </w:rPr>
        <w:t>, сумка</w:t>
      </w:r>
      <w:r>
        <w:rPr>
          <w:sz w:val="28"/>
          <w:szCs w:val="28"/>
        </w:rPr>
        <w:t>, забор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сенку жука: (Ж) - </w:t>
      </w:r>
      <w:r>
        <w:rPr>
          <w:sz w:val="28"/>
          <w:szCs w:val="28"/>
        </w:rPr>
        <w:t>живот, жираф</w:t>
      </w:r>
      <w:r>
        <w:rPr>
          <w:b/>
          <w:sz w:val="28"/>
          <w:szCs w:val="28"/>
        </w:rPr>
        <w:t>, дом, яблоко</w:t>
      </w:r>
      <w:r>
        <w:rPr>
          <w:sz w:val="28"/>
          <w:szCs w:val="28"/>
        </w:rPr>
        <w:t>, жук, ёжик ножик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сенку ветра: (Ш</w:t>
      </w:r>
      <w:r>
        <w:rPr>
          <w:sz w:val="28"/>
          <w:szCs w:val="28"/>
        </w:rPr>
        <w:t>) - шапка, шуба</w:t>
      </w:r>
      <w:r>
        <w:rPr>
          <w:b/>
          <w:sz w:val="28"/>
          <w:szCs w:val="28"/>
        </w:rPr>
        <w:t>, конфета</w:t>
      </w:r>
      <w:r>
        <w:rPr>
          <w:sz w:val="28"/>
          <w:szCs w:val="28"/>
        </w:rPr>
        <w:t xml:space="preserve"> шишка ,маши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сенку насоса: (С</w:t>
      </w:r>
      <w:r>
        <w:rPr>
          <w:sz w:val="28"/>
          <w:szCs w:val="28"/>
        </w:rPr>
        <w:t xml:space="preserve">) - стол, стул, </w:t>
      </w:r>
      <w:r>
        <w:rPr>
          <w:b/>
          <w:sz w:val="28"/>
          <w:szCs w:val="28"/>
        </w:rPr>
        <w:t>рука</w:t>
      </w:r>
      <w:r>
        <w:rPr>
          <w:sz w:val="28"/>
          <w:szCs w:val="28"/>
        </w:rPr>
        <w:t xml:space="preserve"> ,слон, самолет, </w:t>
      </w:r>
      <w:r>
        <w:rPr>
          <w:b/>
          <w:sz w:val="28"/>
          <w:szCs w:val="28"/>
        </w:rPr>
        <w:t>дере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Упр. «Со словами мы играем, их хлопками разделяем»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логовой анализ слов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н, зи – ма,  снег, жук, за – бор, шу – ба, дом, Ню – ша и т.д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м Совун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вуня: - В гости как-то, раз с утра прилетела к нам оса. Все, что было расскажите, четко и ясно говорит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пр. «Повтори чистоговорку»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автоматизация в речи четкого произношения звука «С»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А – СА – СА  - летит ос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С – ОС – ОС – села оса на но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 – СО – СО – села оса на колес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 – СУ – СУ – не боимся мы ос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А – СА – СА – улетела ос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Ы – СЫ – СЫ – больше нет ос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двигательная разминка:  «СМЕШАРИК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т советует нам Нюша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Если будешь наклонятьс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лево – право, влево – прав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 тогда наверняка, будеш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ы здоров всегд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роша нам дает совет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б была спина прям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нимайтесь на носочках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ловно тянетесь к цветочка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торяйте – ка опять!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мы все присядем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 на стулья тихо сядем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м Еж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- Дети посмотрите, какую красивую картинку нарисовал нам Еж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огопед показывает картину « На полянке»)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/>
      </w:pPr>
      <w:r>
        <w:rPr>
          <w:b/>
          <w:sz w:val="28"/>
          <w:szCs w:val="28"/>
        </w:rPr>
        <w:t>Д/И «Кто, где сидит</w:t>
      </w:r>
      <w:r>
        <w:rPr>
          <w:b/>
          <w:i/>
          <w:sz w:val="28"/>
          <w:szCs w:val="28"/>
        </w:rPr>
        <w:t xml:space="preserve">?»  </w:t>
      </w:r>
      <w:r>
        <w:rPr>
          <w:i/>
          <w:sz w:val="28"/>
          <w:szCs w:val="28"/>
        </w:rPr>
        <w:t>(употребление в речи предложений с простыми предлогами)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- Посмотрите  на картину. Каких насекомых вы видите?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Дети: - Бабочку, жука, гусеницу, божью  коровку, кузнечика, пчелу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- Расскажите, что делают насекомые?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Дети: - Божья коровка сидит  на цветке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- Пчела  сидит  под  синим  колокольчиком.  и т. д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м Кар - Карыча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- А  вот и  дом  Кар - Карыча. Посмотрите,  какие красивые  цветы вырастил Кар - Карыч, только они почему  - то  без лепестков. Видимо был сильный ветер и сдул  лепестки. Вам нужно  собрать цветы, но они не простые, а волшебные. На 1 цветке живет звук [ а ], на 2  звук [ у ]. На каждый цветок прикрепите лепестки-картинки  с нужным  звуком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/>
      </w:pPr>
      <w:r>
        <w:rPr>
          <w:b/>
          <w:sz w:val="28"/>
          <w:szCs w:val="28"/>
        </w:rPr>
        <w:t xml:space="preserve">Д/И «Подбери картинку»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рмирование звукового анализа и синтеза)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1 цветок со звуком [ а] из лепестков с картинками (автобус, апельсин, арбуз, ананас) и 2 цветок  со звуком [  у ] из лепестков с картинками (улитка, утюг, удочка, ут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 Лосяша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- Ребята!  У Лосяша есть друзья  - дикие  животные, которые  потеряли своих мам. Мы должны помочь им отыскать друг друга.</w:t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</w:tabs>
        <w:jc w:val="both"/>
        <w:rPr/>
      </w:pPr>
      <w:r>
        <w:rPr>
          <w:b/>
          <w:sz w:val="28"/>
          <w:szCs w:val="28"/>
        </w:rPr>
        <w:t>Д/И «Чей это малыш?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портебление в речи сущ-х с уменьшительно-ласкательными суффиксам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- Это зайченок. Его мама зайчих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ЕФЛЕКС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- Чем занимались? Куда ездили? Кого встретили? Интересным было путешестви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пригласим Смешариков к нам в гости в детский сад на «Воробьиную дискотек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(звучит песня из мультфильма «Танцор – Диско»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55:00Z</dcterms:created>
  <dc:creator>SD</dc:creator>
  <dc:description/>
  <cp:keywords/>
  <dc:language>en-US</dc:language>
  <cp:lastModifiedBy>SD</cp:lastModifiedBy>
  <cp:lastPrinted>2013-05-13T22:58:00Z</cp:lastPrinted>
  <dcterms:modified xsi:type="dcterms:W3CDTF">2013-10-02T18:03:00Z</dcterms:modified>
  <cp:revision>11</cp:revision>
  <dc:subject/>
  <dc:title>                                         ХОД ЗАНЯТИЯ:</dc:title>
</cp:coreProperties>
</file>