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государственная академия повышения квалификации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подготовки работников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едагогики и психологии развития лич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ассный  ча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ховность и нрав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 Липина Светлана Владимир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математики МОУ СОШ №1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района г. Волгогра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 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ный  ча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уховное и нравственное воспитание».</w:t>
      </w:r>
    </w:p>
    <w:p>
      <w:pPr>
        <w:pStyle w:val="Normal"/>
        <w:jc w:val="both"/>
        <w:rPr/>
      </w:pPr>
      <w:r>
        <w:rPr>
          <w:sz w:val="28"/>
          <w:szCs w:val="28"/>
        </w:rPr>
        <w:t>Форма проведения: круглый сто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ь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снить в чём различия между понятиями «духовное» и «нравственное» воспитание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различные поступки персонажей, составить сравнительную таблиц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од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й руково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т обучающимся прочитать эпиграф занятия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Без глубокого нравственного чувства человек не может иметь ни любви, ни чести, - ничего, чем человек есть человек. </w:t>
      </w:r>
      <w:r>
        <w:rPr>
          <w:sz w:val="28"/>
          <w:szCs w:val="28"/>
        </w:rPr>
        <w:t>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.Г.Белинский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ослушайте притчу </w:t>
      </w:r>
      <w:r>
        <w:rPr>
          <w:bCs/>
          <w:sz w:val="28"/>
          <w:szCs w:val="28"/>
        </w:rPr>
        <w:t>«На площади судили...» (притча) Валерия Алалыкина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На площади судили </w:t>
        <w:br/>
        <w:t>Двух мужчин порочных.</w:t>
        <w:br/>
        <w:t>Один оклеветал жену.</w:t>
        <w:br/>
        <w:t>Другой украл из церкви крест.</w:t>
        <w:br/>
        <w:t>Но не было решений правомочных – </w:t>
        <w:br/>
        <w:t>Никто не признавал свой грех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Тут странник подошёл с пустой сумою</w:t>
        <w:br/>
        <w:t>И вымолвил, узрев заблудший след:</w:t>
        <w:br/>
        <w:t>«Я не могу играть ничьей судьбою.</w:t>
        <w:br/>
        <w:t>Я самому Всевышнему священный дал обет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Но если кто-то лжец, </w:t>
        <w:br/>
        <w:t>Пусть у того язык отсохнет!</w:t>
        <w:br/>
        <w:t>У вора пусть отсохнут руки!»</w:t>
        <w:br/>
        <w:t>Сказал и скрылся, как от муки…</w:t>
        <w:br/>
        <w:t>А на утро…</w:t>
        <w:br/>
        <w:t>Один немым вдруг стал!</w:t>
        <w:br/>
        <w:t>Другой – безруким!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в понятиях «нравственный» и «нравственность» речь идет о внешних проявлениях человека, то есть о его поведении, то с понятием «духовность» дело обстоит слож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наглядности и удобства рассуждений введём несколько типичных  персонаже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Представьте себе двух людей, схожих по внешним проявлениям поведения. Оба имеют хорошую репутацию, оба не замечены в дурном поведении, оба слывут как положительные люди. Мало того, оба не только не замечены (и не замешаны) в дурном, что известны своими добродетелями (благотворительностью, заботой, включённостью в других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прос: Можно ли обоих персонажей  характеризовать как людей моральных, нравственны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 высказывают своё м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ко между ними имеются принципиальные различия. И различия эти касаются, в первую очередь, помыслов этих люде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сонаж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н не поступает дурно и занимается благотворительность только потому, что по-другому не умеет. Для него быть нравственным - естественное, каждодневное, привычное состояние. Ему и в голову не приходит, что можно вести себя иначе. У него в мыслях не возникает иной модели поведения. Его помыслы чисты, а поведение нравственно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ерсонаж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сей его внешней положительности он совершает добрые дела из корыстных побуждений – чтобы его, к примеру, избрали депутатом. Его помыслы корыстны и расчётливы, хотя поведение нрав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шне оба персонажа схожи, так как их поступки нравственны. А вот что происходит у них в головах? Кто же туда «заглянет»? А сами они уже точно не признаются: первый – по своей скромности, второй – по расчётливости. Кто же вам признается в собственной корыс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 обмениваются мн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ведём итог.</w:t>
        <w:tab/>
        <w:t>Нравственность человека определяется внешними проявлениями его поведения, а не чистотой его помыслов. А внешними признаками наши герои-то и практически не отличаются. Различия будут сводиться лишь к тому, что второй будет всё время доволен своей положительностью, а первый – недоволен своим несовершенством. А самодовольство, как известно, всегда снаружи и его трудно скрыть. И это, пожалуй, единственное внешнее различие при внутренней противополо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ещё трёх персона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тот раз речь пойдет о людях безнравственных, аморальных. Допустим, что герои 3, 4, 5 совершили одинаково безнравственные поступки, а может, даже  и преступления. С позиции права одинаковые проступки требуют одинакового наказания, но … вся трудность в том, что у одинаковых преступлений бывают разные мотивы. А вот мотивы как раз и «руководят» поведением. Помыслы-то первичны по отношению к поступ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, наши персонажи совершили проступки. Например, укр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им помыслы (с позиции юриста) одинаково безнравственных люде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ерсонаж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рал потому, что не удержался от соблазна или по причине жизненной нужды. При этом он всячески страдает и мучается содеянным. Его гложет совесть, и покаянные мысли одолевают всё его естество. Он честно ищет пути исправления своей глупости, не уклоняясь от ответственности за содеянное. Его помыслы устремлены к покаянию за безнравственное поведени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ерсонаж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г удержаться от воровства, но … не захотел. Он осознаёт всю мерзость своего поведения, но начало «новой» жизни откладывает на завтра, а ещё лучше до понедельника. И откладывает-то он, по собственной воле, а не по причине безволия. Может быть, он  не успел за один раз унести то, что «плохо» лежало. Одним словом, он мог удержаться от безнравственного поступка, но не захотел. В помыслах он осознаёт безнравственность своего поведения ( и это плюс), но не спешит его изменить (и это минус). Опять-таки, помыслы его нам «не видны», поэтому его поведение мало отличается от поведения третьего персонаж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ерсонаж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Воровал! Ворую! И буду воровать!» - твердит тот. Ему доставляет удовольствие доставлять другим неприятности. Он совершает грех намеренно, а не по  недомыслию, безволию или глупости. Его поступки безнравственны, а помыслы гряз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т такие крайности мы предложили вам для анализ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учающиеся обсуждают персонажей и дают им характеристи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 сравнить составленные вами таблицы с авто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им характеристики всех персонажей в единой сводной таблице и сравним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667"/>
        <w:gridCol w:w="1667"/>
        <w:gridCol w:w="1624"/>
        <w:gridCol w:w="1639"/>
        <w:gridCol w:w="1625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ж 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ж 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ж 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ж 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ж 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нравствен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нравствен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безнрав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енно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езнрав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енно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безнрав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енное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ысл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чист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рыстн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покаян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осознё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безнрав-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енн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спеш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ить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грязны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несите характеристики с персонаж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85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   «Случайно сорвавшийся, но кающийся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ерсонаж 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   «Ещё чуток погрешим» (Александр Галич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ерсонаж 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«Хулитель Святаго Духа» (в православной традиции так называют тех, кто намеренно совершает грех, не помышляя о покаянии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ерсонаж 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  «Тихий  праведник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ерсонаж 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«Правильный и самодовольный гордец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ерсонаж 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Какие два персонажа наиболее интересно сравнить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. Какой из них  вам симпатичнее? Почему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Обучающиеся отвечают на вопросы, высказывают своё мнение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ный руководит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, наиболее интересно сравнить нравственный персонаж 2 и безнравственный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е симпатичнее третий. Он – кающийся и духовно возрастающий человек, хотя и сорвавшийся. А вот второй – духовный «тормоз» и гордец, пребывающий в прелести и самообмане. Помыслы третьего чище и достойнее, чем второго. Он совестливее и чищ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в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сть определяется качеством поведения челов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ость – качеством помыслов. При этом существует иерархическая зависимость нравственной сферы от духовной. Духовное воспитание – это  воспитание помыслов, а нравственное – поступков. Надо, чтобы добро становилось естественным проявлением человеческой природы, а не средством выгоды. Именно этим и отличается воспитание духовное от воспитания нравственного. Они связаны между собой. И связаны иерархически – духовное определяет нравстве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дарит обучающихся за активную работ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казывает мысль, что полученная информация поможет многим старшеклассникам выяснить, в чём различия между понятиями «духовное» и «нравственное» воспитани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</w:rPr>
        <w:t xml:space="preserve"> </w:t>
      </w:r>
      <w:r>
        <w:rPr>
          <w:b/>
          <w:sz w:val="28"/>
          <w:szCs w:val="28"/>
        </w:rPr>
        <w:t>Вся нравственность человека заключается в его намерениях».</w:t>
      </w:r>
    </w:p>
    <w:p>
      <w:pPr>
        <w:pStyle w:val="Normal"/>
        <w:rPr/>
      </w:pPr>
      <w:r>
        <w:rPr/>
        <w:t xml:space="preserve"> </w:t>
      </w:r>
      <w:r>
        <w:rPr/>
        <w:t>(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Жан Жак Руссо</w:t>
        </w:r>
      </w:hyperlink>
      <w:r>
        <w:rPr/>
        <w:t>)</w:t>
      </w:r>
      <w:r>
        <w:rPr>
          <w:bCs/>
          <w:sz w:val="36"/>
          <w:szCs w:val="36"/>
        </w:rPr>
        <w:t xml:space="preserve">     </w:t>
      </w:r>
    </w:p>
    <w:p>
      <w:pPr>
        <w:pStyle w:val="Style14"/>
        <w:spacing w:lineRule="auto" w:line="28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reria.ru/aphorismes/autors/1099/" TargetMode="External"/><Relationship Id="rId3" Type="http://schemas.openxmlformats.org/officeDocument/2006/relationships/hyperlink" Target="http://www.libreria.ru/aphorismes/autors/1952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51:00Z</dcterms:created>
  <dc:creator>SEC</dc:creator>
  <dc:description/>
  <cp:keywords/>
  <dc:language>en-US</dc:language>
  <cp:lastModifiedBy>Света и Юра</cp:lastModifiedBy>
  <dcterms:modified xsi:type="dcterms:W3CDTF">2013-10-02T17:28:00Z</dcterms:modified>
  <cp:revision>10</cp:revision>
  <dc:subject/>
  <dc:title>Приложение 7</dc:title>
</cp:coreProperties>
</file>