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 </w:t>
      </w:r>
    </w:p>
    <w:p>
      <w:pPr>
        <w:pStyle w:val="Normal"/>
        <w:rPr/>
      </w:pPr>
      <w:r>
        <w:rPr>
          <w:rFonts w:cs="Calibri"/>
          <w:b/>
          <w:i/>
          <w:sz w:val="24"/>
          <w:szCs w:val="24"/>
        </w:rPr>
        <w:t xml:space="preserve">                                </w:t>
      </w:r>
      <w:r>
        <w:rPr>
          <w:b/>
          <w:i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                      </w:t>
      </w:r>
      <w:r>
        <w:rPr>
          <w:b/>
          <w:i/>
          <w:sz w:val="24"/>
          <w:szCs w:val="24"/>
        </w:rPr>
        <w:t xml:space="preserve">средняя общеобразовательная школа № 20     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828165" cy="1323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Классный час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rFonts w:cs="Calibri"/>
          <w:b/>
          <w:i/>
          <w:sz w:val="48"/>
          <w:szCs w:val="48"/>
        </w:rPr>
        <w:t xml:space="preserve">  </w:t>
      </w:r>
      <w:r>
        <w:rPr>
          <w:b/>
          <w:i/>
          <w:sz w:val="48"/>
          <w:szCs w:val="48"/>
        </w:rPr>
        <w:t>на тему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Почему человек становится лучше,       когда трудится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тор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ргеева Н.Н.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 начальных классов</w:t>
      </w:r>
    </w:p>
    <w:p>
      <w:pPr>
        <w:pStyle w:val="Normal"/>
        <w:rPr/>
      </w:pPr>
      <w:r>
        <w:rPr>
          <w:rFonts w:cs="Calibri"/>
        </w:rPr>
        <w:t xml:space="preserve">                                       </w:t>
      </w:r>
      <w:r>
        <w:rPr>
          <w:b/>
          <w:i/>
        </w:rPr>
        <w:t xml:space="preserve">п.Зелёный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770380" cy="17424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чему человек становится лучше, когда трудится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казать значение труда для развития способностей человека, его взаимоотношений с другими людьм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гнитофон, 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к с аудиозаписью сказки «Про лягушку, Кота и Курочку Рябу», 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юмы для сказки «Чья помощь лучше?», 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чки с пословицами (на доске),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чки со словами для составления пословиц ( на партах),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Профессии  людей» (на доске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тему нашего классного часа вы сами сейчас узнаете.  Я предлагаю вам выполнить задание:  составить из слов пословиц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партах  лежат листочки со словами.  Дети работают в парах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у вас получилос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еники читают пословицу, учитель на доску прикрепляет листок.)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рево дорого плодами, а человек делами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ие труды, такие и плоды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з труда нет и плода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у время, а потехе час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який человек в деле познаётся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лог день до вечера, коли делать нечего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уд кормит, а лень портит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рпение и труд всё перетрут.</w:t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Ремесло не коромысло, плеч не оттянет, а само прокорми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тему нашего классного час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поговорим о значении труда в жизни челове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необходимо каждому из нас для жизн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Еда, вода, одежда, дом и т.д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что надо человеку, чтобы жить интересно, содержательно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ниги, музыка, кино, телевизор, компьютер и т.д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Нужны   не просто еда, а еда питательная, вкусная, не просто жилище, а красивый дом и удобная квартира и т.д. Всё это создаётся людь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Труд  людей  каких профессий обеспечивает нас всем необходимым?</w:t>
      </w:r>
    </w:p>
    <w:p>
      <w:pPr>
        <w:pStyle w:val="Normal"/>
        <w:spacing w:lineRule="auto" w:line="360"/>
        <w:rPr/>
      </w:pPr>
      <w:r>
        <w:rPr/>
        <w:t>( В процессе обсуждения идёт заполнение таблицы на доске.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3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идрогеолог, гидролог, слесарь-сантехник, теплотехни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дитер, повар, агротехник, хлебороб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деж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ртной, шве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м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нтехник, строитель, каменщи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ниг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есоруб, печатник, наборщик, редактор, корректо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зы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позито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ино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жиссёр, постановщик, актё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левизор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диомонтажник, телеоператор, телемасте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пьютер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граммист, инженер, электрик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те профессии ваших родителей. В чём заключается их труд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ем вы хотите ста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 чтобы достичь своей цели, вам нужно хорошо учиться.  Это сейчас ваш главный тру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йчас я вам предлагаю послушать сказку «Про Лягушку, Кота и Курочку Рябу» и подумать, какова главная мысль этой сказки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вучит аудиозапись сказки из Коллекции всемирно известных сказок «Сказочник», выпуск №2, ЗАО «Издательский дом «Бурда», 2006 г.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ли-были Лягушка, Кот и Курочка Ряба.  В их маленьком деревянной домике всегда было уютно, но только не благодаря стараниям Лягушки или Кота! Это Курочка Ряба старательно делала всю работу по дому, тогда как два  лентяя  валялись целыми днями в постели. Она и пол подметёт, и печку истопит, и постирает, и обед приготовит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ора вставать, лежебоки! - сказала Курочка как-то утром. – Гляньте, какая погода чудесная сегодня.  Пошли бы покрасили дом или нарубили дров»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твет Лягушка повернулась на другой бок, а Кот проворчал: «И как можно спать под твоё вечное кудахтанье?»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нажды Курочка принесла пакетик муки: «Сегодня я собираюсь испечь сдобную булочку. Кто мне поможет разжечь огонь?»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Чур-р-р, не я!» - потягиваясь в постели, промурлыкал Кот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Чур, не я!» - квакнула Лягушка из-под одеял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шлось Курочке самой принести дров и истопить печь.  Смыла она сажу с перьев и говорит: «А кто мне поможет замесить тесто?»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Только не я! – фыркнул Кот. – Уж больно эта работа тяжела для меня»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Только не я!» - присоединилась к нему Лягушк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шлось Курочке и в этот раз всё делать самой. Замесила она тесто, вылепила булочку и посадила её в печку.  Вскоре весь дом наполнился аппетитным ароматом пекущегося хлеб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«Ну, и кто же из вас сходит за маслом?» - спросила Курочк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Я не могу, потому что я ещё сплю», - зевая, ответил Кот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А я так устала, что не могу и пошевелиться!» - пожаловалась Лягушк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шла Курочка к молочнице и купила у неё маслица.  Вернувшись, она положила душистую выпечку на стол и спросила  лодырей:  «А кто мне поможет разрезать булку?»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Ой-ой-ой, как у меня болит лапка!» - застонал Кот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А я могу порезаться», - квакнула Лягушк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И что, никто не поможет мне даже кушать булку?» - поинтересовалась Курочк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Я всегда готов помочь!» - заурчал Кот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И я люблю помогать другим!» - отозвалась Лягуш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«Друзья мои, не стоит так волноваться! Я и сама как-нибудь справлюсь», - ответила Курочк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а взяла булочку под крылышко, под другое – маслице и пошла к амбару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ой чудесный у неё был обед! А кто не работал, тот так и остался голодным!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чём смысл этой сказки? Какова главная мысль? Какие выводы для себя вы сделал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пословица подходит для раскрытия смысла этой сказки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акие труды, такие и плоды.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 доме очень много работы.  Каждый член семьи выполняет свою часть работы для общего благ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кажите, как вы помогаете родителям.  Вспомните свои сочинения «Мои домашние дела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чинение  заранее можно дать в качестве домашнего задания по русскому языку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вам сейчас предлагаю послушать сочинение ученика нашей школы Серочкина Артё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ак я помогаю мам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Когда я был маленьким, ничего не умел, за меня всё делали родители. Но теперь я большой и стараюсь помочь своим родителям: мусор вынести, полы протереть, за братом присмотреть.  В деревне я помогаю бабушке с дедушкой ухаживать за домашними животными. Это мне нравится больше всего. Потому что, когда я вырасту, стану хозяином своего дома, и мне нужно будет делать всё своими руками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 сейчас мы с вами посмотрим сценку «Чья помощь лучше?», которую подготовили ребята нашего класса.  Смотрите внимательно, потому что в конце сказки актёры зададут вам вопрос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Л.Каминский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Чья помощь лучше?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Жил-был король. И  было у него три дочери – Алина, Полина и Эвелина.  Однажды король созвал дочерей и сказал: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Сегодня я прошёлся по нашему дворцу и просто пришёл в ужас: полный беспорядок! Книжки валяются на полу, обувь на подоконниках, а одежда на кроватях! И повсюду – фантики от конфет! И вот я решил сегодня же заняться уборкой.  А вас я хочу спросить: как вы мне будете помогать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таршая дочь , Алина, сказала: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Я вот как помогу.  Когда ты начнёшь уборку, я включу проигрыватель и поставлю твою любимую пластинку «Всё могут короли». С весёлой песней ты моментально сделаешь уборку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А я лучше включу телевизор, - сказала средняя  дочь, Полина. – Там будут показывать передачу «В гостях у сказки».  Я буду внимательно смотреть и всё тебе пересказывать. И ты сказочно быстро уберёшь весь дворец!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А ты что включишь? – спросил отец младшую дочь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А я включу пылесос, - ответила Эвелина. – Нет, сначала я разложу все вещи по местам. Потом возьму веник и вымету весь мусор. Потом уже пылесосом уберу пыль. После этого влажной тряпкой оботру подоконники и всю мебель. А когда везде станет чисто, мы все вместе сядем и будем смотреть телевизор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Ну, что же, - сказал король, - теперь я знаю, что у меня есть только одна настоящая помощниц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как вы думаете,  что сказал король после разговора с дочками  и почем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ая пословица подходит для раскрытия смысла этой сказки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лу время, а потехе час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подведём итог нашей бесед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ажите, что человек получает от своего труда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ньги, …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может ли его интересовать только материальный результат ( т.е. деньги)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Благодарность других людей, их уважение, удовлетворение от своего труда, развитие способностей к труду, творческих способностей и т.д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, человек становится лучше, когда трудится, или нет?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хорошо сегодня поработали! Спасибо всем за беседу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8:04:00Z</dcterms:created>
  <dc:creator>НАТАША</dc:creator>
  <dc:description/>
  <cp:keywords/>
  <dc:language>en-US</dc:language>
  <cp:lastModifiedBy>НАТАША</cp:lastModifiedBy>
  <dcterms:modified xsi:type="dcterms:W3CDTF">2010-11-19T18:23:00Z</dcterms:modified>
  <cp:revision>4</cp:revision>
  <dc:subject/>
  <dc:title/>
</cp:coreProperties>
</file>