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rPr>
      </w:pPr>
      <w:r>
        <w:rPr>
          <w:b/>
          <w:bCs/>
          <w:sz w:val="44"/>
          <w:szCs w:val="44"/>
        </w:rPr>
        <w:t xml:space="preserve">                          </w:t>
      </w:r>
    </w:p>
    <w:p>
      <w:pPr>
        <w:pStyle w:val="Normal"/>
        <w:rPr>
          <w:b/>
          <w:b/>
          <w:bCs/>
          <w:i/>
          <w:i/>
          <w:iCs/>
          <w:sz w:val="44"/>
          <w:szCs w:val="44"/>
        </w:rPr>
      </w:pPr>
      <w:r>
        <w:rPr>
          <w:b/>
          <w:bCs/>
          <w:sz w:val="44"/>
          <w:szCs w:val="44"/>
        </w:rPr>
        <w:t xml:space="preserve">                           </w:t>
      </w:r>
      <w:r>
        <w:rPr>
          <w:b/>
          <w:bCs/>
          <w:i/>
          <w:iCs/>
          <w:sz w:val="48"/>
          <w:szCs w:val="48"/>
        </w:rPr>
        <w:t>Классный час.</w:t>
      </w:r>
    </w:p>
    <w:p>
      <w:pPr>
        <w:pStyle w:val="Normal"/>
        <w:rPr/>
      </w:pPr>
      <w:r>
        <w:rPr>
          <w:b/>
          <w:bCs/>
          <w:color w:val="FF0000"/>
          <w:sz w:val="52"/>
          <w:szCs w:val="52"/>
        </w:rPr>
        <w:t xml:space="preserve">         </w:t>
      </w:r>
      <w:r>
        <w:rPr>
          <w:b/>
          <w:bCs/>
          <w:sz w:val="52"/>
          <w:szCs w:val="52"/>
          <w:u w:val="single"/>
        </w:rPr>
        <w:t>“</w:t>
      </w:r>
      <w:r>
        <w:rPr>
          <w:b/>
          <w:bCs/>
          <w:sz w:val="52"/>
          <w:szCs w:val="52"/>
          <w:u w:val="single"/>
        </w:rPr>
        <w:t>Я никогда не буду курить!”</w:t>
      </w:r>
    </w:p>
    <w:p>
      <w:pPr>
        <w:pStyle w:val="Normal"/>
        <w:rPr>
          <w:b/>
          <w:b/>
          <w:bCs/>
          <w:sz w:val="28"/>
          <w:szCs w:val="28"/>
          <w:u w:val="single"/>
        </w:rPr>
      </w:pPr>
      <w:r>
        <w:rPr>
          <w:b/>
          <w:bCs/>
          <w:sz w:val="28"/>
          <w:szCs w:val="28"/>
          <w:u w:val="single"/>
        </w:rPr>
      </w:r>
    </w:p>
    <w:p>
      <w:pPr>
        <w:pStyle w:val="Normal"/>
        <w:rPr/>
      </w:pPr>
      <w:r>
        <w:rPr>
          <w:b/>
          <w:bCs/>
          <w:sz w:val="28"/>
          <w:szCs w:val="28"/>
        </w:rPr>
        <w:t>Оформление:</w:t>
      </w:r>
      <w:r>
        <w:rPr>
          <w:sz w:val="28"/>
          <w:szCs w:val="28"/>
        </w:rPr>
        <w:t xml:space="preserve"> плакат по теме.</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3398520</wp:posOffset>
            </wp:positionH>
            <wp:positionV relativeFrom="paragraph">
              <wp:posOffset>13970</wp:posOffset>
            </wp:positionV>
            <wp:extent cx="3044825" cy="4312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044825" cy="431292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еловек как звезда рождается</w:t>
        <w:br/>
        <w:t xml:space="preserve">   Средь неясной тревожной млечности!</w:t>
        <w:br/>
        <w:t xml:space="preserve">   В бесконечности начинается </w:t>
        <w:br/>
        <w:t xml:space="preserve">   И кончается в бесконечности.</w:t>
        <w:br/>
        <w:t xml:space="preserve">   Поколеньями созидается</w:t>
        <w:br/>
        <w:t xml:space="preserve">   Век за веком Земля нетленная,</w:t>
        <w:br/>
        <w:t xml:space="preserve">   Человек как звезда рождается,</w:t>
        <w:br/>
        <w:t xml:space="preserve">   Чтоб светлее стала Вселенная. </w:t>
      </w:r>
    </w:p>
    <w:p>
      <w:pPr>
        <w:pStyle w:val="Normal"/>
        <w:rPr>
          <w:sz w:val="28"/>
          <w:szCs w:val="28"/>
        </w:rPr>
      </w:pPr>
      <w:r>
        <w:rPr>
          <w:sz w:val="28"/>
          <w:szCs w:val="28"/>
        </w:rPr>
        <w:t xml:space="preserve">                            </w:t>
      </w:r>
      <w:r>
        <w:rPr>
          <w:sz w:val="28"/>
          <w:szCs w:val="28"/>
        </w:rPr>
        <w:t>(Асадов Э. поэт-лир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br/>
        <w:t xml:space="preserve">                А потому на планете Земля должны жить здоровые люди, чтобы наша планета стала светлее и краше. Только здоровый человек обеспечит ее гармоничное развитие. Здоровье человека – главная ценность в жизни! Его не купить ни за какие деньги. Его можно только сохранять и укреплять. Будучи больным человеком, вы не сможете воплотить в жизнь свои мечты, полностью реализоваться в современном мире. </w:t>
      </w:r>
      <w:r>
        <w:rPr>
          <w:b/>
          <w:bCs/>
          <w:sz w:val="28"/>
          <w:szCs w:val="28"/>
        </w:rPr>
        <w:t>Здоровью нет цены!</w:t>
      </w:r>
      <w:r>
        <w:rPr>
          <w:sz w:val="28"/>
          <w:szCs w:val="28"/>
        </w:rPr>
        <w:t xml:space="preserve"> Но как его уберечь и сохранить, когда кругом столько пагубных соблазнов?! </w:t>
      </w:r>
    </w:p>
    <w:p>
      <w:pPr>
        <w:pStyle w:val="Normal"/>
        <w:rPr>
          <w:sz w:val="28"/>
          <w:szCs w:val="28"/>
          <w:lang w:val="en-US"/>
        </w:rPr>
      </w:pPr>
      <w:r>
        <w:rPr>
          <w:sz w:val="28"/>
          <w:szCs w:val="28"/>
        </w:rPr>
        <w:t xml:space="preserve">            </w:t>
      </w:r>
      <w:r>
        <w:rPr>
          <w:sz w:val="28"/>
          <w:szCs w:val="28"/>
        </w:rPr>
        <w:t>Все начинается, казалось бы с простого – с любопытства, перерастает в привычку и заканчивается бедой.</w:t>
        <w:br/>
        <w:t xml:space="preserve">            А что такое привычка? (ответы детей).</w:t>
        <w:br/>
        <w:t xml:space="preserve">            Да привычка – это то к чему привыкаешь и без чего потом не можешь обойтись… </w:t>
        <w:br/>
        <w:t xml:space="preserve">            В жизни человека привычки играют важную роль, вполне оправдывая свое название: полезные благоприятную, вредные – неблагоприятную. </w:t>
        <w:br/>
        <w:t>Назовите полезные привычки (вовремя ложиться спать, чистить зубы, чтение книг, занятия спортом).</w:t>
        <w:br/>
        <w:t>Назовите вредные привычки (ковырять в носу, плевать на пол, делать все не вовремя).</w:t>
        <w:br/>
        <w:t xml:space="preserve">          Сегодня мы поговорим об одной из вредных привычек – о курении. (Слайд «Я никогда не буду курить»).</w:t>
        <w:br/>
        <w:t xml:space="preserve">          Вы все и неоднократно слышали о вреде курения. К сожалению, все призывы бросить курить мало влияют на сознание ребят попробовавших курить. Попробуем еще раз сегодня достучаться до вас. И убедить, что человек, на самом деле, имеет достаточно разума и силы воли, чтобы прекратить отравлять свою жизнь и жизнь окружающих.</w:t>
        <w:br/>
        <w:t xml:space="preserve">             Говорят, знаешь – значит,  вооружен, а если вооружен – значит защищен. Но, прежде всего у человека разумного должна быть цель, настрой, чтобы он мог твердо, как сильная личность сказать: «нет – табаку».</w:t>
        <w:br/>
        <w:t xml:space="preserve">              К сожалению, курить человек начал давно. Еще греческий ученый Геродот, живший в V веке до н.э., писал, что древнейшие племена сжигали на огне какие-то растения и вдыхали образующийся при этом дым. Более подробные сведения о курении связаны с открытием Америки (1492г.). Высадившись на незнакомый берег, Колумб и его спутники увидели, что туземцы - взрослые и дети - держали в зубах дымящиеся пучки тлеющих листьев неизвестного европейцам растения. Выяснили, что "дикари" традиционно используют листья для частого вдыхания дыма. Туземцы предлагали путешественникам покурить и воспринимали отказ как проявление враждебности или недоверия. Возвращаясь в Европу, Колумб захватил с собой несколько кип сушеных листьев "табакко" и... нескольких курильщиков. Он рассчитывал развлечь своих соотечественников невиданной экзотикой. Так и случилось: краснолицые "дикари", украшенные перьями и пускающие дым изо рта, поразили весь испанский двор. Вскоре табак попал во Францию: Жан Нико, бывший послом в Испании, привез оттуда листья и семена табака в подарок своей королеве Екатерине Медичи. Королева использовала табачный дым как средство от мигрени. От фамилии Нико произошло слово "никотин" - так называют основной компонент табака, самый ядовитый.</w:t>
        <w:br/>
        <w:t xml:space="preserve">              Долгое время табак выращивали как декоративное растение. Только в наши дни выяснилось, что ядовиты не только листья табака при курении, но и его корни способны вырабатывать никотин, который после снятия урожая накапливается в почве, и в течение трех лет после табачной плантации ничего нельзя выращивать на этих землях, так как любое растение становится ядовитым.</w:t>
        <w:br/>
        <w:t xml:space="preserve">              Человечество быстро определило вред табака. Первой против употребления курения стала выступать католическая церковь. Король Франции Людовик 13 в </w:t>
      </w:r>
      <w:r>
        <w:rPr>
          <w:sz w:val="28"/>
          <w:szCs w:val="28"/>
          <w:lang w:val="en-US"/>
        </w:rPr>
        <w:t>XVII</w:t>
      </w:r>
      <w:r>
        <w:rPr>
          <w:sz w:val="28"/>
          <w:szCs w:val="28"/>
        </w:rPr>
        <w:t xml:space="preserve"> веке запретил свободную продажу табака, только в аптеках.           В Турции в 17 веке султан Мурад 4 издал закон о смертной казни за курение табака.  В Сантьяго в 1692 году были живыми замурованы в стену пять монахов за то, что курили сигары.</w:t>
      </w:r>
    </w:p>
    <w:p>
      <w:pPr>
        <w:pStyle w:val="Normal"/>
        <w:jc w:val="both"/>
        <w:rPr>
          <w:sz w:val="28"/>
          <w:szCs w:val="28"/>
          <w:lang w:val="en-US"/>
        </w:rPr>
      </w:pPr>
      <w:r>
        <w:rPr>
          <w:sz w:val="28"/>
          <w:szCs w:val="28"/>
        </w:rPr>
        <w:br/>
        <w:t xml:space="preserve">            В Россию «богомерзкое зелие, иже от нечестивых галлов табаком нарицается» было завезено в </w:t>
      </w:r>
      <w:r>
        <w:rPr>
          <w:sz w:val="28"/>
          <w:szCs w:val="28"/>
          <w:lang w:val="en-US"/>
        </w:rPr>
        <w:t>XVI</w:t>
      </w:r>
      <w:r>
        <w:rPr>
          <w:sz w:val="28"/>
          <w:szCs w:val="28"/>
        </w:rPr>
        <w:t xml:space="preserve"> веке иностранными купцами. Табак был встречен резко отрицательно и царской властью, и духовенством, которые считали его признаком развращения нравов, средством губительным для народного здоровья. В 1634 году после очередного пожара возникшего вследствие безответственности курильщиков, царь Михаил Романов издал указ: «На Москве и в городах о табаке заказ учинить крепкий и под смертной казнью, чтобы нигде табак у себя не держали и не пили и табаком не торговали. И за то людям чинить наказание большое без пощады смертной казнью, а дворы их и животы имая продавати и деньги имати в государеву казну». Курильщиков наказывали палочными ударами и плетьми, а при повторном уличении попавшемуся вырывали ноздри и ссылали в отдаленные земли. Однако, полностью избавиться от курения не удалось. </w:t>
      </w:r>
    </w:p>
    <w:p>
      <w:pPr>
        <w:pStyle w:val="Normal"/>
        <w:jc w:val="both"/>
        <w:rPr>
          <w:sz w:val="28"/>
          <w:szCs w:val="28"/>
          <w:lang w:val="en-US"/>
        </w:rPr>
      </w:pPr>
      <w:r>
        <w:rPr>
          <w:sz w:val="28"/>
          <w:szCs w:val="28"/>
        </w:rPr>
        <w:t xml:space="preserve">               </w:t>
      </w:r>
      <w:r>
        <w:rPr>
          <w:sz w:val="28"/>
          <w:szCs w:val="28"/>
        </w:rPr>
        <w:t xml:space="preserve">В дальнейшем царь Петр 1, сам пристрастившийся к курению во время своего пребывания в Западной Европе, специальным указом от 1697 года отменил запрет на употребление табака. </w:t>
      </w:r>
    </w:p>
    <w:p>
      <w:pPr>
        <w:pStyle w:val="Normal"/>
        <w:jc w:val="both"/>
        <w:rPr>
          <w:sz w:val="28"/>
          <w:szCs w:val="28"/>
          <w:lang w:val="en-US"/>
        </w:rPr>
      </w:pPr>
      <w:r>
        <w:rPr>
          <w:sz w:val="28"/>
          <w:szCs w:val="28"/>
        </w:rPr>
        <w:t xml:space="preserve">              </w:t>
      </w:r>
      <w:r>
        <w:rPr>
          <w:sz w:val="28"/>
          <w:szCs w:val="28"/>
        </w:rPr>
        <w:t xml:space="preserve">На основе статистических данных, в настоящее время 80% мужчин и </w:t>
      </w:r>
    </w:p>
    <w:p>
      <w:pPr>
        <w:pStyle w:val="Normal"/>
        <w:jc w:val="both"/>
        <w:rPr>
          <w:sz w:val="28"/>
          <w:szCs w:val="28"/>
          <w:lang w:val="en-US"/>
        </w:rPr>
      </w:pPr>
      <w:r>
        <w:rPr>
          <w:sz w:val="28"/>
          <w:szCs w:val="28"/>
        </w:rPr>
        <w:t>60 % женщин систематически курят. Почему же люди начинают курить? По мнению психологов, одной из основных причин начала курения является любопытство (как мартышка в зоопарке кривляется вам в ответ, если вы строите ей рожи). Многие начинают курить, подражая товарищам, героям кино.</w:t>
      </w:r>
    </w:p>
    <w:p>
      <w:pPr>
        <w:pStyle w:val="Normal"/>
        <w:rPr>
          <w:b/>
          <w:b/>
          <w:bCs/>
          <w:sz w:val="28"/>
          <w:szCs w:val="28"/>
        </w:rPr>
      </w:pPr>
      <w:r>
        <w:rPr>
          <w:sz w:val="28"/>
          <w:szCs w:val="28"/>
        </w:rPr>
        <w:t xml:space="preserve">           </w:t>
      </w:r>
      <w:r>
        <w:rPr>
          <w:sz w:val="28"/>
          <w:szCs w:val="28"/>
        </w:rPr>
        <w:t>Дети 10-13 лет (а именно этот возраст называют исследователи, когда дети начинают курить), считая, что с сигаретой они выглядят старше. В распространении курения немалую роль играет мода, желание нравиться. Тем не менее, провели опрос, в котором участвовали 41 девочка и 29 мальчиков. Ответы распределились таким образом. (Слайд «Опрос»).</w:t>
        <w:br/>
        <w:t xml:space="preserve">1.Тебе нравится, если девушка (юноша) курит? </w:t>
        <w:br/>
        <w:t xml:space="preserve">     29 мальчиков – нет</w:t>
        <w:br/>
        <w:t xml:space="preserve">     24 девушки – нет, 7- да, 10 – не определились</w:t>
        <w:br/>
        <w:t>2.Хотел бы ты, чтобы твоя будущая жена (будущий муж) курила?</w:t>
        <w:br/>
        <w:t xml:space="preserve">     27 мальчиков – нет</w:t>
        <w:br/>
        <w:t xml:space="preserve">      39 девочек – нет</w:t>
        <w:br/>
        <w:t xml:space="preserve">             Как видим данный опрос не в пользу курения. Почему же люди упорно продолжают держаться за свою вредную привычку. Самый распространенное мнение, особенно среди взрослых, что «не могу бросить». Но если вдруг случается инфаркт или рак легкого, человек мигом бросает курить. Значит, все-таки может.</w:t>
        <w:br/>
        <w:t xml:space="preserve">          Научные исследования показали, что 70 %  курящих при желании могут с помощью волевого усилия бросить курить. И только 5 -10% застарелых курильщиков нуждаются в помощи медиков. Как вы думаете, участники опроса, к какой категории относятся: к 70% или к 10%. Ответ ясен. Все дело в характере, вернее в его силе. (Слайд «1 сигарета сокращает…»).</w:t>
        <w:br/>
        <w:t xml:space="preserve">По данным медиков: </w:t>
        <w:br/>
        <w:t>1 сигарета сокращает жизнь на 15 мин.</w:t>
        <w:br/>
        <w:t>1 пачка сигарет – на 5 ч.</w:t>
        <w:br/>
        <w:t>Тот, кто курит 1 год, теряет 3 месяца жизни</w:t>
        <w:br/>
        <w:t>Кто курит 4 года – теряет 1 год жизни</w:t>
        <w:br/>
        <w:t>Кто курит 20 лет – 5 лет</w:t>
        <w:br/>
        <w:t>Кто курит 40 лет – 10 лет</w:t>
        <w:br/>
        <w:t xml:space="preserve">             </w:t>
      </w:r>
      <w:r>
        <w:rPr>
          <w:b/>
          <w:bCs/>
          <w:sz w:val="28"/>
          <w:szCs w:val="28"/>
        </w:rPr>
        <w:t>От курения каждые 10 секунд в мире умирает один человек, ежегодно умирает 2,5 – 3 миллиона человек .</w:t>
      </w:r>
    </w:p>
    <w:p>
      <w:pPr>
        <w:pStyle w:val="Normal"/>
        <w:jc w:val="both"/>
        <w:rPr/>
      </w:pPr>
      <w:r>
        <w:rPr>
          <w:b/>
          <w:bCs/>
          <w:sz w:val="28"/>
          <w:szCs w:val="28"/>
        </w:rPr>
        <w:br/>
      </w:r>
      <w:r>
        <w:rPr>
          <w:sz w:val="28"/>
          <w:szCs w:val="28"/>
        </w:rPr>
        <w:br/>
        <w:t xml:space="preserve">           Зачитывается отрывок из «Приключения Тома Сойера» М. Твена.</w:t>
        <w:br/>
        <w:t>В «Приключениях Тома Сойера» М. Твен весьма выразительно описал ощущения ребят от первой затяжки и неприятные последствия курения. Что же произошло в детском организме, если он настолько бурно прореагировал на табак? По сути, это было острое никотиновое отравление, которое сопровождается тошнотой, рвотой, побледнением кожных покровов, слабостью, головокружением, слюноотделением, сонливостью. К перечисленным симптомам следует добавить чувство страха, головные боли, шум в ушах, учащение пульса и другие расстройства деятельности организма.</w:t>
        <w:br/>
        <w:t xml:space="preserve">               Очень точное и яркое описание симптомов острого отравления табаком дал Л.Н. Толстой в своей трилогии «Детство. Отрочество. Юность».</w:t>
      </w:r>
    </w:p>
    <w:p>
      <w:pPr>
        <w:pStyle w:val="Normal"/>
        <w:jc w:val="both"/>
        <w:rPr/>
      </w:pPr>
      <w:r>
        <w:rPr>
          <w:sz w:val="28"/>
          <w:szCs w:val="28"/>
        </w:rPr>
        <w:t>Зачитывается отрывок.</w:t>
        <w:br/>
        <w:t xml:space="preserve">             Вот такие ощущения испытывает человек при отравлении никотином. И это только от затяжки одной порции табака. А если их будет больше, при повторных обращениях к сигарете курильщика может ожидать гораздо более тяжелое состояние и даже смерть. Есть зафиксированные медиками случаи гибели после только одной выкуренной сигареты. А случаи смерти от поступления в организм больших доз никотина не столь уж редки. Особенно часто такое случается в компании при выкуривании сигарет на спор. Например, в Ницце французские юноши устроили вот такое состязание. Молодого человека, выкурившего больше табака, чем другие ждал специальный приз. Но победитель не получил его: после выкуривания 60 сигарет он скончался. Другие члены компании были доставлены в госпиталь в тяжелейших состояниях. В архивах судебно – медицинской экспертизы можно найти протоколы подобных глупейших соревнований. Табак поражает мозг, легкие, почки, сердце. Это, безусловно, крайние случаи. Но с каждой выкуренной сигаретой, как может показаться токсическое воздействие никотина ослабевает, и на первый план выходит возбуждающе действие табака. Именно тогда развивается пристрастие к курению. Происходит характерное для наркомании явление: сам процесс курения становится привычным, желательным и необходимым. Образ жизни, поведение человека, строй его мыслей подчиняются настоятельной потребности вновь и вновь получать дозу наркотического вещества. Постепенно человек начинает осознавать, что это занятие приносит ему не столько удовольствия, сколько вреда – обострение заболеваний, кашель, сухость кожных покровов, учащенное сердцебиение и т.д. </w:t>
      </w:r>
    </w:p>
    <w:p>
      <w:pPr>
        <w:pStyle w:val="Normal"/>
        <w:rPr>
          <w:sz w:val="28"/>
          <w:szCs w:val="28"/>
        </w:rPr>
      </w:pPr>
      <w:r>
        <w:rPr>
          <w:sz w:val="28"/>
          <w:szCs w:val="28"/>
        </w:rPr>
        <w:t>(слайд «Исповедь курильщика»).</w:t>
        <w:br/>
        <w:t xml:space="preserve">            У Геннадия Касмынина есть горько-ироническое стихотворение:</w:t>
        <w:br/>
        <w:t xml:space="preserve">         Утром наполнить спешу никотином</w:t>
        <w:br/>
        <w:t xml:space="preserve">         Хилые легкие. Пусть похрипят.</w:t>
        <w:br/>
        <w:t xml:space="preserve">         Так я воюю и с медициной,</w:t>
        <w:br/>
        <w:t xml:space="preserve">         И с утвержденьем - "Курение - яд!".</w:t>
        <w:br/>
        <w:t xml:space="preserve">         Это непросто: щеки обвисли,</w:t>
        <w:br/>
        <w:t xml:space="preserve">         Сердце в груди совершает прыжки.</w:t>
        <w:br/>
        <w:t xml:space="preserve">         Выпали волосы. Спутались мысли.</w:t>
        <w:br/>
        <w:t xml:space="preserve">         Руки дрожат. Под глазами мешки.</w:t>
        <w:br/>
        <w:t xml:space="preserve">         Но с ненавистным журналом "Здоровье",</w:t>
        <w:br/>
        <w:t xml:space="preserve">         Что издается на радость ханже,</w:t>
        <w:br/>
        <w:t xml:space="preserve">         Вплоть до победы биться готов я.</w:t>
        <w:br/>
        <w:t xml:space="preserve">         Врач успокоил: "Недолго уже".</w:t>
      </w:r>
    </w:p>
    <w:p>
      <w:pPr>
        <w:pStyle w:val="Normal"/>
        <w:jc w:val="both"/>
        <w:rPr>
          <w:sz w:val="28"/>
          <w:szCs w:val="28"/>
        </w:rPr>
      </w:pPr>
      <w:r>
        <w:rPr>
          <w:sz w:val="28"/>
          <w:szCs w:val="28"/>
        </w:rPr>
        <w:t xml:space="preserve"> </w:t>
      </w:r>
      <w:r>
        <w:rPr>
          <w:sz w:val="28"/>
          <w:szCs w:val="28"/>
        </w:rPr>
        <w:br/>
        <w:t xml:space="preserve">        В современном мире появился новый термин - «болезни, связанные с курением». По данным ВОЗ, от них ежегодно погибает около миллиона человек, и в основном люди в относительно молодом, вполне трудоспособном возрасте. Курение вызывает склероз сосудов, повышает риск инфаркта миокарда, инсульта. У курящих увеличивается частота заболеваний дыхательных путей. Это происходит потому что:</w:t>
        <w:br/>
        <w:t xml:space="preserve">(Слайды «в табаке содержится», «сигаретный дым», «про облучение») </w:t>
        <w:br/>
        <w:t xml:space="preserve">Человек, выкуривающий в день пачку сигарет, получает дозу облучения в 3,5 раза больше дозы, принятой Международным соглашением по защите от радиации. </w:t>
        <w:br/>
        <w:t xml:space="preserve">          В пяти сигаретах содержится количество никотина, достаточное для того, чтобы убить человека. В сигаретах также содержатся другие токсичные вещества, например, мышьяк, синильная кислота, опасные канцерогены.</w:t>
        <w:br/>
        <w:t xml:space="preserve">Несмотря на распространение табакокурения в обществе всегда существовали довольно строгие правила этикета. Так, в </w:t>
      </w:r>
      <w:r>
        <w:rPr>
          <w:sz w:val="28"/>
          <w:szCs w:val="28"/>
          <w:lang w:val="en-US"/>
        </w:rPr>
        <w:t>XIX</w:t>
      </w:r>
      <w:r>
        <w:rPr>
          <w:sz w:val="28"/>
          <w:szCs w:val="28"/>
        </w:rPr>
        <w:t xml:space="preserve"> веке, если в доме устраивался бал или прием, для курения отводилось специальное помещение – отдельная комната или кабинет хозяина. Если кто-то вздумал закурить за столом или в танцевальном зале, такого гостя немедленно перестали бы принимать. Курить в гостиной при дамах было просто непозволительно: в курительной комнате, разумеется, находились только мужчины. Курящая дама была такой же редкостью, как сказочная Баба Яга. Курение на улице также считалось неприличным. </w:t>
        <w:br/>
        <w:t xml:space="preserve">          Продолжая тему, попробуйте сделать антирекламу курению. </w:t>
      </w:r>
    </w:p>
    <w:p>
      <w:pPr>
        <w:pStyle w:val="Normal"/>
        <w:rPr/>
      </w:pPr>
      <w:r>
        <w:rPr>
          <w:sz w:val="28"/>
          <w:szCs w:val="28"/>
        </w:rPr>
        <w:t>Придумайте четверостишия на заданные рифмы:</w:t>
        <w:br/>
        <w:t>Зря – нельзя – бросай – меняй</w:t>
        <w:br/>
        <w:t>Вред – бред – табак – рак</w:t>
        <w:br/>
        <w:t>Курить – вредить – береги – беги</w:t>
        <w:br/>
        <w:t>Сигареты – конфеты – будешь – не забудешь</w:t>
        <w:br/>
        <w:t xml:space="preserve">          В продолжение антирекламы предлагаю вам стихотворение на мотив вечного вопроса: быть или не быть?</w:t>
        <w:br/>
        <w:t xml:space="preserve">              Курить - иль не курить? -</w:t>
        <w:br/>
        <w:t xml:space="preserve">              Вот в чем вопрос.</w:t>
        <w:br/>
        <w:t xml:space="preserve">              Задумайтесь об этом все всерьез.</w:t>
        <w:br/>
        <w:t xml:space="preserve">              Ведь никотин – сильнейший яд!</w:t>
        <w:br/>
        <w:t xml:space="preserve">              Об этом факты говорят.</w:t>
        <w:br/>
        <w:t xml:space="preserve">              Ты сигарету выкурил одну,</w:t>
        <w:br/>
        <w:t xml:space="preserve">              Но все кругом находится в дыму.</w:t>
        <w:br/>
        <w:t xml:space="preserve">              Два литра дыма в воздухе висят,</w:t>
        <w:br/>
        <w:t xml:space="preserve">              Им дышат взрослые и дети – </w:t>
        <w:br/>
        <w:t xml:space="preserve">              Все подряд,</w:t>
        <w:br/>
        <w:t xml:space="preserve">              Но никотин не спит,</w:t>
        <w:br/>
        <w:t xml:space="preserve">              Ему нельзя дремать,</w:t>
        <w:br/>
        <w:t xml:space="preserve">             Он изнутри курящих начинает разрушать.</w:t>
        <w:br/>
        <w:t xml:space="preserve">             Подвержен никотину пищевод,</w:t>
        <w:br/>
        <w:t xml:space="preserve">             Туда он попадает через рот,</w:t>
        <w:br/>
        <w:t xml:space="preserve">             Не пропускает яд и наш желудок,</w:t>
        <w:br/>
        <w:t xml:space="preserve">             И мозг, и мутится рассудок.</w:t>
        <w:br/>
        <w:t xml:space="preserve">             И если куришь – легких не сберечь,</w:t>
        <w:br/>
        <w:t xml:space="preserve">             В них проникает никотин, как меч.</w:t>
        <w:br/>
        <w:t xml:space="preserve">             Что ж был вопрос.</w:t>
        <w:br/>
        <w:t xml:space="preserve">             Ну а каков ответ?</w:t>
        <w:br/>
        <w:t xml:space="preserve">             Вы будете курить: или теперь уж нет?</w:t>
        <w:br/>
        <w:t xml:space="preserve">             Бросайте, бросайте, бросайте курить!</w:t>
        <w:br/>
        <w:t xml:space="preserve">             Здоровье чтоб было,</w:t>
        <w:br/>
        <w:t xml:space="preserve">             Чтоб долго всем жить!</w:t>
        <w:br/>
        <w:t>(Слайд «Никотиновая зависимость).</w:t>
      </w:r>
    </w:p>
    <w:p>
      <w:pPr>
        <w:pStyle w:val="Normal"/>
        <w:jc w:val="both"/>
        <w:rPr>
          <w:sz w:val="28"/>
          <w:szCs w:val="28"/>
        </w:rPr>
      </w:pPr>
      <w:r>
        <w:rPr>
          <w:sz w:val="28"/>
          <w:szCs w:val="28"/>
        </w:rPr>
        <w:br/>
        <w:t xml:space="preserve">             С табаком мы встречаемся на каждом шагу: дымят на улице, дома, в общественных местах. Люди курят не задумываясь ни о своем, ни о чужом здоровье. Можно с уверенностью сказать, что каждая новая затяжка сигаретой сокращает человеческую жизнь, по меньшей мере, на один вздох. Но если курильщик самостоятельно делает свой выбор, то скажите, почему должны травиться находящиеся рядом с ним некурящие. Существует такое понятие – «пассивное курение». Медики провели исследования и выявили, что жены курящих мужей умирают от рака легких в 3 раза чаще, чем некурящих.</w:t>
        <w:br/>
        <w:t>Во всем мире ведется борьба с табакокурением. Помните, как царь Михаил Романов боролся за здоровье нации. В современном мире, конечно, такие меры неприемлемы.</w:t>
      </w:r>
    </w:p>
    <w:p>
      <w:pPr>
        <w:pStyle w:val="Normal"/>
        <w:rPr/>
      </w:pPr>
      <w:r>
        <w:rPr>
          <w:sz w:val="28"/>
          <w:szCs w:val="28"/>
        </w:rPr>
        <w:t xml:space="preserve"> </w:t>
      </w:r>
      <w:r>
        <w:rPr>
          <w:sz w:val="28"/>
          <w:szCs w:val="28"/>
        </w:rPr>
        <w:t>Слайд «хочешь жить – бросай курить»…</w:t>
      </w:r>
    </w:p>
    <w:p>
      <w:pPr>
        <w:pStyle w:val="Normal"/>
        <w:rPr>
          <w:sz w:val="28"/>
          <w:szCs w:val="28"/>
        </w:rPr>
      </w:pPr>
      <w:r>
        <w:rPr>
          <w:sz w:val="28"/>
          <w:szCs w:val="28"/>
        </w:rPr>
        <w:br/>
        <w:t xml:space="preserve">             Но с 1992 года РФ участвует в программе ВОЗ «Табак или здоровье». С 1988 года ежегодно 31 мая проводится Всемирный день без табака. По предложению Международного онкологического общества Россия проводит День без табака также и в третий четверг ноября (в этом году 19 ноября). Введены ограничения для курильщиков на законодательном уровне – запрет на курение в общественных местах.</w:t>
        <w:br/>
        <w:t>Слайд «нет табаку».</w:t>
        <w:br/>
        <w:t xml:space="preserve">            В США курильщиков в общественных местах ждет штраф до 3 тыс.$,  в Италии до 125 $, в Англии, Франции, Японии на деньги, которые нарушитель заплатит в качестве штрафа можно купить подержанный автомобиль, в Дании астрономические выросли цены на сигареты, в Сингапуре тому, кто уронит коробку из-под папирос грозит штраф в 625$. Во многих развитых странах управляющие заводов, банков, офисов платят существенную надбавку к зарплате некурящим сотрудникам. </w:t>
        <w:br/>
        <w:t>Слайд «В России».</w:t>
        <w:br/>
        <w:t xml:space="preserve">            К сожалению, в нашей стране меры по борьбе с курением пока не на самом высоком уровне и зачастую сводятся к предупреждению Минздрава на пачках сигарет, а реклама внушает нам мысль о безопасности легких сигарет. На самом деле легких сигарет не бывает и порой достаточно одной выкуренной сигареты, чтобы стать рабом пагубной привычки. В нашей стране самые дешевые сигареты и от этого доступные практически всем. Но все-таки у нас пытаются принять какие-то меры – запретили курить в общественных местах, в общественном транспорте, практически исчезла реклама табачной продукции, проводятся благотворительные акции (вместо пачки сигарет раздают шоколадки), на радиостанциях  и телевидению идет социальная реклама </w:t>
      </w:r>
      <w:r>
        <w:rPr>
          <w:b/>
          <w:bCs/>
          <w:sz w:val="32"/>
          <w:szCs w:val="32"/>
        </w:rPr>
        <w:t>«Сломай сигарету, пока сигарета не сломала тебя».</w:t>
      </w:r>
      <w:r>
        <w:rPr>
          <w:sz w:val="32"/>
          <w:szCs w:val="32"/>
        </w:rPr>
        <w:br/>
      </w:r>
      <w:r>
        <w:rPr>
          <w:sz w:val="28"/>
          <w:szCs w:val="28"/>
        </w:rPr>
        <w:t xml:space="preserve">              Активная борьба с курением во всем мире привела к тому, что за последние 15 лет процент курящих в ряде стран уменьшился. В Швеции на улицах можно встретить огромные щиты с надписями: </w:t>
      </w:r>
      <w:r>
        <w:rPr>
          <w:b/>
          <w:bCs/>
          <w:sz w:val="28"/>
          <w:szCs w:val="28"/>
        </w:rPr>
        <w:t>«хочешь жить – бросай</w:t>
      </w:r>
      <w:r>
        <w:rPr>
          <w:sz w:val="28"/>
          <w:szCs w:val="28"/>
        </w:rPr>
        <w:t xml:space="preserve"> </w:t>
      </w:r>
      <w:r>
        <w:rPr>
          <w:b/>
          <w:bCs/>
          <w:sz w:val="28"/>
          <w:szCs w:val="28"/>
        </w:rPr>
        <w:t>курить»</w:t>
      </w:r>
      <w:r>
        <w:rPr>
          <w:sz w:val="28"/>
          <w:szCs w:val="28"/>
        </w:rPr>
        <w:t xml:space="preserve">. Между тем производителей табачной продукции объединяет убеждение, что курение является выбором взрослого человека, способного нести ответственность за последствия своих действий. И решение начать курить или нет должен принять совершеннолетний человек, который полностью может учесть и проанализировать информацию о продукте и о связанных с ним факторах риска. Поэтому несколько лет назад крупнейшие табачные компании объявили о начале программы по ограничению продажи сигарет несовершеннолетним. В России эта программа затронула 60 крупнейших городов. Но, увы, время рекламной кампании закончилось и выбор, курить или нет, по-прежнему остается за конкретным человеком. </w:t>
      </w:r>
    </w:p>
    <w:p>
      <w:pPr>
        <w:pStyle w:val="Normal"/>
        <w:jc w:val="both"/>
        <w:rPr>
          <w:sz w:val="28"/>
          <w:szCs w:val="28"/>
        </w:rPr>
      </w:pPr>
      <w:r>
        <w:rPr>
          <w:sz w:val="28"/>
          <w:szCs w:val="28"/>
        </w:rPr>
        <w:t xml:space="preserve">                </w:t>
      </w:r>
      <w:r>
        <w:rPr>
          <w:sz w:val="28"/>
          <w:szCs w:val="28"/>
        </w:rPr>
        <w:t>Очень хочется, чтобы вы сделали правильный выбор.</w:t>
        <w:br/>
        <w:t xml:space="preserve">Выбирайте: хотите вы быть как дикари, которых привез Колумб для увеселения, или быть похожими на мартышку в зоопарке, копируя неблаговидное поведение, хотите быть безвольным, больным и зависимым от сигареты, рабом своей пагубной привычки, хотите быть заложником хитрой рекламы толстосумов – чтобы вами манипулировали? Выбор за вами. Очень хочется, чтобы вы сделали правильный выбор. И могли с достоинством на любое предложение закурить ответить твердо: </w:t>
      </w:r>
      <w:r>
        <w:rPr>
          <w:b/>
          <w:bCs/>
          <w:sz w:val="32"/>
          <w:szCs w:val="32"/>
        </w:rPr>
        <w:t>«Спасибо, я не курю».</w:t>
        <w:br/>
      </w:r>
      <w:r>
        <w:rPr>
          <w:sz w:val="28"/>
          <w:szCs w:val="28"/>
        </w:rPr>
        <w:t>А пока предлагаю нарисовать плакаты на тему «Хочешь жить – бросай курить». А вот где разместить эти плакаты, т.е. с каким уклоном он должен быть мы сейчас узнаем.</w:t>
      </w:r>
    </w:p>
    <w:p>
      <w:pPr>
        <w:pStyle w:val="Normal"/>
        <w:rPr/>
      </w:pPr>
      <w:r>
        <w:rPr>
          <w:sz w:val="28"/>
          <w:szCs w:val="28"/>
        </w:rPr>
        <w:br/>
        <w:t>Выбирают задание.</w:t>
        <w:br/>
        <w:t>1. В роддоме для будущих мам.</w:t>
        <w:br/>
        <w:t>2.Для курильщиков в общественных местах.</w:t>
        <w:br/>
        <w:t>3. Для курящих пассажиров.</w:t>
      </w:r>
    </w:p>
    <w:p>
      <w:pPr>
        <w:pStyle w:val="Normal"/>
        <w:rPr>
          <w:sz w:val="28"/>
          <w:szCs w:val="28"/>
        </w:rPr>
      </w:pPr>
      <w:r>
        <w:rPr>
          <w:sz w:val="28"/>
          <w:szCs w:val="28"/>
        </w:rPr>
        <w:br/>
        <w:t xml:space="preserve">          Итак, сегодня мы с вами говорили на очень важную и сложную тему. Попрошу вас закончить фразу:</w:t>
        <w:br/>
        <w:t>- Я сегодня узнал…</w:t>
        <w:br/>
        <w:t>- Я сегодня задумался…</w:t>
        <w:br/>
        <w:t>- Меня удивило…</w:t>
        <w:br/>
        <w:t>- Я сделал вывод…</w:t>
        <w:br/>
        <w:t>В заключение предлагаю вам стихотворение В.В. Маяковского «Я счастлив».</w:t>
        <w:br/>
        <w:t xml:space="preserve">           Я сегодня дышу как слон,</w:t>
        <w:br/>
        <w:t xml:space="preserve">           Походка моя легка,</w:t>
        <w:br/>
        <w:t xml:space="preserve">           И ночь пронеслась, как чудесный сон,</w:t>
        <w:br/>
        <w:t xml:space="preserve">           Без единого кашля и плевка.</w:t>
        <w:br/>
        <w:t xml:space="preserve">           Я стал определенный весельчак и остряк –</w:t>
        <w:br/>
        <w:t xml:space="preserve">           Ну, просто – душа общества.</w:t>
        <w:br/>
        <w:t xml:space="preserve">           Я порозовел и пополнел в лице,</w:t>
        <w:br/>
        <w:t xml:space="preserve">           Забыл и гриппы и кровать.</w:t>
        <w:br/>
        <w:t xml:space="preserve">           Граждане, вас интересует рецепт?</w:t>
        <w:br/>
        <w:t xml:space="preserve">           Открыть? Или … не открывать?</w:t>
        <w:br/>
        <w:t xml:space="preserve">           Граждане, вы утомились от жданья,</w:t>
        <w:br/>
        <w:t xml:space="preserve">           Готовы корить и крыть.</w:t>
        <w:br/>
        <w:t xml:space="preserve">           Не волнуйтесь,</w:t>
        <w:br/>
        <w:t xml:space="preserve">           Сообщаю граждане –</w:t>
        <w:br/>
        <w:t xml:space="preserve">           </w:t>
      </w:r>
      <w:r>
        <w:rPr>
          <w:b/>
          <w:bCs/>
          <w:sz w:val="28"/>
          <w:szCs w:val="28"/>
        </w:rPr>
        <w:t xml:space="preserve">Я сегодня – бросил курить! </w:t>
        <w:br/>
      </w:r>
      <w:r>
        <w:rPr>
          <w:sz w:val="28"/>
          <w:szCs w:val="28"/>
        </w:rPr>
        <w:br/>
        <w:t>Я тоже желаю вам быть счастливыми!</w:t>
        <w:br/>
        <w:br/>
        <w:t>До новых встреч!</w:t>
        <w:br/>
        <w:br/>
      </w:r>
    </w:p>
    <w:p>
      <w:pPr>
        <w:pStyle w:val="Normal"/>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7:43:00Z</dcterms:created>
  <dc:creator>Наталья</dc:creator>
  <dc:description/>
  <cp:keywords/>
  <dc:language>en-US</dc:language>
  <cp:lastModifiedBy>Наталья</cp:lastModifiedBy>
  <cp:lastPrinted>2012-02-20T02:14:00Z</cp:lastPrinted>
  <dcterms:modified xsi:type="dcterms:W3CDTF">2012-02-20T16:29:00Z</dcterms:modified>
  <cp:revision>17</cp:revision>
  <dc:subject/>
  <dc:title>Я никогда не буду курить</dc:title>
</cp:coreProperties>
</file>